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сонализированная программа наставничеств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вхождения в программу: сентябрь 2023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окончания программы: 1 июля 2024</w:t>
      </w:r>
    </w:p>
    <w:p>
      <w:pPr>
        <w:pStyle w:val="Style15"/>
        <w:numPr>
          <w:ilvl w:val="0"/>
          <w:numId w:val="2"/>
        </w:numPr>
        <w:suppressAutoHyphens w:val="false"/>
        <w:spacing w:lineRule="auto" w:line="240" w:before="240" w:after="240"/>
        <w:ind w:left="714" w:hanging="357"/>
        <w:contextualSpacing w:val="false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сведения о наставляемом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Горлач Анна Борисовн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6"/>
                <w:szCs w:val="26"/>
                <w:shd w:fill="FFFFFF" w:val="clear"/>
              </w:rPr>
              <w:t>03.09.199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ысшее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учебного заведения, год его оконч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/>
              <w:t>ФГБОУ ВО "Российский государственный университет правосудия", 202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ость (по диплому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</w:rPr>
            </w:pPr>
            <w:r>
              <w:rPr/>
              <w:t>Юриспруденци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я (по диплому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left"/>
              <w:rPr/>
            </w:pPr>
            <w:r>
              <w:rPr/>
              <w:t>Магистр</w:t>
            </w:r>
          </w:p>
        </w:tc>
      </w:tr>
    </w:tbl>
    <w:p>
      <w:pPr>
        <w:pStyle w:val="Style15"/>
        <w:numPr>
          <w:ilvl w:val="0"/>
          <w:numId w:val="2"/>
        </w:numPr>
        <w:suppressAutoHyphens w:val="false"/>
        <w:spacing w:lineRule="auto" w:line="240" w:before="240" w:after="240"/>
        <w:ind w:left="714" w:hanging="357"/>
        <w:contextualSpacing w:val="false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сведения о наставнике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манцева Галина Сергеевн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учебного заведения, год его оконч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лябинский государственный педагогический университет», 196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ость (по диплому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 и литератур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я (по диплому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русского языка и литературы средней школы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ж работ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</w:tbl>
    <w:p>
      <w:pPr>
        <w:pStyle w:val="Style15"/>
        <w:numPr>
          <w:ilvl w:val="0"/>
          <w:numId w:val="2"/>
        </w:numPr>
        <w:suppressAutoHyphens w:val="false"/>
        <w:spacing w:lineRule="auto" w:line="240" w:before="240" w:after="240"/>
        <w:ind w:left="714" w:hanging="357"/>
        <w:contextualSpacing w:val="false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 и задачи программы</w:t>
      </w:r>
    </w:p>
    <w:p>
      <w:pPr>
        <w:pStyle w:val="Normal"/>
        <w:suppressAutoHyphens w:val="false"/>
        <w:spacing w:lineRule="auto" w:line="24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Основной запрос наставляемого: методика преподавания ОПД и дисциплин профессиональных модулей ОП 40.02.02 Правоохранительная деятельность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Цель программы наставничества:</w:t>
      </w:r>
      <w:r>
        <w:rPr>
          <w:rFonts w:eastAsia="Times New Roman" w:cs="Times New Roman" w:ascii="Times New Roman" w:hAnsi="Times New Roman"/>
          <w:color w:val="FF0000"/>
          <w:kern w:val="0"/>
          <w:lang w:eastAsia="ru-RU" w:bidi="ar-SA"/>
        </w:rPr>
        <w:t xml:space="preserve"> </w:t>
      </w:r>
      <w:r>
        <w:rPr>
          <w:rFonts w:cs="Times New Roman" w:ascii="Times New Roman" w:hAnsi="Times New Roman"/>
        </w:rPr>
        <w:t xml:space="preserve">оказание помощи молодому педагогу в освоении методики 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преподавания ОПД и дисциплин профессиональных модулей ОП 40.02.02 Правоохранительная деятельность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Задачи:</w:t>
      </w:r>
    </w:p>
    <w:p>
      <w:pPr>
        <w:pStyle w:val="Normal"/>
        <w:shd w:fill="FFFFFF" w:val="clear"/>
        <w:suppressAutoHyphens w:val="false"/>
        <w:spacing w:lineRule="auto" w:line="24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1) спланировать систему мероприятий для передачи умений и знаний наставляемому по основному запросу;</w:t>
      </w:r>
    </w:p>
    <w:p>
      <w:pPr>
        <w:pStyle w:val="Normal"/>
        <w:shd w:fill="FFFFFF" w:val="clear"/>
        <w:suppressAutoHyphens w:val="false"/>
        <w:spacing w:lineRule="auto" w:line="24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2) выявлять  потребности, возможности и трудности в работе наставляемого педагога через мониторинговые мероприятия (беседы, наблюдения, анализ документации, анализ успеваемости студентов и пр.);</w:t>
      </w:r>
    </w:p>
    <w:p>
      <w:pPr>
        <w:pStyle w:val="Normal"/>
        <w:shd w:fill="FFFFFF" w:val="clear"/>
        <w:suppressAutoHyphens w:val="false"/>
        <w:spacing w:lineRule="auto" w:line="24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3) отслеживать динамику развития умений и знаний наставляемого;</w:t>
      </w:r>
    </w:p>
    <w:p>
      <w:pPr>
        <w:pStyle w:val="Normal"/>
        <w:shd w:fill="FFFFFF" w:val="clear"/>
        <w:suppressAutoHyphens w:val="false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4) оценить результаты программы и её эффективность.</w:t>
      </w:r>
    </w:p>
    <w:p>
      <w:pPr>
        <w:pStyle w:val="Style15"/>
        <w:numPr>
          <w:ilvl w:val="0"/>
          <w:numId w:val="2"/>
        </w:numPr>
        <w:suppressAutoHyphens w:val="false"/>
        <w:spacing w:lineRule="auto" w:line="240" w:before="240" w:after="240"/>
        <w:ind w:left="714" w:hanging="357"/>
        <w:contextualSpacing w:val="false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езультаты программы: </w:t>
      </w:r>
    </w:p>
    <w:p>
      <w:pPr>
        <w:pStyle w:val="Normal"/>
        <w:suppressAutoHyphens w:val="false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Приобретение компетенций по вопросам методики преподавания ОПД и дисциплин профессиональных модулей ОП 40.02.02 Правоохранительная деятельность. </w:t>
      </w:r>
    </w:p>
    <w:p>
      <w:pPr>
        <w:pStyle w:val="Normal"/>
        <w:suppressAutoHyphens w:val="false"/>
        <w:spacing w:lineRule="auto" w:line="24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Срок: 2023 – 2024 учебный год.</w:t>
      </w:r>
      <w:r>
        <w:br w:type="page"/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lang w:eastAsia="ru-RU" w:bidi="ar-SA"/>
        </w:rPr>
        <w:t>Содержание деятельности наставляемого</w:t>
      </w:r>
    </w:p>
    <w:p>
      <w:pPr>
        <w:pStyle w:val="Style15"/>
        <w:suppressAutoHyphens w:val="false"/>
        <w:spacing w:lineRule="auto" w:line="240" w:before="0" w:after="0"/>
        <w:ind w:left="426" w:hanging="0"/>
        <w:contextualSpacing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096"/>
        <w:gridCol w:w="3743"/>
        <w:gridCol w:w="1360"/>
        <w:gridCol w:w="2409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авление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ние/проек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выполн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</w:rPr>
              <w:t>Оценка  результата деятельности наставляемого</w:t>
            </w:r>
          </w:p>
        </w:tc>
      </w:tr>
      <w:tr>
        <w:trPr>
          <w:trHeight w:val="122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  <w:highlight w:val="red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о-программной документацией по дисциплинам ОПД и ПМ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сти анализ и актуализацию разработанной рабочей программы ОПД «Конституционное право», а также ПМ 01 «Оперативно-служебная деятельность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</w:rPr>
              <w:t>Скорректированы часы, составлено календарно-тематическое планирование на 2023 – 2024 уч.г., обновлен список литературы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лнение фонда оценочных средств по дисциплинам ОПД и ПМ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уализировать оценочные средства для текущего, рубежного и итогового контроля по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дисциплинам </w:t>
            </w:r>
            <w:r>
              <w:rPr>
                <w:rFonts w:cs="Times New Roman" w:ascii="Times New Roman" w:hAnsi="Times New Roman"/>
              </w:rPr>
              <w:t>ОПД «Конституционное право», а также ПМ 01 «Оперативно-служебная деятельность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ечение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ечение года оценочные средства пополнились: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 тестами  для текущего контроля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- 3 правовыми задачами для рубежного контрол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- списком из 30 вопросов устного экзамена для итогового контроля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Работа по созданию учебно-методической документации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Разработать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пять технологических карт занятий по дисциплинам </w:t>
            </w:r>
            <w:r>
              <w:rPr>
                <w:rFonts w:cs="Times New Roman" w:ascii="Times New Roman" w:hAnsi="Times New Roman"/>
              </w:rPr>
              <w:t>ОПД «Конституционное право», а также ПМ 01 «Оперативно-служебная деятельность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ктябрь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highlight w:val="gree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0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color w:val="000000"/>
                <w:kern w:val="0"/>
                <w:highlight w:val="gree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Преподаватель научился составлять технологические карты занятий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rPr>
                <w:rFonts w:ascii="Times New Roman" w:hAnsi="Times New Roman" w:eastAsia="Times New Roman" w:cs="Times New Roman"/>
                <w:color w:val="000000"/>
                <w:kern w:val="0"/>
                <w:highlight w:val="gree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highlight w:val="green"/>
                <w:lang w:eastAsia="ru-RU" w:bidi="ar-S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зучение и применение  современных методик преподавания юридических дисципли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Разработать технологические карты и провести уроки с применением  современных методик преподавания </w:t>
            </w:r>
            <w:r>
              <w:rPr>
                <w:rFonts w:cs="Times New Roman" w:ascii="Times New Roman" w:hAnsi="Times New Roman"/>
              </w:rPr>
              <w:t>ОПД «Конституционное право», а также ПМ 01 «Оперативно-служебная деятельность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-январь 2023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ологические карты составлены верно, проведены 3 урока в присутствии наставника, правильно проведен   самоанализ занятия, но </w:t>
            </w:r>
            <w:r>
              <w:rPr/>
              <w:t>наставляемый не в полном объеме разобрался с методом кейс-технологий и фишбоун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highlight w:val="green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учно-методическая работа преподавател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одготовить  доклад на научно-практическую конференцию преподавателей колледжа: «Использование современных методик преподавания юридических дисциплин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Доклад составлен с замечаниями. Преподавателю необходимо было составить подробное описанием практической части исследования, а также охарактеризовать особенности применяемых методик в преподавании юридических дисциплин»   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2"/>
        </w:numPr>
        <w:suppressAutoHyphens w:val="false"/>
        <w:spacing w:lineRule="auto" w:line="240" w:before="0" w:after="0"/>
        <w:ind w:left="0" w:firstLine="426"/>
        <w:contextualSpacing w:val="false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ализ работы и рекомендации по его результатам</w:t>
      </w:r>
    </w:p>
    <w:p>
      <w:pPr>
        <w:pStyle w:val="Style15"/>
        <w:suppressAutoHyphens w:val="false"/>
        <w:spacing w:lineRule="auto" w:line="240" w:before="0" w:after="0"/>
        <w:ind w:left="0" w:hanging="0"/>
        <w:contextualSpacing w:val="false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3522"/>
        <w:gridCol w:w="28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ниторинговое мероприятие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ализ результатов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омендации по итог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роверка соответствия нормативным документам учебно-программной документации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rStyle w:val="C1"/>
                <w:color w:val="000000"/>
              </w:rPr>
              <w:t>Программа соответствует ФГОС 40.02.02 «Правоохранительная деятельность» и ОП специальности. Список литературы обновлен в соответствии с рекомендациями.</w:t>
            </w:r>
            <w:r>
              <w:rPr/>
              <w:t xml:space="preserve"> Фонд оценочных средств содержит стандартные тестовые задания с двумя профессионально-направленными заданиям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Методические указания для практических работ содержат подробный алгоритм к их выполнению, однако требуют дополнительных разъяснений с учетом специфики содержания дисциплин УГС 40.00.00 .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rStyle w:val="C1"/>
                <w:color w:val="000000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олжить обновление списка литературы на 2024 – 2025 учебный год, актуализацию рабочей программы с учетом изменений в учебном плане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</w:rPr>
              <w:t>Разработать дополнительные виды заданий для фонда оценочных средств ОПД «Конституционное право», а также ПМ 01 «Оперативно-служебная деятельность»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лнить методические указания к практико-ориентированным заданиям адаптированным вспомогательным материалом по ОПД «Конституционное право», а также ПМ 01 «Оперативно-служебная деятельность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Проверка технологических карт учебных занятий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/>
              <w:t>Анализ соответствия технологических карт, поставленных целей и выбранных форм и методов обучения показал их соответствие рабочим программам дисциплин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 посещать открытые уроки преподавателей колледжа, уроки наставника, а также осуществлять анализ технологических карт посещенных уро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блюдение за наставляемым в ходе посещения занятий и внеклассных мероприятий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/>
              <w:t xml:space="preserve">Результаты, полученные в ходе наблюдения </w:t>
            </w:r>
            <w:r>
              <w:rPr>
                <w:color w:val="000000"/>
                <w:shd w:fill="FFFFFF" w:val="clear"/>
              </w:rPr>
              <w:t>за наставляемым при посещении занятий и внеклассных мероприятий, позволяют сделать вывод о компетентности и высоких личностных качествах преподавателя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усилить психологическую поддержку обучающихся на заняти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нализ отчета по успеваемости студентов, контрольный срез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т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оказал высокие результаты обучающихся, однако дополнительная проверка их знаний продемонстрировал несоответствие с выставленными оценками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го придерживаться критериев оценивания, проводить контрольные срезы знаний, регулярные опросы студен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верка электронного  учебного курса в  АСУ ProCollege, электронного журнал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Преподаватель освоил заполнение </w:t>
            </w:r>
            <w:r>
              <w:rPr>
                <w:color w:val="000000"/>
                <w:shd w:fill="FFFFFF" w:val="clear"/>
              </w:rPr>
              <w:t>электронного журнала, размещение и проверку заданий на время дистанционного обучения,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наполнение </w:t>
            </w:r>
            <w:r>
              <w:rPr>
                <w:color w:val="000000"/>
                <w:shd w:fill="FFFFFF" w:val="clear"/>
              </w:rPr>
              <w:t xml:space="preserve">электронного  учебного курса в  АСУ ProCollege профессионально-ориентированным содержанием и заданиями.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color w:val="000000"/>
                <w:shd w:fill="FFFFFF" w:val="clear"/>
              </w:rPr>
              <w:t xml:space="preserve">Наполнить 10 тем учебного курса </w:t>
            </w:r>
            <w:r>
              <w:rPr>
                <w:rFonts w:cs="Times New Roman" w:ascii="Times New Roman" w:hAnsi="Times New Roman"/>
              </w:rPr>
              <w:t xml:space="preserve">ОПД «Конституционное право», а также ПМ 01 «Оперативно-служебная деятельность» </w:t>
            </w:r>
            <w:r>
              <w:rPr>
                <w:color w:val="000000"/>
                <w:shd w:fill="FFFFFF" w:val="clear"/>
              </w:rPr>
              <w:t xml:space="preserve">в  АСУ ProCollege лекционным материалом, а также тестами рубежного контроля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верка заполнения журнала учебных занятий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езультаты проверки заполнения журналов учебных занятий показали своевременность ведения и соответствия имеющемуся КТП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имательно и аккуратно заполнять журнал,  избегать исправления выставленных оценок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 w:val="false"/>
        <w:rPr>
          <w:b/>
          <w:b/>
        </w:rPr>
      </w:pPr>
      <w:r>
        <w:rPr>
          <w:b/>
        </w:rPr>
        <w:t>Выводы и рекомендации</w:t>
      </w:r>
    </w:p>
    <w:p>
      <w:pPr>
        <w:pStyle w:val="Normal"/>
        <w:suppressAutoHyphens w:val="false"/>
        <w:spacing w:lineRule="auto" w:line="240"/>
        <w:rPr>
          <w:rFonts w:ascii="Times New Roman" w:hAnsi="Times New Roman" w:eastAsia="Times New Roman" w:cs="Times New Roman"/>
          <w:b/>
          <w:b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lang w:eastAsia="ru-RU" w:bidi="ar-SA"/>
        </w:rPr>
      </w:r>
    </w:p>
    <w:p>
      <w:pPr>
        <w:pStyle w:val="Normal"/>
        <w:suppressAutoHyphens w:val="false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Наставляемый приобрел знания и умения по вопросам методики преподавания </w:t>
      </w:r>
      <w:r>
        <w:rPr>
          <w:rFonts w:cs="Times New Roman" w:ascii="Times New Roman" w:hAnsi="Times New Roman"/>
        </w:rPr>
        <w:t>ОПД «Конституционное право», а также ПМ 01 «Оперативно-служебная деятельность» ОП 40.02.02 Правоохранительная деятельность, получил рекомендации на 2024 – 2025 уч.г., а также было рекомендовано пройти  программу  переподготовки по теме «Содержание и технология реализации ФГОС СПО».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4"/>
    <w:qFormat/>
    <w:rPr/>
  </w:style>
  <w:style w:type="character" w:styleId="C3">
    <w:name w:val="c3"/>
    <w:basedOn w:val="Style14"/>
    <w:qFormat/>
    <w:rPr/>
  </w:style>
  <w:style w:type="character" w:styleId="C10">
    <w:name w:val="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0">
    <w:name w:val="c0"/>
    <w:basedOn w:val="Normal"/>
    <w:qFormat/>
    <w:pPr>
      <w:suppressAutoHyphens w:val="false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  <w:ind w:hanging="0"/>
      <w:jc w:val="left"/>
    </w:pPr>
    <w:rPr>
      <w:rFonts w:ascii="Times New Roman" w:hAnsi="Times New Roman" w:eastAsia="Calibri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6:25:00Z</dcterms:created>
  <dc:creator>hlebnikovane</dc:creator>
  <dc:description/>
  <cp:keywords/>
  <dc:language>en-US</dc:language>
  <cp:lastModifiedBy>Набокина Татьяна Александровна</cp:lastModifiedBy>
  <dcterms:modified xsi:type="dcterms:W3CDTF">2025-02-06T19:53:00Z</dcterms:modified>
  <cp:revision>10</cp:revision>
  <dc:subject/>
  <dc:title/>
</cp:coreProperties>
</file>