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2.wmf" ContentType="image/x-wmf"/>
  <Override PartName="/word/header6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62.xml" ContentType="application/vnd.openxmlformats-officedocument.wordprocessingml.footer+xml"/>
  <Override PartName="/word/footer63.xml" ContentType="application/vnd.openxmlformats-officedocument.wordprocessingml.footer+xml"/>
  <Override PartName="/word/header3.xml" ContentType="application/vnd.openxmlformats-officedocument.wordprocessingml.header+xml"/>
  <Override PartName="/word/footer66.xml" ContentType="application/vnd.openxmlformats-officedocument.wordprocessingml.footer+xml"/>
  <Override PartName="/word/footer6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footer65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header15.xml" ContentType="application/vnd.openxmlformats-officedocument.wordprocessingml.header+xml"/>
  <Override PartName="/word/footer76.xml" ContentType="application/vnd.openxmlformats-officedocument.wordprocessingml.footer+xml"/>
  <Override PartName="/word/footer77.xml" ContentType="application/vnd.openxmlformats-officedocument.wordprocessingml.footer+xml"/>
  <Override PartName="/word/header14.xml" ContentType="application/vnd.openxmlformats-officedocument.wordprocessingml.header+xml"/>
  <Override PartName="/word/footer75.xml" ContentType="application/vnd.openxmlformats-officedocument.wordprocessingml.footer+xml"/>
  <Override PartName="/word/fontTable.xml" ContentType="application/vnd.openxmlformats-officedocument.wordprocessingml.fontTable+xml"/>
  <Override PartName="/word/header19.xml" ContentType="application/vnd.openxmlformats-officedocument.wordprocessingml.header+xml"/>
  <Override PartName="/word/footer74.xml" ContentType="application/vnd.openxmlformats-officedocument.wordprocessingml.footer+xml"/>
  <Override PartName="/word/footer79.xml" ContentType="application/vnd.openxmlformats-officedocument.wordprocessingml.footer+xml"/>
  <Override PartName="/word/header18.xml" ContentType="application/vnd.openxmlformats-officedocument.wordprocessingml.header+xml"/>
  <Override PartName="/word/footer78.xml" ContentType="application/vnd.openxmlformats-officedocument.wordprocessingml.footer+xml"/>
  <Override PartName="/word/header17.xml" ContentType="application/vnd.openxmlformats-officedocument.wordprocessingml.head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61.xml" ContentType="application/vnd.openxmlformats-officedocument.wordprocessingml.footer+xml"/>
  <Override PartName="/word/footer59.xml" ContentType="application/vnd.openxmlformats-officedocument.wordprocessingml.footer+xml"/>
  <Override PartName="/word/footer58.xml" ContentType="application/vnd.openxmlformats-officedocument.wordprocessingml.footer+xml"/>
  <Override PartName="/word/footer57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23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hanging="0"/>
        <w:jc w:val="right"/>
        <w:rPr>
          <w:rFonts w:ascii="Times New Roman" w:hAnsi="Times New Roman" w:cs="Times New Roman"/>
        </w:rPr>
      </w:pPr>
      <w:bookmarkStart w:id="0" w:name="_Hlk98839701"/>
      <w:r>
        <w:rPr>
          <w:rFonts w:cs="Times New Roman" w:ascii="Times New Roman" w:hAnsi="Times New Roman"/>
        </w:rPr>
        <w:t>Приложение 3. Программы учебных дисциплин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bCs/>
        </w:rPr>
      </w:pPr>
      <w:bookmarkStart w:id="1" w:name="_Hlk98839701"/>
      <w:r>
        <w:rPr>
          <w:rFonts w:cs="Times New Roman" w:ascii="Times New Roman" w:hAnsi="Times New Roman"/>
          <w:b/>
          <w:bCs/>
        </w:rPr>
        <w:t>Приложение</w:t>
      </w:r>
      <w:bookmarkEnd w:id="1"/>
      <w:r>
        <w:rPr>
          <w:rFonts w:cs="Times New Roman" w:ascii="Times New Roman" w:hAnsi="Times New Roman"/>
          <w:b/>
          <w:bCs/>
        </w:rPr>
        <w:t xml:space="preserve"> 3.1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ПОП-П по специальности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08.02.01 «Строительство и эксплуатация зданий и сооруж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2" w:name="_Hlk107851694"/>
      <w:bookmarkEnd w:id="2"/>
      <w:r>
        <w:rPr>
          <w:rFonts w:cs="Times New Roman" w:ascii="Times New Roman" w:hAnsi="Times New Roman"/>
          <w:b/>
          <w:iCs/>
          <w:sz w:val="24"/>
          <w:szCs w:val="24"/>
        </w:rPr>
        <w:t xml:space="preserve">ОГСЭ.01 Основы философии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3" w:name="_Hlk107851694"/>
      <w:bookmarkStart w:id="4" w:name="_Hlk107851694"/>
      <w:bookmarkEnd w:id="4"/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3345</wp:posOffset>
                </wp:positionH>
                <wp:positionV relativeFrom="paragraph">
                  <wp:posOffset>226060</wp:posOffset>
                </wp:positionV>
                <wp:extent cx="914400" cy="542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.35pt;margin-top:17.8pt;width:71.95pt;height:42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02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numPr>
          <w:ilvl w:val="0"/>
          <w:numId w:val="27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ГСЭ.01 Основы философи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ГСЭ.01 Основы философии является обязательной частью Общего гуманитарного и социально-экономического цикла ОПОП-П в соответствии с ФГОС СПО по специальности 08.02.01 «Строительство и эксплуатация зданий и сооружений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431"/>
        <w:gridCol w:w="2382"/>
        <w:gridCol w:w="1423"/>
        <w:gridCol w:w="2382"/>
      </w:tblGrid>
      <w:tr>
        <w:trPr>
          <w:trHeight w:val="64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highlight w:val="yellow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  <w:u w:val="single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перечень работ, относящихся к текущему ремонту;</w:t>
            </w:r>
          </w:p>
        </w:tc>
      </w:tr>
      <w:tr>
        <w:trPr>
          <w:trHeight w:val="212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проводить постоянный анализ технического состояния инженерных элементов и систем инженерного оборуд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</w:tc>
      </w:tr>
      <w:tr>
        <w:trPr>
          <w:trHeight w:val="212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highlight w:val="gree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</w:tc>
      </w:tr>
      <w:tr>
        <w:trPr>
          <w:trHeight w:val="21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4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21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highlight w:val="yellow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</w:t>
            </w:r>
          </w:p>
        </w:tc>
      </w:tr>
      <w:tr>
        <w:trPr>
          <w:trHeight w:val="21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highlight w:val="yello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</w:t>
            </w:r>
            <w:bookmarkStart w:id="5" w:name="_GoBack"/>
            <w:bookmarkEnd w:id="5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 06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</w:tc>
      </w:tr>
      <w:tr>
        <w:trPr>
          <w:trHeight w:val="212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 06.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highlight w:val="yellow"/>
              </w:rPr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урсовая работа (проект)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5694"/>
        <w:gridCol w:w="1844"/>
        <w:gridCol w:w="2275"/>
        <w:gridCol w:w="1984"/>
      </w:tblGrid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Раздел 1. История философ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/ 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как мировоззрение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</w:rPr>
              <w:t xml:space="preserve"> Мировоззрение, его сущность и структура. Основные исторические типы мировоззрения. Генезис историко-философского процесса. Основной вопрос философ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en-US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01, </w:t>
            </w:r>
            <w:r>
              <w:rPr>
                <w:rFonts w:cs="Times New Roman" w:ascii="Times New Roman" w:hAnsi="Times New Roman"/>
                <w:b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  <w:highlight w:val="cyan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Cs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iCs/>
                <w:highlight w:val="red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илософия Древнего м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01, </w:t>
            </w:r>
            <w:r>
              <w:rPr>
                <w:rFonts w:cs="Times New Roman" w:ascii="Times New Roman" w:hAnsi="Times New Roman"/>
                <w:b/>
              </w:rPr>
              <w:t xml:space="preserve">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ма 1.3. Античная философия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832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01, </w:t>
            </w:r>
            <w:r>
              <w:rPr>
                <w:rFonts w:cs="Times New Roman" w:ascii="Times New Roman" w:hAnsi="Times New Roman"/>
                <w:b/>
              </w:rPr>
              <w:t xml:space="preserve">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1 «Место и роль античной философии в мировой культуре; яркие представители античной философ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Философия Средневековья и эпохи Возрождения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Философия Нового времен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147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01, </w:t>
            </w: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6. </w:t>
            </w:r>
            <w:r>
              <w:rPr>
                <w:rFonts w:cs="Times New Roman" w:ascii="Times New Roman" w:hAnsi="Times New Roman"/>
                <w:b/>
              </w:rPr>
              <w:t>Немецкая классическая философ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мецкая классическая философия: И.Кант, И. Фитхе, Ф.Шеллинг, Ф.Гегель, Л.Фейербах. Антропологический материализм Л.Фейебаха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01, </w:t>
            </w:r>
            <w:r>
              <w:rPr>
                <w:rFonts w:cs="Times New Roman" w:ascii="Times New Roman" w:hAnsi="Times New Roman"/>
                <w:b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7 Неклассическая и постклассическая европейская философия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иалектический материализм. К.Маркс, Ф.Энгельс. Иррационализм А. Шопенгауэра и Ф. Ницше. Идеи и воззрения А.Берксона. Психоаналитическая философия и философия неофрейдизма З. Фрейд, К.Юнг, Э Фром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8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усская философия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в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К 01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2 «Судьба наследия русской философии в современной Росс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5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9 Основные направления современной философи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Теория современной философ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2/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Философское учение о быти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тология – учение о бытии. 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Философия о сознани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а материалистической концепции сознани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01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4.1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1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1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Тема 2.3. Познание, его формы и уровн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реализм и научное знание. Методы и формы научного познания, проблема истины.  Формы познания: наука, аксиология, искусство, практическая жизнь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01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2.4. Научная, философская, религиозная картины мир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ктивистские картины мира. Ньютоновско-картизианская парадигма мышления, теория относительности,. И. Пригожин о строении и развитии Вселенной. Христианство и буддизм о возникновении мира. 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ая наука о картине мира, строение материи, Системность и структурность материи. Структура пространства и времени. Сравнение теорий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К 01, 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Философская антропология и социальная философ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/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 1. Философия о человеке и смысле жизн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3 «Духовно-социальные и экзистенциальные аспекты и проблемы человеческого быт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Тема 3.2. Общество и его развитие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софское понимание общества и его истории. Социальная философия. Общество как система. Общественно-исторический процесс. Прогресс и регресс. Критерии прогресса. Цивилизация, формация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Характеристика изменений в социальной структуре России второй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К 01, 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4 «Философия истории: проблемы и перспективы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Тема 3.3. Философия культуры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01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Тема 3.4. Глобальные проблемы современност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К 01, 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: дифференцированный зач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 «Кабинет социально-гуманитарных и экономических дисциплин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»,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оснащенный в соответствии с п. 6.1.2.1 образовательной программы по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содержит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для использования в образовательном процессе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Style97"/>
        <w:spacing w:lineRule="auto" w:line="360"/>
        <w:ind w:firstLine="644"/>
        <w:jc w:val="both"/>
        <w:rPr/>
      </w:pPr>
      <w:r>
        <w:rPr>
          <w:shd w:fill="FFFFFF" w:val="clear"/>
        </w:rPr>
        <w:t>1.</w:t>
      </w:r>
      <w:r>
        <w:rPr/>
        <w:t xml:space="preserve"> Горелов, А.А. Основы философии: учебное пособие </w:t>
      </w:r>
      <w:r>
        <w:rPr>
          <w:color w:val="000000"/>
          <w:shd w:fill="FFFFFF" w:val="clear"/>
        </w:rPr>
        <w:t xml:space="preserve">для студентов средних профессиональных учебных заведений / Горелов А.А.– </w:t>
      </w:r>
      <w:r>
        <w:rPr>
          <w:bCs/>
          <w:color w:val="000000"/>
          <w:shd w:fill="FFFFFF" w:val="clear"/>
        </w:rPr>
        <w:t>Москва</w:t>
      </w:r>
      <w:r>
        <w:rPr>
          <w:color w:val="000000"/>
          <w:shd w:fill="FFFFFF" w:val="clear"/>
        </w:rPr>
        <w:t>: Издательский центр «</w:t>
      </w:r>
      <w:r>
        <w:rPr>
          <w:bCs/>
          <w:color w:val="000000"/>
          <w:shd w:fill="FFFFFF" w:val="clear"/>
        </w:rPr>
        <w:t>Академия</w:t>
      </w:r>
      <w:r>
        <w:rPr>
          <w:color w:val="000000"/>
          <w:shd w:fill="FFFFFF" w:val="clear"/>
        </w:rPr>
        <w:t xml:space="preserve">», </w:t>
      </w:r>
      <w:r>
        <w:rPr>
          <w:color w:val="000000"/>
        </w:rPr>
        <w:t xml:space="preserve">2018, 255 с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убин, В. Д. Основы философии: учебное пособие / В.Д. Губин. — 4-е изд. — Москва: ФОРУМ : ИНФРА-М, 2022. — 288 с. — (Среднее профессиональное образование). - ISBN 978-5-00091-484-7. - Текст: электронный. -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znanium.com/catalog/product/1694043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. – Режим доступа: по подпис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олкогонова, О. Д. Основы философии: учебник / О.Д. Волкогонова, Н.М. Сидорова. — Москва: ФОРУМ: ИНФРА-М, 2022. — 480 с. — (Среднее профессиональное образование). - ISBN 978-5-8199-0694-1. - Текст: электронный. -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znanium.com/catalog/product/1844376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ычев, А.А., Основы философии: учебное пособие / А.А. Сычев. — Москва : КноРус, 2022. — 366 с. — ISBN 978-5-406-09295-8. —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URL:https://book.ru/book/94303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Миронов, В. В. Философия: учебник / под общ. ред. В. В. Миронова. - Москва: Норма: ИНФРА-М, 2021. - 928 с. - (Высшее образование: Специалитет). - ISBN 978-5-00156-103-3. - Текст: электронный. - URL: https://znanium.com/catalog/product/1178809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: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MEGABOOK: универсальная энциклопедия Кирилла и Мефодия. [Электронный ресурс]. –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megabook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вободный. </w:t>
      </w:r>
    </w:p>
    <w:p>
      <w:pPr>
        <w:pStyle w:val="Normal"/>
        <w:pBdr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Гумер – философия [Электронный ресурс]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www.gumer.info/bogoslov_Buks/Philos/index_philos.php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свободный. </w:t>
      </w:r>
    </w:p>
    <w:p>
      <w:pPr>
        <w:pStyle w:val="Normal"/>
        <w:pBdr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Институт философии Российской Академии Наук [Электронный ресурс]. –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s://iphras.ru/periodicals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вободный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740"/>
        <w:gridCol w:w="2599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-перечень работ, относящихся к текущему ремонт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</w:rPr>
              <w:t>-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-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>-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>-особенности социального и культурного контекс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стандарты антикоррупционного поведения и последствия его наруш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Style w:val="Fontstyle21"/>
                <w:rFonts w:eastAsia="Calibri"/>
                <w:sz w:val="22"/>
                <w:szCs w:val="22"/>
              </w:rPr>
              <w:t>Оценка «отлично» ставится</w:t>
            </w:r>
            <w:r>
              <w:rPr>
                <w:rStyle w:val="Fontstyle31"/>
                <w:sz w:val="22"/>
                <w:szCs w:val="22"/>
              </w:rPr>
              <w:t>: студент демонстрирует глубок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знания учебного материала по теме работы; смог выполнить верн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все пункты задания; правильно осуществил подбор исход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материала; соблюдает точность и краткость при указании данных в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формулировке ответов на вопросы; имеется логическа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последовательность; работа выполнялась самостоятельно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21"/>
                <w:rFonts w:eastAsia="Calibri"/>
                <w:sz w:val="22"/>
                <w:szCs w:val="22"/>
              </w:rPr>
              <w:t>Оценка «хорошо» ставится</w:t>
            </w:r>
            <w:r>
              <w:rPr>
                <w:rStyle w:val="Fontstyle31"/>
                <w:sz w:val="22"/>
                <w:szCs w:val="22"/>
              </w:rPr>
              <w:t>: студент показывает достаточно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усвоение теоретического материала допустил в выполнении все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пунктов задания незначительные недочеты; в целом правильно или с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незначительными недочетами осуществил подбор исход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материала для формулировки ответов на вопросы; преимущественн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соблюдает точность при указании данных; в ответах имеетс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логическая последовательность или допущены незначитель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недочеты в ее определении; работа выполнялась в основном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самостоятельно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Оценка </w:t>
            </w:r>
            <w:r>
              <w:rPr>
                <w:rStyle w:val="Fontstyle31"/>
                <w:sz w:val="22"/>
                <w:szCs w:val="22"/>
              </w:rPr>
              <w:t>«</w:t>
            </w:r>
            <w:r>
              <w:rPr>
                <w:rStyle w:val="Fontstyle21"/>
                <w:rFonts w:eastAsia="Calibri"/>
                <w:sz w:val="22"/>
                <w:szCs w:val="22"/>
              </w:rPr>
              <w:t>удовлетворительно</w:t>
            </w:r>
            <w:r>
              <w:rPr>
                <w:rStyle w:val="Fontstyle31"/>
                <w:sz w:val="22"/>
                <w:szCs w:val="22"/>
              </w:rPr>
              <w:t xml:space="preserve">» </w:t>
            </w:r>
            <w:r>
              <w:rPr>
                <w:rStyle w:val="Fontstyle21"/>
                <w:rFonts w:eastAsia="Calibri"/>
                <w:sz w:val="22"/>
                <w:szCs w:val="22"/>
              </w:rPr>
              <w:t>ставится</w:t>
            </w:r>
            <w:r>
              <w:rPr>
                <w:rStyle w:val="Fontstyle31"/>
                <w:sz w:val="22"/>
                <w:szCs w:val="22"/>
              </w:rPr>
              <w:t>: студент слабо освоил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учебный материал по теме работы; смог выполнить верно тольк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часть пунктов задания или допустил в выполнении всех пунктов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задания отдельные существенные ошибки; ответы на вопросы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сформулированы без конкретных фактов; работа выполнялас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недостаточно самостоятельно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Оценка </w:t>
            </w:r>
            <w:r>
              <w:rPr>
                <w:rStyle w:val="Fontstyle31"/>
                <w:sz w:val="22"/>
                <w:szCs w:val="22"/>
              </w:rPr>
              <w:t>«</w:t>
            </w:r>
            <w:r>
              <w:rPr>
                <w:rStyle w:val="Fontstyle21"/>
                <w:rFonts w:eastAsia="Calibri"/>
                <w:sz w:val="22"/>
                <w:szCs w:val="22"/>
              </w:rPr>
              <w:t>неудовлетворительно</w:t>
            </w:r>
            <w:r>
              <w:rPr>
                <w:rStyle w:val="Fontstyle31"/>
                <w:sz w:val="22"/>
                <w:szCs w:val="22"/>
              </w:rPr>
              <w:t xml:space="preserve">» </w:t>
            </w:r>
            <w:r>
              <w:rPr>
                <w:rStyle w:val="Fontstyle21"/>
                <w:rFonts w:eastAsia="Calibri"/>
                <w:sz w:val="22"/>
                <w:szCs w:val="22"/>
              </w:rPr>
              <w:t>ставится</w:t>
            </w:r>
            <w:r>
              <w:rPr>
                <w:rStyle w:val="Fontstyle31"/>
                <w:sz w:val="22"/>
                <w:szCs w:val="22"/>
              </w:rPr>
              <w:t>: студент имеет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существенные пробелы в знаниях основного учебного материала;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полностью не выполнил пункты задания или выполнил небольшую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часть пунктов задания с существенными ошибками; неверн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сформулировал ответы на вопросы; работа выполнялас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несамостоятельн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>Аудиторные занятия:</w:t>
            </w:r>
          </w:p>
          <w:p>
            <w:pPr>
              <w:pStyle w:val="Style46"/>
              <w:numPr>
                <w:ilvl w:val="0"/>
                <w:numId w:val="7"/>
              </w:numPr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ru-RU"/>
              </w:rPr>
              <w:t>Тесты</w:t>
            </w:r>
          </w:p>
          <w:p>
            <w:pPr>
              <w:pStyle w:val="Style46"/>
              <w:numPr>
                <w:ilvl w:val="0"/>
                <w:numId w:val="7"/>
              </w:numPr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ru-RU"/>
              </w:rPr>
              <w:t>Устные ответы</w:t>
            </w:r>
          </w:p>
          <w:p>
            <w:pPr>
              <w:pStyle w:val="Style46"/>
              <w:numPr>
                <w:ilvl w:val="0"/>
                <w:numId w:val="7"/>
              </w:numPr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ru-RU"/>
              </w:rPr>
              <w:t>Практические работы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</w:rPr>
              <w:t xml:space="preserve">Промежуточная аттестаци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с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ктическое задание</w:t>
            </w:r>
          </w:p>
        </w:tc>
      </w:tr>
      <w:tr>
        <w:trPr>
          <w:trHeight w:val="89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 xml:space="preserve">Умения: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-проводить постоянный анализ технического состояния инженерных элементов и систем инженерного оборуд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применять стандарты антикоррупционного пове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Отлично» - теоретическое содержание курса освоено полностью, без пробелов, умения</w:t>
              <w:br/>
              <w:t>сформированы, все предусмотренные программой учебные задания выполнены, качество</w:t>
              <w:br/>
              <w:t>их выполнения оценено высоко.</w:t>
              <w:br/>
              <w:t>«Хорошо» - теоретическое содержание курса освоено полностью, без пробелов, некоторые</w:t>
              <w:br/>
              <w:t>умения сформированы недостаточно, все предусмотренные программой учебные задания</w:t>
              <w:br/>
              <w:t>выполнены, некоторые виды заданий выполнены с ошибками.</w:t>
              <w:br/>
              <w:t>«Удовлетворительно» - теоретическое содержание курса освоено частично, но пробелы не</w:t>
              <w:br/>
              <w:t>носят существенного характера, необходимые умения работы с освоенным материалом в</w:t>
              <w:br/>
              <w:t>основном сформированы, большинство предусмотренных программой обучения учебных</w:t>
              <w:br/>
              <w:t>заданий выполнено, некоторые из выполненных заданий содержат ошибки.</w:t>
              <w:br/>
              <w:t>«Неудовлетворительно» - теоретическое содержание курса не освоено, необходимые</w:t>
              <w:br/>
              <w:t>умения не сформированы, выполненные учебные задания содержат грубые ошиб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ценивание практических работ;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россвордов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езентаций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кладов;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тветов на творческие работы</w:t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highlight w:val="lightGray"/>
          <w:lang w:val="ru-RU"/>
        </w:rPr>
      </w:pPr>
      <w:r>
        <w:rPr>
          <w:rFonts w:cs="Times New Roman" w:ascii="Times New Roman" w:hAnsi="Times New Roman"/>
          <w:b/>
          <w:bCs/>
        </w:rPr>
        <w:t>Приложение 3.</w:t>
      </w:r>
      <w:r>
        <w:rPr>
          <w:rFonts w:cs="Times New Roman" w:ascii="Times New Roman" w:hAnsi="Times New Roman"/>
          <w:b/>
          <w:bCs/>
          <w:lang w:val="ru-RU"/>
        </w:rPr>
        <w:t>2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ПОП-П по специальности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й и сооружений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СГЭ.02 Истор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851" w:gutter="0" w:header="0" w:top="1134" w:footer="709" w:bottom="992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995</wp:posOffset>
                </wp:positionH>
                <wp:positionV relativeFrom="paragraph">
                  <wp:posOffset>1291590</wp:posOffset>
                </wp:positionV>
                <wp:extent cx="390525" cy="228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6.85pt;margin-top:101.7pt;width:30.7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ОГСЭ.02 Истор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iCs/>
          <w:sz w:val="24"/>
          <w:szCs w:val="24"/>
        </w:rPr>
        <w:t>ОГСЭ.02 История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общего гуманитарного и социально-экономического цикла ОПОП-П в соответствии с ФГОС СПО по специальности 08.02.01 Строительство и эксплуатация зданий и сооружений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ПК 4.1, ОК 01, ОК 04, ОК 05, ОК 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431"/>
        <w:gridCol w:w="2382"/>
        <w:gridCol w:w="1423"/>
        <w:gridCol w:w="2382"/>
      </w:tblGrid>
      <w:tr>
        <w:trPr>
          <w:trHeight w:val="64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highlight w:val="yellow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  <w:u w:val="single"/>
                <w:lang w:val="en-US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работ, относящихся к текущему ремонту;</w:t>
            </w:r>
          </w:p>
        </w:tc>
      </w:tr>
      <w:tr>
        <w:trPr>
          <w:trHeight w:val="212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постоянный анализ технического состояния инженерных элементов и систем инженерного оборуд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К 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</w:tc>
      </w:tr>
      <w:tr>
        <w:trPr>
          <w:trHeight w:val="212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highlight w:val="gree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</w:tc>
      </w:tr>
      <w:tr>
        <w:trPr>
          <w:trHeight w:val="21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4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21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highlight w:val="yellow"/>
                <w:u w:val="singl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5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</w:t>
            </w:r>
          </w:p>
        </w:tc>
      </w:tr>
      <w:tr>
        <w:trPr>
          <w:trHeight w:val="212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highlight w:val="yello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;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 06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</w:tc>
      </w:tr>
      <w:tr>
        <w:trPr>
          <w:trHeight w:val="212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 06.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5"/>
        <w:gridCol w:w="2599"/>
      </w:tblGrid>
      <w:tr>
        <w:trPr>
          <w:trHeight w:val="490" w:hRule="atLeast"/>
        </w:trPr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9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267" w:hRule="atLeast"/>
        </w:trPr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5694"/>
        <w:gridCol w:w="1844"/>
        <w:gridCol w:w="2275"/>
        <w:gridCol w:w="1984"/>
      </w:tblGrid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Россия и мир в конце 70-80 годах ХХ века</w:t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Преобразования в СССР 1985-1989 гг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>
          <w:trHeight w:val="1719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этапов проведения перестройки, характеристика реформационных процессов в экономике и политике СССР, оценка преобразований в духовной сфере советского общества в период перестройки; определение очагов межнациональных конфликтов на территории СССР; определение особенностей внешней политики страны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</w:tr>
      <w:tr>
        <w:trPr>
          <w:trHeight w:val="458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Россия в постперестроечный пери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/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Тема 2.1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«Парад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уверенитетов»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,  рассмотрение Декларации о суверенитете РСФСР,  оценка референдума 1991 г.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01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  <w:r>
              <w:rPr>
                <w:rFonts w:cs="Times New Roman" w:ascii="Times New Roman" w:hAnsi="Times New Roman"/>
                <w:b/>
              </w:rPr>
              <w:t>Политический кризис начала 1990-х гг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пределение значен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ъезда Народных депутатов </w:t>
            </w:r>
            <w:r>
              <w:rPr>
                <w:rFonts w:cs="Times New Roman" w:ascii="Times New Roman" w:hAnsi="Times New Roman"/>
                <w:bCs/>
              </w:rPr>
              <w:t>РСФСР.</w:t>
            </w:r>
            <w:r>
              <w:rPr>
                <w:rFonts w:cs="Times New Roman" w:ascii="Times New Roman" w:hAnsi="Times New Roman"/>
              </w:rPr>
              <w:t xml:space="preserve"> Рассмотрение событий: августовский путч, цели ГКЧП,  хронологии развития основных событий, реакции россиян и мирового сообщества на происходящие события,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664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2 «Анализ событий п</w:t>
            </w:r>
            <w:r>
              <w:rPr>
                <w:rFonts w:cs="Times New Roman" w:ascii="Times New Roman" w:hAnsi="Times New Roman"/>
              </w:rPr>
              <w:t>олитического кризис начала 90-х гг.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4, 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С</w:t>
            </w:r>
            <w:r>
              <w:rPr>
                <w:rFonts w:cs="Times New Roman" w:ascii="Times New Roman" w:hAnsi="Times New Roman"/>
                <w:b/>
              </w:rPr>
              <w:t>обытия 1989-1991 гг. в странах Восточной Европы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147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зучение событий, связанных с разрушением организации стран Варшавского договора,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Российская Федерация и мир в 1992—1993 г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/ 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Конституционный кризис 1992-1993 гг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нализ предпосылок политического противостояния в стране,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, оценивание апрельского референдума и конституционного совещания, разгона Верховного Совета, рассмотрение поэтапной конституционной реформы, проектов Конституции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3. «</w:t>
            </w:r>
            <w:r>
              <w:rPr>
                <w:rFonts w:cs="Times New Roman" w:ascii="Times New Roman" w:hAnsi="Times New Roman"/>
              </w:rPr>
              <w:t>Анализ предпосылок политического противостояния в стране</w:t>
            </w:r>
            <w:r>
              <w:rPr>
                <w:rFonts w:cs="Times New Roman" w:ascii="Times New Roman" w:hAnsi="Times New Roman"/>
                <w:bCs/>
              </w:rPr>
              <w:t xml:space="preserve"> в 90-е годы 20 век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 Социально-экономическое развитие России в начале 1990-х гг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направления экономического развития России начала 1990-х гг.,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, социально-демографической ситуация в России в начале 1990- х гг. Характеристика проблем интеграции в мировую экономик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01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 Обновление федерального устройства Росси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и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 Восстановление разрушенных населенных пунктов в Чечне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 Международные отношения в начале 90-х гг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Российская Федерация в 1994—1999 г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 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</w:rPr>
              <w:t>1994—1999 гг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01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6 «</w:t>
            </w:r>
            <w:r>
              <w:rPr>
                <w:rFonts w:cs="Times New Roman" w:ascii="Times New Roman" w:hAnsi="Times New Roman"/>
              </w:rPr>
              <w:t>Анализ проблемы расширения НАТО на Восток, характеристика ситуации на Балканском полуострове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К 4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 Ситуация в социальной и духовной сферах России второй половины 90-х гг. ХХ век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</w:rPr>
              <w:t>второй половины 90-х гг. ХХ века. Анализ изменений духовной сферы, развития культуры России. Рассмотрение воздействия церкви на общество и государство. Реконструкция памятников архитектурного наследия России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531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5. Российская Федерация 2000-2008 гг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5.1</w:t>
            </w:r>
            <w:r>
              <w:rPr>
                <w:rFonts w:cs="Times New Roman" w:ascii="Times New Roman" w:hAnsi="Times New Roman"/>
                <w:b/>
              </w:rPr>
              <w:t xml:space="preserve"> Политическое развитие РФ 2000-2008 гг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5.2. Социально-</w:t>
            </w:r>
            <w:r>
              <w:rPr>
                <w:rFonts w:cs="Times New Roman" w:ascii="Times New Roman" w:hAnsi="Times New Roman"/>
                <w:b/>
              </w:rPr>
              <w:t>экономические преобразования 2000-2008 года в РФ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 01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6. Современный ми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/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Тема 6.1. Политическое и социально-экономическое развитие мира и России:  2008-2012 гг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зидентство Д.А. Медведева. 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 Анализ результатов президентских выборов 2008 года. Оценка вооружённого конфликта в Южной Осетии ( 2008г.) и отношения к нему международного сообщества. Рассмотрение  послания Президента 2008 года и  Закона о поправках к Конституции РФ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9. «Оценивание </w:t>
            </w:r>
            <w:r>
              <w:rPr>
                <w:rFonts w:cs="Times New Roman" w:ascii="Times New Roman" w:hAnsi="Times New Roman"/>
              </w:rPr>
              <w:t>экономического развития мира и России с2008-2012 годов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К 4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1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Тема 6.2. Современная Россия: вызовы времени и задачи модернизации (2012 -2022гг.)</w:t>
            </w:r>
          </w:p>
          <w:p>
            <w:pPr>
              <w:pStyle w:val="Default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Default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5085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рание В.</w:t>
              <w:softHyphen/>
              <w:softHyphen/>
              <w:t>В. Путина Президентом Российской Федерации в 2012 г. и переизбрание на новый срок в 2018 г. Вхождение Крыма в состав России. Начало конституционной реформы (202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234950</wp:posOffset>
                  </wp:positionH>
                  <wp:positionV relativeFrom="page">
                    <wp:posOffset>6428105</wp:posOffset>
                  </wp:positionV>
                  <wp:extent cx="3175" cy="6350"/>
                  <wp:effectExtent l="0" t="0" r="0" b="0"/>
                  <wp:wrapSquare wrapText="bothSides"/>
                  <wp:docPr id="3" name="Picture 149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49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Новый облик российского общества после распада ССС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помощи Сирии в борьбе с международным терроризмом и в преодолении внутриполитического кризиса (с 2015 г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обежные и партнерские тенденции в СН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переворот на Украине 2014 г. и позиция России. Воссоединение Крыма и Севастополя с Россией и его международные последствия. Минские соглашения по Донбассу и гуманитарная поддержка Донецкой Народной Республики (ДНР) и Луганской Народной Республики (ЛАР). Специальная военная операция (2022). Введение США и их союзниками политических и экономических санкций против России и их послед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оссия в борьбе с коронавирусной пандемией. Религия, наука и культура России в конце ХХ — начале XXI в. Процессы глобализации и массовая культур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6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</w:rPr>
              <w:t>о 06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6.03</w:t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 «Кабинет социально-гуманитарных и экономических дисциплин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», оснащенный в соответствии с п. 6.1.2.1 образовательной программы по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электронных изданий в качестве основного, при этом список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стория России : учебник / А. С. Орлов [и др.]. – 4-е изд., перераб. и доп.–Москва : Проспект, 2018. – 527 с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ириллов, В. В. История России: Ч. 1 : До XX века / В. В. Кириллов. - 8-е  изд., перараб. и  доп. - Москва : Юрайт, 2020. - 352с. : табл. - (Профессиональное образова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ириллов, В. В. История России: Ч. 2 :  XX века - начало XXI  / В. В. Кириллов. - 8-е изд., перараб. и доп. - Москва : Юрайт, 2020. - 257с. : табл. - (Высшее образова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ахаров, А. Н. История. Конец 19 - начало 21 века : 10-11 класс : базовый и углубленный уровни : В 2-х частях : Ч. 2 / А. Н. Сахаров, Н. В. Загладин, Ю. А. Петров. – 3-е изд. – Москва : Русское слово, 2021. – 445 с. : фот., фот.цв. – (ФГОС. Инновационная школа). – ISBN 978-5-533-01812-8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ртемов, В. В. История : учебник / В. В. Артемов, Ю. Н. Лубченков. – 19-е изд., стер. – Москва : Академия, 2019. – 448 c. – (Профессиональное образование). – URL: https://academia-moscow.ru/reader/?id=410949 (дата обращения: 11.03.2020). – ISBN 978-5-4468-8317-2. – Текст : электронны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сьянов, В. В. История : учебное пособие / В. В. Касьянов, П. С. Самыгин, С. И. Самыгин, В. Н. Шевелев. - 2-изд., испр. и доп. - Москва : ИНФРА-М, 2021. - 550 с. - (Среднее профессиональное образование).- DOI 1012737/ 1086532. - URL: https:/ znanium.com (дата обращения 01. 04. 2022). -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Лачаева, Н. Ю. История России 18 начало 19 века : учебник / Н. Ю. Лачаева, Л. М. Ляшенко, В. Е. Варонин, А. П. Синелюбов ; под ред Н. Ю. Лачаевой. - Москва : ИНФРА-М, 2019. - 648 с. + доп. материалы  [электронный ресурс]. - (Высшее образование. Бакалавриат). - URL: https:/ znanium.com (дата обращения 01. 04. 2022). -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ришев, А. Б. История : учебник / А. Б. Оришев , В. Н. Тарасенко. - Москва : РИОР: ИНФРА-М, 2020.- 276 с. - ( Среднее профессиональное образование). - DOI: http // doi. org/1029039 | 01828-6.  - URL: https:/ znanium.com (дата обращения 01. 04. 2022). -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Трифонова, Г. А. История : учебное пособие / Г. А. Трифонова, Е. П. Супрунова, С. С. Пай, А. Е. Салионов. - Москва : ИНФРА-М, 2021. - 649 с. - (Среднее профессиональное образование) .-DOI 10. 12737/995930. - URL: https:/ znanium.com (дата обращения 01. 04. 2022). - Режим доступа: по под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Шишова, Н. В. Отечественная история : учебник / Н.В. Шишова, Л.В. Мининкова, В.А. Ушкалов [и др.]. — Москва : ИНФРА-М, 2021. — 462 с. — (Высшее образование). – ISBN 978-5-16-004480-4. – Текст : электронный. – URL: https://znanium.com/catalog/product/1194877 (дата обращения: 23.05.2022). – Режим доступа: по подписке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216"/>
        <w:gridCol w:w="3261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-перечень работ, относящихся к текущему ремонт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</w:rPr>
              <w:t>-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>-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>-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>-особенности социального и культурного контекст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стандарты антикоррупционного поведения и последствия его наруш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Style w:val="Fontstyle01"/>
                <w:sz w:val="22"/>
                <w:szCs w:val="22"/>
              </w:rPr>
              <w:t>Критерии оценки:</w:t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 «отлично» ставится</w:t>
            </w:r>
            <w:r>
              <w:rPr>
                <w:rStyle w:val="Fontstyle31"/>
                <w:sz w:val="22"/>
                <w:szCs w:val="22"/>
              </w:rPr>
              <w:t>: студент демонстрирует глубок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знания учебного материала по теме работы; смог выполнить верно все пункты задания; правильно осуществил подбор исходного материала; соблюдает точность и краткость при указании данных в формулировке ответов на вопросы; имеется логическая последовательность; работа выполнялась самостоятельно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21"/>
                <w:rFonts w:eastAsia="Calibri"/>
                <w:sz w:val="22"/>
                <w:szCs w:val="22"/>
              </w:rPr>
              <w:t>Оценка «хорошо» ставится</w:t>
            </w:r>
            <w:r>
              <w:rPr>
                <w:rStyle w:val="Fontstyle31"/>
                <w:sz w:val="22"/>
                <w:szCs w:val="22"/>
              </w:rPr>
              <w:t>: студент показывает достаточное усвоение теоретического материала допустил в выполнении все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пунктов задания незначительные недочеты; в целом правильно или с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незначительными недочетами осуществил подбор исходного материала для формулировки ответов на вопросы; преимущественн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соблюдает точность при указании данных; в ответах имеется логическая последовательность или допущены незначительны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недочеты в ее определении; работа выполнялась в основном самостоятельно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Оценка </w:t>
            </w:r>
            <w:r>
              <w:rPr>
                <w:rStyle w:val="Fontstyle31"/>
                <w:sz w:val="22"/>
                <w:szCs w:val="22"/>
              </w:rPr>
              <w:t>«</w:t>
            </w:r>
            <w:r>
              <w:rPr>
                <w:rStyle w:val="Fontstyle21"/>
                <w:rFonts w:eastAsia="Calibri"/>
                <w:sz w:val="22"/>
                <w:szCs w:val="22"/>
              </w:rPr>
              <w:t>удовлетворительно</w:t>
            </w:r>
            <w:r>
              <w:rPr>
                <w:rStyle w:val="Fontstyle31"/>
                <w:sz w:val="22"/>
                <w:szCs w:val="22"/>
              </w:rPr>
              <w:t xml:space="preserve">» </w:t>
            </w:r>
            <w:r>
              <w:rPr>
                <w:rStyle w:val="Fontstyle21"/>
                <w:rFonts w:eastAsia="Calibri"/>
                <w:sz w:val="22"/>
                <w:szCs w:val="22"/>
              </w:rPr>
              <w:t>ставится</w:t>
            </w:r>
            <w:r>
              <w:rPr>
                <w:rStyle w:val="Fontstyle31"/>
                <w:sz w:val="22"/>
                <w:szCs w:val="22"/>
              </w:rPr>
              <w:t>: студент слабо освоил учебный материал по теме работы; смог выполнить верно только часть пунктов задания или допустил в выполнении всех пунктов задания отдельные существенные ошибки; ответы на вопросы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сформулированы без конкретных фактов; работа выполнялась недостаточно самостоятельно.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21"/>
                <w:rFonts w:eastAsia="Calibri"/>
                <w:sz w:val="22"/>
                <w:szCs w:val="22"/>
              </w:rPr>
              <w:t xml:space="preserve">Оценка </w:t>
            </w:r>
            <w:r>
              <w:rPr>
                <w:rStyle w:val="Fontstyle31"/>
                <w:sz w:val="22"/>
                <w:szCs w:val="22"/>
              </w:rPr>
              <w:t>«</w:t>
            </w:r>
            <w:r>
              <w:rPr>
                <w:rStyle w:val="Fontstyle21"/>
                <w:rFonts w:eastAsia="Calibri"/>
                <w:sz w:val="22"/>
                <w:szCs w:val="22"/>
              </w:rPr>
              <w:t>неудовлетворительно</w:t>
            </w:r>
            <w:r>
              <w:rPr>
                <w:rStyle w:val="Fontstyle31"/>
                <w:sz w:val="22"/>
                <w:szCs w:val="22"/>
              </w:rPr>
              <w:t xml:space="preserve">» </w:t>
            </w:r>
            <w:r>
              <w:rPr>
                <w:rStyle w:val="Fontstyle21"/>
                <w:rFonts w:eastAsia="Calibri"/>
                <w:sz w:val="22"/>
                <w:szCs w:val="22"/>
              </w:rPr>
              <w:t>ставится</w:t>
            </w:r>
            <w:r>
              <w:rPr>
                <w:rStyle w:val="Fontstyle31"/>
                <w:sz w:val="22"/>
                <w:szCs w:val="22"/>
              </w:rPr>
              <w:t>: студент имеет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существенные пробелы в знаниях основного учебного материала; полностью не выполнил пункты задания или выполнил небольшую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часть пунктов задания с существенными ошибками; неверно сформулировал ответы на вопросы; работа выполнялас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Fontstyle31"/>
                <w:sz w:val="22"/>
                <w:szCs w:val="22"/>
              </w:rPr>
              <w:t>несамостоятель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 w:eastAsia="ru-RU"/>
              </w:rPr>
              <w:t xml:space="preserve">Аудиторные занятия: </w:t>
            </w:r>
          </w:p>
          <w:p>
            <w:pPr>
              <w:pStyle w:val="Style46"/>
              <w:numPr>
                <w:ilvl w:val="0"/>
                <w:numId w:val="39"/>
              </w:numPr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ru-RU"/>
              </w:rPr>
              <w:t>Тесты</w:t>
            </w:r>
          </w:p>
          <w:p>
            <w:pPr>
              <w:pStyle w:val="Style46"/>
              <w:numPr>
                <w:ilvl w:val="0"/>
                <w:numId w:val="7"/>
              </w:numPr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ru-RU"/>
              </w:rPr>
              <w:t>Устные ответы</w:t>
            </w:r>
          </w:p>
          <w:p>
            <w:pPr>
              <w:pStyle w:val="Style46"/>
              <w:numPr>
                <w:ilvl w:val="0"/>
                <w:numId w:val="7"/>
              </w:numPr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ru-RU"/>
              </w:rPr>
              <w:t>Практические работы</w:t>
            </w:r>
          </w:p>
          <w:p>
            <w:pPr>
              <w:pStyle w:val="Style4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ru-RU"/>
              </w:rPr>
              <w:t xml:space="preserve">Промежуточная аттестация: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с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89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Умения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-проводить постоянный анализ технического состояния инженерных элементов и систем инженерного оборуд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организовывать работу коллектива и коман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-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исывать значимость своей специальност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применять стандарты антикоррупционного повед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Отлично»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  <w:br/>
              <w:t>«Хорошо»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</w:t>
              <w:br/>
              <w:t>выполнены, некоторые виды заданий выполнены с ошибками.</w:t>
              <w:br/>
              <w:t>«Удовлетворительно» - теоретическое содержание курса освоено частично, но пробелы не носят существенного характера, необходимые умения работы с освоенным материалом в</w:t>
              <w:br/>
              <w:t>основном сформированы, большинство предусмотренных программой обучения учебных</w:t>
              <w:br/>
              <w:t>заданий выполнено, некоторые из выполненных заданий содержат ошибки.</w:t>
              <w:br/>
              <w:t>«Неудовлетворительно» - теоретическое содержание курса не освоено, необходимые</w:t>
              <w:br/>
              <w:t>умения не сформированы, выполненные учебные задания содержат грубые ошиб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ивание практических работ; кроссвордов; презентаций; докладов; ответов на творческие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межуточная аттестация: практическое задание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right"/>
        <w:rPr>
          <w:rFonts w:ascii="Times New Roman" w:hAnsi="Times New Roman" w:cs="Times New Roman"/>
          <w:b/>
          <w:b/>
          <w:bCs/>
          <w:highlight w:val="lightGray"/>
          <w:lang w:val="en-US"/>
        </w:rPr>
      </w:pPr>
      <w:bookmarkStart w:id="6" w:name="_Hlk98839701_0"/>
      <w:r>
        <w:rPr>
          <w:rFonts w:cs="Times New Roman" w:ascii="Times New Roman" w:hAnsi="Times New Roman"/>
          <w:b/>
          <w:bCs/>
        </w:rPr>
        <w:t>Приложение</w:t>
      </w:r>
      <w:bookmarkEnd w:id="6"/>
      <w:r>
        <w:rPr>
          <w:rFonts w:cs="Times New Roman" w:ascii="Times New Roman" w:hAnsi="Times New Roman"/>
          <w:b/>
          <w:bCs/>
        </w:rPr>
        <w:t xml:space="preserve"> 3.</w:t>
      </w:r>
      <w:r>
        <w:rPr>
          <w:rFonts w:cs="Times New Roman" w:ascii="Times New Roman" w:hAnsi="Times New Roman"/>
          <w:b/>
          <w:bCs/>
          <w:lang w:val="en-US"/>
        </w:rPr>
        <w:t>3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ОПОП-П по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7" w:name="_Hlk107851694_0"/>
      <w:bookmarkEnd w:id="7"/>
      <w:r>
        <w:rPr>
          <w:rFonts w:cs="Times New Roman" w:ascii="Times New Roman" w:hAnsi="Times New Roman"/>
          <w:b/>
          <w:iCs/>
          <w:sz w:val="24"/>
          <w:szCs w:val="24"/>
        </w:rPr>
        <w:t>ОГСЭ.03 Психология общ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8" w:name="_Hlk107851694_0"/>
      <w:bookmarkStart w:id="9" w:name="_Hlk107851694_0"/>
      <w:bookmarkEnd w:id="9"/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Normal"/>
        <w:spacing w:before="0" w:after="0"/>
        <w:jc w:val="center"/>
        <w:rPr/>
      </w:pPr>
      <w:bookmarkStart w:id="10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10"/>
      <w:r>
        <w:rPr>
          <w:rFonts w:cs="Times New Roman" w:ascii="Times New Roman" w:hAnsi="Times New Roman"/>
          <w:b/>
          <w:iCs/>
          <w:sz w:val="24"/>
          <w:szCs w:val="24"/>
        </w:rPr>
        <w:t xml:space="preserve">ОГСЭ.03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</w:t>
      </w:r>
      <w:r>
        <w:rPr>
          <w:rFonts w:cs="Times New Roman" w:ascii="Times New Roman" w:hAnsi="Times New Roman"/>
          <w:b/>
          <w:iCs/>
          <w:sz w:val="24"/>
          <w:szCs w:val="24"/>
        </w:rPr>
        <w:t>сихология общения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ГСЭ.03 </w:t>
      </w:r>
      <w:r>
        <w:rPr>
          <w:rFonts w:cs="Times New Roman" w:ascii="Times New Roman" w:hAnsi="Times New Roman"/>
          <w:bCs/>
          <w:iCs/>
          <w:sz w:val="24"/>
          <w:szCs w:val="24"/>
        </w:rPr>
        <w:t>П</w:t>
      </w:r>
      <w:r>
        <w:rPr>
          <w:rFonts w:cs="Times New Roman" w:ascii="Times New Roman" w:hAnsi="Times New Roman"/>
          <w:iCs/>
          <w:sz w:val="24"/>
          <w:szCs w:val="24"/>
        </w:rPr>
        <w:t>сихология обще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го гуманитарного и социально-экономического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ОП-П в соответствии с ФГОС СПО по специальности 08.02.01 Строительство и эксплуатация зданий и сооружений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ПК 3.2, ПК 3.4, ОК 01, ОК 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умения </w:t>
        <w:br/>
        <w:t>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517"/>
        <w:gridCol w:w="2173"/>
        <w:gridCol w:w="1517"/>
        <w:gridCol w:w="2150"/>
      </w:tblGrid>
      <w:tr>
        <w:trPr>
          <w:trHeight w:val="64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, 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уме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зна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К 3.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У 3.2.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</w:rPr>
              <w:t>вносить предложения о мерах поощрения и взыскания работников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З 3.2.0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</w:rPr>
              <w:t>приемы и методы управления структурными подразделениями при выполнении производства строительно-монтажных, в том числе отделочных работ;</w:t>
            </w:r>
          </w:p>
        </w:tc>
      </w:tr>
      <w:tr>
        <w:trPr>
          <w:trHeight w:val="212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К 3.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u w:val="singl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У 3.4.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</w:rPr>
              <w:t>обосновывать претензии к подрядчику или поставщику в случае необходимости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u w:val="singl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</w:tc>
      </w:tr>
      <w:tr>
        <w:trPr>
          <w:trHeight w:val="21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highlight w:val="yellow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у плана для решения задач;</w:t>
            </w:r>
          </w:p>
        </w:tc>
      </w:tr>
      <w:tr>
        <w:trPr>
          <w:trHeight w:val="21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highlight w:val="yellow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1.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12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u w:val="singl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1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4"/>
                <w:highlight w:val="yellow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урсовая работа (проект)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5725"/>
        <w:gridCol w:w="1876"/>
        <w:gridCol w:w="2306"/>
        <w:gridCol w:w="2018"/>
      </w:tblGrid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Психологические аспекты общ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/ 1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ние – основа человеческого быт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бщение в системе межличностных и общественных отношений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true"/>
              <w:spacing w:lineRule="auto" w:line="240"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общения в профессиональной деятельности. Единство общения и деятельност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1. Деловая игра «Мой круг общения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3.2, </w:t>
            </w:r>
            <w:r>
              <w:rPr>
                <w:rFonts w:cs="Times New Roman" w:ascii="Times New Roman" w:hAnsi="Times New Roman"/>
                <w:bCs/>
              </w:rPr>
              <w:t xml:space="preserve">ПК 3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4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лассификация общ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иды, структура и функции общен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2. Деловая игра «Я вас слушаю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3.2, </w:t>
            </w:r>
            <w:r>
              <w:rPr>
                <w:rFonts w:cs="Times New Roman" w:ascii="Times New Roman" w:hAnsi="Times New Roman"/>
                <w:bCs/>
              </w:rPr>
              <w:t xml:space="preserve">ПК 3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4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ства общ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ербальные средства общен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Невербальные средства общ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>Практическая работа №3. Решение ситуационных кейсов  «Применение средств общения в совместной деятельности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3.2, </w:t>
            </w:r>
            <w:r>
              <w:rPr>
                <w:rFonts w:cs="Times New Roman" w:ascii="Times New Roman" w:hAnsi="Times New Roman"/>
                <w:bCs/>
              </w:rPr>
              <w:t xml:space="preserve">ПК 3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4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ние, как обмен информацией (коммуникативная сторона общения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сновные элементы и виды коммуникации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оммуникатитвные барьер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4. «Стратегии и тактики поведения в конфликтной ситуации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3.2, </w:t>
            </w:r>
            <w:r>
              <w:rPr>
                <w:rFonts w:cs="Times New Roman" w:ascii="Times New Roman" w:hAnsi="Times New Roman"/>
                <w:bCs/>
              </w:rPr>
              <w:t xml:space="preserve">ПК 3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4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6. Решение ситуационных кейсов «Стратегии поведения в конфликте»</w:t>
            </w:r>
          </w:p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3.2, </w:t>
            </w:r>
            <w:r>
              <w:rPr>
                <w:rFonts w:cs="Times New Roman" w:ascii="Times New Roman" w:hAnsi="Times New Roman"/>
                <w:bCs/>
              </w:rPr>
              <w:t xml:space="preserve">ПК 3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4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ение, восприятие (перцептивная сторона общения)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нятие социальной перцепции. Механизмы и эффекты восприятия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7. «Мои механизмы восприятия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3.2, </w:t>
            </w:r>
            <w:r>
              <w:rPr>
                <w:rFonts w:cs="Times New Roman" w:ascii="Times New Roman" w:hAnsi="Times New Roman"/>
                <w:bCs/>
              </w:rPr>
              <w:t xml:space="preserve">ПК 3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4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</w:rPr>
              <w:t>Практическая работа №8. Решение ситуационных кейсов «Взаимодействие, как организация совместной деятельности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3.2, </w:t>
            </w:r>
            <w:r>
              <w:rPr>
                <w:rFonts w:cs="Times New Roman" w:ascii="Times New Roman" w:hAnsi="Times New Roman"/>
                <w:bCs/>
              </w:rPr>
              <w:t xml:space="preserve">ПК 3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З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4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ки активного слуша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Виды, правила и техники слушания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№9. «Методы развития коммуникативных способностей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К 3.2, </w:t>
            </w:r>
            <w:r>
              <w:rPr>
                <w:rFonts w:cs="Times New Roman" w:ascii="Times New Roman" w:hAnsi="Times New Roman"/>
                <w:bCs/>
              </w:rPr>
              <w:t xml:space="preserve">ПК 3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 01, 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4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Зо04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</w:tbl>
    <w:p>
      <w:pPr>
        <w:sectPr>
          <w:footerReference w:type="default" r:id="rId21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оциально-гуманитарных и экономических дисциплин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.2.1 образовательной программы по специальност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Рогов И.Е. Психология общения + Приложение: Тесты: Учебник / Рогов Е.А. – Москва : КноРус, 2022. – 260 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ыжиков С.Н. Психология общения. Практикум  + приложение: учебное пособие/ Рыжиков С.Н., Демидов Ю.М. – Москва : КноРус, 2022. – 318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шевая, И.П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фессиональная этика и психология делового общения: учебное пособие / И.П. Кошевая, А.А. Канке. – М.: ИД ФОРУМ: ИНФРА-М, 2020. – 304 с.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(Среднее профессиональное образование). - Режим доступа: </w:t>
      </w:r>
      <w:hyperlink r:id="rId2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://znanium.com/catalog/product/942797</w:t>
        </w:r>
      </w:hyperlink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Ефимова, Н.С. Психология общения. Практикум по психологии: Учебное пособие / Н.С. Ефимова. – М.: ИД ФОРУМ: ИНФРА-М, 2020. – 192 с. – (Среднее профессиональное образование). - Режим доступа: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znanium.com/catalog/product/766784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numPr>
          <w:ilvl w:val="0"/>
          <w:numId w:val="20"/>
        </w:numPr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КОНТРОЛЬ И ОЦЕНКА РЕЗУЛЬТАТОВ ОСВОЕНИЯ </w:t>
        <w:br/>
        <w:t>УЧЕБНОЙ ДИСЦИПЛИНЫ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048"/>
        <w:gridCol w:w="259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емы и методы управления структурными подразделениями при выполнении производства строительно-монтажных, в том числе отделочных рабо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уктуру плана для решения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рядок оценки результатов решения задач профессиональ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 оценивания на тестировании, зачет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ценка «5» - 91 – 100% правильных ответов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ценка «4» - 81-90% правильных ответов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ценка «3» - 50-80% правильных ответов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ценка «2» - 49% и менее правильных ответ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 оценивания устного опрос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«5» - ответ полный, представлены правильные определения терминов и понятий, понимание материала глубокое, приведены примеры, материал изложен последовательно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«2» - речь непонятная, скудная; ни один из вопросов не объяснен, допущены ошибки в формулировке определений и терминов, искажающие смысл, навыки обобщения материала и аргументации отсутствую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стирование, зач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осить предложения о мерах поощрения и взыскания работник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сновывать претензии к подрядчику или поставщику в случае необходим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Критерии оценивания практических работ: </w:t>
            </w:r>
          </w:p>
          <w:p>
            <w:pPr>
              <w:pStyle w:val="Style45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Оценка «отлично»: работа выполнена полностью, без ошибок, дано развернутое теоретическое обоснование ответа, использована терминология. </w:t>
            </w:r>
          </w:p>
          <w:p>
            <w:pPr>
              <w:pStyle w:val="Style45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Оценка «хорошо»: работа выполнена не менее чем на 2/3, без ошибок, дано частичное теоретическое обоснование ответа, использована терминология. </w:t>
            </w:r>
          </w:p>
          <w:p>
            <w:pPr>
              <w:pStyle w:val="Style45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 xml:space="preserve">Оценка «удовлетворительно»: работа выполнена не менее чем на 1/2, не дано теоретическое обоснование ответа, терминология не используется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>Оценка «неудовлетворительно работа выполнена менее чем на 1/2, не дано теоретическое обоснование ответа, терминология не используется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спертное наблюдение и оценивание выполнения практических раб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</w:tr>
    </w:tbl>
    <w:p>
      <w:pPr>
        <w:sectPr>
          <w:footerReference w:type="default" r:id="rId2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lang w:val="ru-RU"/>
        </w:rPr>
      </w:pPr>
      <w:bookmarkStart w:id="11" w:name="_Hlk98839701_1"/>
      <w:r>
        <w:rPr>
          <w:rFonts w:cs="Times New Roman" w:ascii="Times New Roman" w:hAnsi="Times New Roman"/>
          <w:b/>
          <w:bCs/>
        </w:rPr>
        <w:t>Приложение</w:t>
      </w:r>
      <w:bookmarkEnd w:id="11"/>
      <w:r>
        <w:rPr>
          <w:rFonts w:cs="Times New Roman" w:ascii="Times New Roman" w:hAnsi="Times New Roman"/>
          <w:b/>
          <w:bCs/>
        </w:rPr>
        <w:t xml:space="preserve"> 3.</w:t>
      </w:r>
      <w:r>
        <w:rPr>
          <w:rFonts w:cs="Times New Roman" w:ascii="Times New Roman" w:hAnsi="Times New Roman"/>
          <w:b/>
          <w:bCs/>
          <w:lang w:val="ru-RU"/>
        </w:rPr>
        <w:t>4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ОПОП-П по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08.02.01 Строительство и эксплуатация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ний и сооружений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12" w:name="_Hlk107851694_1"/>
      <w:bookmarkEnd w:id="12"/>
      <w:r>
        <w:rPr>
          <w:rFonts w:cs="Times New Roman" w:ascii="Times New Roman" w:hAnsi="Times New Roman"/>
          <w:b/>
          <w:iCs/>
          <w:sz w:val="24"/>
          <w:szCs w:val="24"/>
        </w:rPr>
        <w:t>ОГСЭ.04 Иностранный язык в профессиональ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13" w:name="_Hlk107851694_1"/>
      <w:bookmarkStart w:id="14" w:name="_Hlk107851694_1"/>
      <w:bookmarkEnd w:id="14"/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6"/>
          <w:footerReference w:type="first" r:id="rId27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«ОГСЭ.04 Иностранный язык в профессиональной деятельност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ГСЭ.04 Иностранный язык в профессиональной деятельности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го гуманитарного и социально-экономического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ОП-П в соответствии с ФГОС СПО по специальности 08.02.01 Строительство и эксплуатация зданий и сооружений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9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К 4.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429"/>
        <w:gridCol w:w="2249"/>
        <w:gridCol w:w="1429"/>
        <w:gridCol w:w="2537"/>
      </w:tblGrid>
      <w:tr>
        <w:trPr>
          <w:trHeight w:val="64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подбор материалов необходимых для выполнения ремонтных работ зд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ремонтно-строительных работ и способы их выполнения </w:t>
            </w:r>
          </w:p>
        </w:tc>
      </w:tr>
      <w:tr>
        <w:trPr>
          <w:trHeight w:val="21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выбор методов проведения ремонтных работ зд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иды материалов</w:t>
            </w:r>
          </w:p>
        </w:tc>
      </w:tr>
      <w:tr>
        <w:trPr>
          <w:trHeight w:val="212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u w:val="sing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12" w:hRule="atLeast"/>
        </w:trPr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u w:val="sing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9.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о 09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</w:tc>
      </w:tr>
      <w:tr>
        <w:trPr>
          <w:trHeight w:val="21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9.0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о 09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ные общеупотребительные глаголы (бытовая </w:t>
              <w:br/>
              <w:t>и профессиональная лексика)</w:t>
            </w:r>
          </w:p>
        </w:tc>
      </w:tr>
      <w:tr>
        <w:trPr>
          <w:trHeight w:val="21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</w:tc>
      </w:tr>
      <w:tr>
        <w:trPr>
          <w:trHeight w:val="212" w:hRule="atLeast"/>
        </w:trPr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96</w:t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5725"/>
        <w:gridCol w:w="1876"/>
        <w:gridCol w:w="2306"/>
        <w:gridCol w:w="2018"/>
      </w:tblGrid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Учебно-познавательная сфера общ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</w:rPr>
              <w:t>/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Мой колледж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Мой колледж. Лексический материал. Артикль. Грамматический материал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Правильные и неправильные глаголы. </w:t>
            </w:r>
            <w:r>
              <w:rPr>
                <w:rFonts w:cs="Times New Roman" w:ascii="Times New Roman" w:hAnsi="Times New Roman"/>
              </w:rPr>
              <w:t xml:space="preserve"> 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актическое занятие 1. Мой колледж. Артикль.  Выполнение лексико-грамматических упражнений.  Чтение и первод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.  Правильные и неправильные глаголы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Студенческая жизнь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 Жизнь студентов в России и за рубежом. Лексический матерал. Множественное число существительных. Грамматический материа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</w:rPr>
              <w:t>.  Грамматический материал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3.  Жизнь студентов в России и за рубежом.  Множественное число существительных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Чтение и первод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4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Язык как средство межкультурного общения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Роль иностранного языка в современном мире. Лексический материал. Предлоги места и времени. Грамматический материа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mple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5. Роль иностранного языка в современном мире.  Предлоги места и времени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Чтение и первод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6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mple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 Международный туризм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 Популярные туристические маршруты. Лексический материал. Притяжатальные местоимения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mple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7.  Популярные туристические маршруты. Притяжатальные местоимения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Чтение и первод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8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Smple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5. Мир природы.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Охрана окружающей среды. Лексический материал. Степени сравнения прилагательных и наречий. Грамматический матери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Страдательный залог времен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9. Охрана окружающей среды.  Степени сравнения прилагательных и наречий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.  Чтение и первод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10. Страдательный залог времен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6. Сходства и различия стран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Традиции и достопримечательности России. Лексический материал. </w:t>
            </w:r>
            <w:r>
              <w:rPr>
                <w:rFonts w:cs="Times New Roman" w:ascii="Times New Roman" w:hAnsi="Times New Roman"/>
              </w:rPr>
              <w:t xml:space="preserve"> Местоимения</w:t>
            </w:r>
            <w:r>
              <w:rPr>
                <w:rFonts w:cs="Times New Roman" w:ascii="Times New Roman" w:hAnsi="Times New Roman"/>
                <w:lang w:val="en-US"/>
              </w:rPr>
              <w:t xml:space="preserve"> much, many, little, a little, few, a few.  </w:t>
            </w:r>
            <w:r>
              <w:rPr>
                <w:rFonts w:cs="Times New Roman" w:ascii="Times New Roman" w:hAnsi="Times New Roman"/>
              </w:rPr>
              <w:t>Грамматическ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териал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Традиции и достопримечательности Великобритании.   Лексический материал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11. Традиции и достопримечательности России. </w:t>
            </w:r>
            <w:r>
              <w:rPr>
                <w:rFonts w:cs="Times New Roman" w:ascii="Times New Roman" w:hAnsi="Times New Roman"/>
              </w:rPr>
              <w:t xml:space="preserve"> Местоимения </w:t>
            </w:r>
            <w:r>
              <w:rPr>
                <w:rFonts w:cs="Times New Roman" w:ascii="Times New Roman" w:hAnsi="Times New Roman"/>
                <w:lang w:val="en-US"/>
              </w:rPr>
              <w:t>muc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an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itt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tt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ew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ew</w:t>
            </w:r>
            <w:r>
              <w:rPr>
                <w:rFonts w:cs="Times New Roman" w:ascii="Times New Roman" w:hAnsi="Times New Roman"/>
              </w:rPr>
              <w:t>.  Выполнение лексико-грамматических упражнений.  Чтение и первод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12. Традиции и достопримечательности Великобритании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Чтение и первод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7. Информационные технологии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Современные компьютеры.  Лексический материал.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Грамм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Интернет. Лексический материал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13. Современные компьютеры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Чтение и первод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14. Интернет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Чтение и первод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8. Профессиональная сфера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Деловые контакты. Лексический материал.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Официальная переписка. Структура делового письма. Виды деловых писем. Лексический материал. Модальные глаголы. Грамматический материал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15. Деловые контакты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Чтение и первод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16. Модальные глаголы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Составление делового письм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Профессионально-ориентированная сфера общ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>8/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Строительные профессии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Каменщик. Лексический материал.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highlight w:val="yellow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  <w:u w:val="single"/>
                <w:lang w:eastAsia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Плотник.  Лексический материал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 Грамматический материал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17. Каменщик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Работа с тематическим текст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84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18. Плотник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Работа с тематическим текст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Инструкции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i/>
                <w:highlight w:val="gree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Инструкция по охране труда для штукатура. Лексический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материал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Время</w:t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Present Perfect Continuous.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мм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 Инструкция по охране труда для кровельщика.   Лексический материал.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 Граммтический материал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19. Инструкция по охране труда для штукатура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. Практика устной р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0.  Инструкция по охране труда для кровельщика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Практика учстной р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 Введение в профессию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Моя будущая профессия.  Лексический материал.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Строительство. Лексический материал.</w:t>
            </w:r>
            <w:r>
              <w:rPr>
                <w:rFonts w:cs="Times New Roman" w:ascii="Times New Roman" w:hAnsi="Times New Roman"/>
              </w:rPr>
              <w:t xml:space="preserve"> Неопределенные местоимения </w:t>
            </w:r>
            <w:r>
              <w:rPr>
                <w:rFonts w:cs="Times New Roman" w:ascii="Times New Roman" w:hAnsi="Times New Roman"/>
                <w:lang w:val="en-US"/>
              </w:rPr>
              <w:t>som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n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и их производные.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1. Моя будущая профессия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Работа с тематическим текстом. Практика устной р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2. Строительство. </w:t>
            </w:r>
            <w:r>
              <w:rPr>
                <w:rFonts w:cs="Times New Roman" w:ascii="Times New Roman" w:hAnsi="Times New Roman"/>
              </w:rPr>
              <w:t xml:space="preserve"> Неопределенные местоимения </w:t>
            </w:r>
            <w:r>
              <w:rPr>
                <w:rFonts w:cs="Times New Roman" w:ascii="Times New Roman" w:hAnsi="Times New Roman"/>
                <w:lang w:val="en-US"/>
              </w:rPr>
              <w:t>som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n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и их производные. Выполнение лексико-грамматических упражнений.   Работа с тематическим текстом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. Рабочий день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Расписание. Лексический материал.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График.  Лексический материал. Числительные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3. Расписание.  Время </w:t>
            </w:r>
            <w:r>
              <w:rPr>
                <w:rFonts w:cs="Times New Roman" w:ascii="Times New Roman" w:hAnsi="Times New Roman"/>
                <w:bCs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in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Работа с текстом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4. График. Числительные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Работа с текстом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5. Рабочее место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Оборудование строительной площадки. Лексический материал. Дата и время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Ограждения. Лексический материал. Наречия времени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5. Оборудование строительной площадки. Дата и время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Практика устной ра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6. Ограждения. Наречия времени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Работа с темтатическим текст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. Одежда и инструменты строителя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Инструменты. Лексический материал. Наречия места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Одежда. Лексический материал. Сочинительные союзы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7. Инструменты. Наречия места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Работа с тематическим текстом / текстом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8. Одежда. Сочинительные союзы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 Работа с тематическим текстом / текстом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7. Безопасность на рабочем месте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Электробезопасность. Лексический материал. Подчинительные союзы. </w:t>
            </w:r>
            <w:r>
              <w:rPr>
                <w:rFonts w:cs="Times New Roman" w:ascii="Times New Roman" w:hAnsi="Times New Roman"/>
              </w:rPr>
              <w:t>Грамм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Пожаробезопасность.  Лексический материал. Прямой порядок слов и инверсия. </w:t>
            </w:r>
            <w:r>
              <w:rPr>
                <w:rFonts w:cs="Times New Roman" w:ascii="Times New Roman" w:hAnsi="Times New Roman"/>
              </w:rPr>
              <w:t xml:space="preserve"> Граммтический материал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29. Электробезопасность.  Подчинительные союзы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Практика устной р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30. Пожаробезопасность.  Прямой порядок слов и инверсия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 Практика устной речи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8 Травмы и первая помощь на площадке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Cs/>
                <w:highlight w:val="gree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Травмы.  Лексический материал. Типы вопросов. Грамматический материа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Первая помощь.  Лексический материал. Пунктуация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Грамматический материа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31. Травмы. Типы вопросов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 Работа с тематическим текстом / текстом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32. Первая помощь. Пунктуация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Работа с текстом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9. Из истории зданий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i/>
                <w:highlight w:val="gree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Первые строительные материалы. </w:t>
            </w:r>
            <w:r>
              <w:rPr>
                <w:rFonts w:cs="Times New Roman" w:ascii="Times New Roman" w:hAnsi="Times New Roman"/>
              </w:rPr>
              <w:t xml:space="preserve"> Лексический материал. Грамматика (повторение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highlight w:val="yellow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highlight w:val="green"/>
                <w:u w:val="single"/>
                <w:lang w:eastAsia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Первые постройки. </w:t>
            </w:r>
            <w:r>
              <w:rPr>
                <w:rFonts w:cs="Times New Roman" w:ascii="Times New Roman" w:hAnsi="Times New Roman"/>
              </w:rPr>
              <w:t xml:space="preserve">  Лексический материал. Грамматика (повторение)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33. Первые строительные материалы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Чтение и первод тематического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34.  Первые постройки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Чтение и первод тематического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0. Здания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Жилые здания. Лексический материал. Сослагательное наклонение. Грамматический материал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35. Жилые здания. Сослагательное наклонение. </w:t>
            </w:r>
            <w:r>
              <w:rPr>
                <w:rFonts w:cs="Times New Roman" w:ascii="Times New Roman" w:hAnsi="Times New Roman"/>
              </w:rPr>
              <w:t>Выполнение лексико-грамматических упражнений.  Работа с текстом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1. Возведение временных зданий и снос старых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Временные постройки. Лексический материал. Прямая и косвенная речь.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Снос зданий.  Лексический материал. Неопределенно-личное местоимение </w:t>
            </w:r>
            <w:r>
              <w:rPr>
                <w:rFonts w:cs="Times New Roman" w:ascii="Times New Roman" w:hAnsi="Times New Roman"/>
                <w:lang w:val="en-US"/>
              </w:rPr>
              <w:t>one</w:t>
            </w:r>
            <w:r>
              <w:rPr>
                <w:rFonts w:cs="Times New Roman" w:ascii="Times New Roman" w:hAnsi="Times New Roman"/>
              </w:rPr>
              <w:t xml:space="preserve">.   Грамматический материал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37. </w:t>
            </w:r>
            <w:r>
              <w:rPr>
                <w:rFonts w:cs="Times New Roman" w:ascii="Times New Roman" w:hAnsi="Times New Roman"/>
              </w:rPr>
              <w:t>Временные здания.  Прямая и косвенная речь.  Выполнение лексико-грамматических упражнений.  Работа с тематическим текст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38</w:t>
            </w:r>
            <w:r>
              <w:rPr>
                <w:rFonts w:cs="Times New Roman" w:ascii="Times New Roman" w:hAnsi="Times New Roman"/>
              </w:rPr>
              <w:t xml:space="preserve">. Снос зданий.  Неопределенно-личное местоимение </w:t>
            </w:r>
            <w:r>
              <w:rPr>
                <w:rFonts w:cs="Times New Roman" w:ascii="Times New Roman" w:hAnsi="Times New Roman"/>
                <w:lang w:val="en-US"/>
              </w:rPr>
              <w:t>one</w:t>
            </w:r>
            <w:r>
              <w:rPr>
                <w:rFonts w:cs="Times New Roman" w:ascii="Times New Roman" w:hAnsi="Times New Roman"/>
              </w:rPr>
              <w:t>.  Выполнение лексико-грамматических упражнений.  Практика устной р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2. Материалы.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Древесина. Лекесический материал. Повелительное наклонение. Гра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 Металл. Лексический материал. Герундий.  Грамм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39</w:t>
            </w:r>
            <w:r>
              <w:rPr>
                <w:rFonts w:cs="Times New Roman" w:ascii="Times New Roman" w:hAnsi="Times New Roman"/>
              </w:rPr>
              <w:t>. Древесина. Повелительное наклонение. Выполнение лексико-грамматических упражнений. Чтение и первод тематического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40</w:t>
            </w:r>
            <w:r>
              <w:rPr>
                <w:rFonts w:cs="Times New Roman" w:ascii="Times New Roman" w:hAnsi="Times New Roman"/>
              </w:rPr>
              <w:t>. Металл. Герундий. Выполнение лексико-грамматических упражнений. Чтение и первод тематического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3. Прочные и хрупкие строительные материалы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Сталь. Лексический материал. Инфинитив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Стекло. Лексический материал. Согласование времен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41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Сталь. Инфинитив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Практика устной р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ое занятие 42. Стекло. Согласование времен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Практика устной р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4. Смесь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Цемент. Лексический материал. Причастие первое. </w:t>
            </w:r>
            <w:r>
              <w:rPr>
                <w:rFonts w:cs="Times New Roman" w:ascii="Times New Roman" w:hAnsi="Times New Roman"/>
              </w:rPr>
              <w:t xml:space="preserve"> Грамм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Бетон. Лексический материал. Причастие второе. </w:t>
            </w:r>
            <w:r>
              <w:rPr>
                <w:rFonts w:cs="Times New Roman" w:ascii="Times New Roman" w:hAnsi="Times New Roman"/>
              </w:rPr>
              <w:t xml:space="preserve"> Грамматический материа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43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Цемент. Причастие первое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Чтение и первод тематического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44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Бетон. Причастие второе. 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  Чтение и первод тематического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5. Основание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 Фундамент. Лексический материал. Отличие герундия от причастия. Грамматический материал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 Балки.  Лексический материал. Аннотация теста.  Аннотирование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45</w:t>
            </w:r>
            <w:r>
              <w:rPr>
                <w:rFonts w:cs="Times New Roman" w:ascii="Times New Roman" w:hAnsi="Times New Roman"/>
              </w:rPr>
              <w:t>. Фундамент. Отличие герундия от причастия.  Выполнение лексико-грамматических упражнений.  Работа с текстом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46</w:t>
            </w:r>
            <w:r>
              <w:rPr>
                <w:rFonts w:cs="Times New Roman" w:ascii="Times New Roman" w:hAnsi="Times New Roman"/>
              </w:rPr>
              <w:t>. Балки. Выполнение лексико-грамматических упражнений.  Работа с текстом справочно-информационного характера. Составление аннотаци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6. Структурные элемен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Фермы и каркасы. </w:t>
            </w:r>
            <w:r>
              <w:rPr>
                <w:rFonts w:cs="Times New Roman" w:ascii="Times New Roman" w:hAnsi="Times New Roman"/>
              </w:rPr>
              <w:t>Лексический материал. Грамматический материал (повторение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Купол. </w:t>
            </w:r>
            <w:r>
              <w:rPr>
                <w:rFonts w:cs="Times New Roman" w:ascii="Times New Roman" w:hAnsi="Times New Roman"/>
              </w:rPr>
              <w:t>Лексический материал. Грамматический материал (повторение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47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Фермы и каркасы. </w:t>
            </w:r>
            <w:r>
              <w:rPr>
                <w:rFonts w:cs="Times New Roman" w:ascii="Times New Roman" w:hAnsi="Times New Roman"/>
              </w:rPr>
              <w:t>Чтение и первод тематического тек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48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Купол. </w:t>
            </w:r>
            <w:r>
              <w:rPr>
                <w:rFonts w:cs="Times New Roman" w:ascii="Times New Roman" w:hAnsi="Times New Roman"/>
              </w:rPr>
              <w:t>Чтение и первод тематического текста. Практика устной реч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7. Помещения под и над домом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Подвал. </w:t>
            </w:r>
            <w:r>
              <w:rPr>
                <w:rFonts w:cs="Times New Roman" w:ascii="Times New Roman" w:hAnsi="Times New Roman"/>
              </w:rPr>
              <w:t xml:space="preserve">  Лексический материал. Грамматический материал (повторение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Чердак. </w:t>
            </w:r>
            <w:r>
              <w:rPr>
                <w:rFonts w:cs="Times New Roman" w:ascii="Times New Roman" w:hAnsi="Times New Roman"/>
              </w:rPr>
              <w:t xml:space="preserve">  Лексический материал. Грамматический материал (повторение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49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Подвал. </w:t>
            </w:r>
            <w:r>
              <w:rPr>
                <w:rFonts w:cs="Times New Roman" w:ascii="Times New Roman" w:hAnsi="Times New Roman"/>
              </w:rPr>
              <w:t xml:space="preserve"> Работа с текстом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50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 xml:space="preserve">Чердак. </w:t>
            </w:r>
            <w:r>
              <w:rPr>
                <w:rFonts w:cs="Times New Roman" w:ascii="Times New Roman" w:hAnsi="Times New Roman"/>
              </w:rPr>
              <w:t xml:space="preserve">  Работа с текстом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8. Стеновые материалы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 Кирпич.   Лексический материал. Грамматический материал (повторение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Пенополистирол.   Лексический материал. Грамматический материал (повторение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51</w:t>
            </w:r>
            <w:r>
              <w:rPr>
                <w:rFonts w:cs="Times New Roman" w:ascii="Times New Roman" w:hAnsi="Times New Roman"/>
              </w:rPr>
              <w:t>. Кирпич.  Чтение и перевод тематических текс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2Зо 09.0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52</w:t>
            </w:r>
            <w:r>
              <w:rPr>
                <w:rFonts w:cs="Times New Roman" w:ascii="Times New Roman" w:hAnsi="Times New Roman"/>
              </w:rPr>
              <w:t>. Пенополистирол.  Чтение и первод тематических текстов.  Подготовить сообщение по тем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2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9. Покрытие внешних стен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Штукатурка. </w:t>
            </w:r>
            <w:r>
              <w:rPr>
                <w:rFonts w:cs="Times New Roman" w:ascii="Times New Roman" w:hAnsi="Times New Roman"/>
              </w:rPr>
              <w:t xml:space="preserve"> Чтение и первод тематических текс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Облицовка. </w:t>
            </w:r>
            <w:r>
              <w:rPr>
                <w:rFonts w:cs="Times New Roman" w:ascii="Times New Roman" w:hAnsi="Times New Roman"/>
              </w:rPr>
              <w:t xml:space="preserve"> Чтение и первод тематических текс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0. Покрытие внутренних стен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Декоративная штукатурка.  Работа с текстами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Обои.  Работа с текстами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1. Окна и двери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 Окна. </w:t>
            </w:r>
            <w:r>
              <w:rPr>
                <w:rFonts w:cs="Times New Roman" w:ascii="Times New Roman" w:hAnsi="Times New Roman"/>
              </w:rPr>
              <w:t xml:space="preserve"> Чтение и первод тематических текс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Двери. </w:t>
            </w:r>
            <w:r>
              <w:rPr>
                <w:rFonts w:cs="Times New Roman" w:ascii="Times New Roman" w:hAnsi="Times New Roman"/>
              </w:rPr>
              <w:t xml:space="preserve"> Чтение и первод тематических текс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2. Пол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Пол.  Работа с текстами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. Напольные покрытия.  Подготовить сообщение по теме.  Чтение и первод тематических текс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3. Крыша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  Крыша.  Работа с текстами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2.  </w:t>
            </w:r>
            <w:r>
              <w:rPr>
                <w:rStyle w:val="Docdata"/>
                <w:rFonts w:cs="Times New Roman" w:ascii="Times New Roman" w:hAnsi="Times New Roman"/>
                <w:iCs/>
                <w:color w:val="000000"/>
              </w:rPr>
              <w:t xml:space="preserve">Укрывной материал. </w:t>
            </w:r>
            <w:r>
              <w:rPr>
                <w:rFonts w:cs="Times New Roman" w:ascii="Times New Roman" w:hAnsi="Times New Roman"/>
              </w:rPr>
              <w:t xml:space="preserve"> Подготовить сообщение по теме.  Чтение и первод тематических текс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4. Кровельный материа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Плитка. </w:t>
            </w:r>
            <w:r>
              <w:rPr>
                <w:rFonts w:cs="Times New Roman" w:ascii="Times New Roman" w:hAnsi="Times New Roman"/>
              </w:rPr>
              <w:t xml:space="preserve"> Чтение и первод тематических текстов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 Черепица. </w:t>
            </w:r>
            <w:r>
              <w:rPr>
                <w:rFonts w:cs="Times New Roman" w:ascii="Times New Roman" w:hAnsi="Times New Roman"/>
              </w:rPr>
              <w:t xml:space="preserve"> Работа с текстами справочно-информационного характе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К 4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К 02, ОК 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4.1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en-US"/>
              </w:rPr>
              <w:t>Зо 09.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9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: заче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</w:tbl>
    <w:p>
      <w:pPr>
        <w:sectPr>
          <w:footerReference w:type="default" r:id="rId29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ностранного языка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е в соответствии с п. 6.1.2.1 образовательной программы по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.2.1. Основные печатные издания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253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габекян, И. П.  Английский язык для ССУЗОВ: учебное пособие / И. П.    Агабекян. - Москва: Проспект, 2019. - 280 с. - ISBN </w:t>
      </w:r>
      <w:r>
        <w:rPr>
          <w:rStyle w:val="Wmicallto"/>
          <w:rFonts w:cs="Times New Roman" w:ascii="Times New Roman" w:hAnsi="Times New Roman"/>
          <w:color w:val="000000"/>
          <w:sz w:val="24"/>
          <w:szCs w:val="24"/>
        </w:rPr>
        <w:t>978-5-392-33343-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bridge Dictionaries Online. - URL: (дата обращения: 11.06.2021). – Текст: электронный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(НЭБ). - URL:</w:t>
      </w:r>
      <w:hyperlink r:id="rId30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elibrary.ru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1.06.2021). - Режим доступа: свободный. – Текст: электронный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лайн-словари Мультитран». - URL:</w:t>
      </w:r>
      <w:hyperlink r:id="rId31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multitran.ru</w:t>
        </w:r>
      </w:hyperlink>
      <w:r>
        <w:rPr>
          <w:rFonts w:cs="Times New Roman" w:ascii="Times New Roman" w:hAnsi="Times New Roman"/>
          <w:sz w:val="24"/>
          <w:szCs w:val="24"/>
        </w:rPr>
        <w:t> (дата обращения: 11.06.2021). – Текст: электронны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Style w:val="Wmicallto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арагуля, С. С. Английский язык для студентов технических колледжей: учебник / С. С. Гарагуля. - Ростов н/Д: Феникс, 2019. - 509 с. - (Среднее проф. образование). - ISBN </w:t>
      </w:r>
      <w:r>
        <w:rPr>
          <w:rStyle w:val="Wmicallto"/>
          <w:rFonts w:cs="Times New Roman" w:ascii="Times New Roman" w:hAnsi="Times New Roman"/>
          <w:color w:val="000000"/>
          <w:sz w:val="24"/>
          <w:szCs w:val="24"/>
        </w:rPr>
        <w:t>978-5-222-31508-8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hd w:fill="FFFFFF" w:val="clear"/>
        </w:rPr>
        <w:t>Латина, С. В. 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 Английский язык для строителей (B1–B2) : учебник и практикум для вузов / С. В. Латина. — 3-е изд., испр. и доп. — Москва : Издательство Юрайт, 2023. — 174 с. 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/>
        <w:t>УЧЕБ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34"/>
        <w:gridCol w:w="1693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зультаты обучения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о 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Зо 09.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ные общеупотребительные глаголы (бытовая </w:t>
              <w:br/>
              <w:t>и профессиональная лекс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итерии оценивания тестиро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итерии оценивания заче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«неудовлетворительно» соответствует менее 50% правильных ответов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, зачет.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9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итерии оценивания практической работы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итерии оценивания устного опрос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ые опросы,   практические работы.</w:t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Subtitl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highlight w:val="lightGray"/>
          <w:lang w:val="ru-RU"/>
        </w:rPr>
      </w:pPr>
      <w:bookmarkStart w:id="15" w:name="_Hlk98839701_2"/>
      <w:r>
        <w:rPr>
          <w:rFonts w:cs="Times New Roman" w:ascii="Times New Roman" w:hAnsi="Times New Roman"/>
          <w:b/>
          <w:bCs/>
        </w:rPr>
        <w:t>Приложение</w:t>
      </w:r>
      <w:bookmarkEnd w:id="15"/>
      <w:r>
        <w:rPr>
          <w:rFonts w:cs="Times New Roman" w:ascii="Times New Roman" w:hAnsi="Times New Roman"/>
          <w:b/>
          <w:bCs/>
        </w:rPr>
        <w:t xml:space="preserve"> 3.</w:t>
      </w:r>
      <w:r>
        <w:rPr>
          <w:rFonts w:cs="Times New Roman" w:ascii="Times New Roman" w:hAnsi="Times New Roman"/>
          <w:b/>
          <w:bCs/>
          <w:lang w:val="ru-RU"/>
        </w:rPr>
        <w:t>5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ОПОП</w:t>
      </w:r>
      <w:r>
        <w:rPr>
          <w:rFonts w:cs="Times New Roman" w:ascii="Times New Roman" w:hAnsi="Times New Roman"/>
          <w:bCs/>
          <w:sz w:val="24"/>
          <w:szCs w:val="24"/>
        </w:rPr>
        <w:t xml:space="preserve">-П по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08.02.01 Строительство и эксплуатация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Cs/>
          <w:sz w:val="24"/>
          <w:szCs w:val="24"/>
        </w:rPr>
        <w:t>зданий и соору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16" w:name="_Hlk107851694_2"/>
      <w:bookmarkEnd w:id="16"/>
      <w:r>
        <w:rPr>
          <w:rFonts w:cs="Times New Roman" w:ascii="Times New Roman" w:hAnsi="Times New Roman"/>
          <w:b/>
          <w:iCs/>
          <w:sz w:val="24"/>
          <w:szCs w:val="24"/>
        </w:rPr>
        <w:t>ОГСЭ.05 Физическая культур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17" w:name="_Hlk107851694_2"/>
      <w:bookmarkStart w:id="18" w:name="_Hlk107851694_2"/>
      <w:bookmarkEnd w:id="18"/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33"/>
          <w:footerReference w:type="first" r:id="rId3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19" w:name="_Hlk107851769_0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19"/>
      <w:r>
        <w:rPr>
          <w:rFonts w:cs="Times New Roman" w:ascii="Times New Roman" w:hAnsi="Times New Roman"/>
          <w:b/>
          <w:iCs/>
          <w:sz w:val="24"/>
          <w:szCs w:val="24"/>
        </w:rPr>
        <w:t>ОГСЭ.05 Физическая культур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ОГСЭ.05 Физическая культура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щего гуманитарного и социально-экономического цикла </w:t>
      </w:r>
      <w:r>
        <w:rPr>
          <w:rFonts w:cs="Times New Roman" w:ascii="Times New Roman" w:hAnsi="Times New Roman"/>
          <w:sz w:val="24"/>
          <w:szCs w:val="24"/>
        </w:rPr>
        <w:t xml:space="preserve">ОПОП-П в соответствии с ФГОС СПО по </w:t>
      </w:r>
      <w:r>
        <w:rPr>
          <w:rFonts w:cs="Times New Roman" w:ascii="Times New Roman" w:hAnsi="Times New Roman"/>
          <w:bCs/>
          <w:sz w:val="24"/>
          <w:szCs w:val="24"/>
        </w:rPr>
        <w:t>специальности 08.02.01 Строительство и эксплуатация зданий и сооружен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3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09"/>
        <w:gridCol w:w="2182"/>
        <w:gridCol w:w="1511"/>
        <w:gridCol w:w="2173"/>
      </w:tblGrid>
      <w:tr>
        <w:trPr>
          <w:trHeight w:val="64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3.5.01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вредные и (или) опасные факторы воздействия производства строительных работ, использования строительной техники и складирования материалов, изделий и конструкций на работников и окружающую сред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5.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вредные и (или) опасные производственные факторы, виды негативного воздействия на окружающую среду при проведении различных видов строительных работ и методы их минимизации и предотвращения</w:t>
            </w:r>
          </w:p>
        </w:tc>
      </w:tr>
      <w:tr>
        <w:trPr>
          <w:trHeight w:val="212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</w:rPr>
              <w:t>ОК 0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</w:t>
            </w:r>
          </w:p>
        </w:tc>
      </w:tr>
      <w:tr>
        <w:trPr>
          <w:trHeight w:val="212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Cs/>
              </w:rPr>
              <w:t>ОК 08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в общекультурном, профессиональном </w:t>
              <w:br/>
              <w:t>и социальном развитии человека</w:t>
            </w:r>
          </w:p>
        </w:tc>
      </w:tr>
      <w:tr>
        <w:trPr>
          <w:trHeight w:val="212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</w:t>
            </w:r>
          </w:p>
        </w:tc>
      </w:tr>
      <w:tr>
        <w:trPr>
          <w:trHeight w:val="212" w:hRule="atLeast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ьзоваться средствами профилактики перенапряжения, характерными для данной специальн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0</w:t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b/>
                <w:i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</w:rPr>
              <w:t>дифференцированный зачет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highlight w:val="green"/>
              </w:rPr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5725"/>
        <w:gridCol w:w="1876"/>
        <w:gridCol w:w="2306"/>
        <w:gridCol w:w="2018"/>
      </w:tblGrid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аздел 1. Теоретическая часть. Учебно-методические занят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6/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2. Самоконтроль за функциональным состоянием здоровь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highlight w:val="cyan"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Динамика работоспособности обучающихся в учебном году и факторы, её определяющ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highlight w:val="cyan"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4. Основы методики самостоятельных занятий физическими упраж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highlight w:val="cyan"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1.5. Физическая культура в профессиональной деятельности специа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highlight w:val="cyan"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ика самостоятельного освоения отдельных элементов профессионально-прикладной физической подготовки (ППФП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green"/>
              </w:rPr>
              <w:t xml:space="preserve">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икладные физические, психофизические и специальные знания; прикладные умения и навыки; прикладные виды спорта. Выполнение 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 Участие в массовых видах спорта: лёгкая атлетика, лыжный спорт, плавание, спортивные игры и др. с учётом профессионально-прикладного значения вида спорта для конкретной професс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highlight w:val="cyan"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>Раздел 2. Практическая часть. Учебно-тренировочные занят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</w:rPr>
              <w:t>155/4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2.1. Легкая атлетика. Кроссовая подготовк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9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К 3, КК 4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Совершенствование техники бега на короткие дистанции: высокий и низкий старт, стартовый разгон, финиширование; бег 30 м, 60 м, 100 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Эстафетный бег: 4х100 м, 4х400 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еременный бег, повторный бег: бег по прямой с различной скоростью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россовая подготовка, равномерный бег: 300м (девушки), 500м (юноши), 2000 м (девушки) и 3000 м (юноши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ыжок в длину с ме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актическое занятие № 1. Совершенствование техники бега на короткие дистанции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. Совершенствование техники бега на короткие дистанции: 30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. Совершенствование техники бега на короткие дистанции: 100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. Совершенствование техники бега на короткие дистанции: 100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актическое занятие № 5. Совершенствование техники бега на короткие дистанции: 100м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6. Совершенствование техники эстафетного бега: 4х100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. Развитие скорости, повторный бе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8. Совершенствование техники бега на средние дистанции, кросс: 300м (девушки), 500м (юноши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9. Развитие выносливости, равномерный бег 2000м (девушки), 3000м (юноши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10. Развитие выносливости, равномерный бег 2000м (девушки), 3000м (юноши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11. Совершенствование техники прыжка в длину с мес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12. Совершенствование техники бега на короткие дистанции: 60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13. Совершенствование техники эстафетного бега: 4х400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14. Развитие скорости, переменный бе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15. Развитие выносливости кросс: 2000м (девушки), 3000м (юноши)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2.2. Волейбол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К 3, КК 4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</w:tc>
      </w:tr>
      <w:tr>
        <w:trPr>
          <w:trHeight w:val="22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Исходное положение (стойки), перемещения, передача, подача, нападающий удар, прием мяча снизу и сверх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>
          <w:trHeight w:val="926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7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занятий и лабораторных работ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16. Совершенствование стойки, перемещений, прыжк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17. Совершенствование стойки, перемещений, прыжк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18. Совершенствование приема и передач мяча двумя руками сверху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19. Совершенствование приема и передач мяча двумя руками снизу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0. Совершенствование приема мяча одной рукой с падением и перекатом в сторону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1. Совершенствование приема мяча одной рукой в падении вперед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2. Совершенствование подач мяча: нижние, верхние и боковы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3. Совершенствование нападающего уда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4. Совершенствование блокирова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5. Совершенствование тактики напад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6. Совершенствование тактики напад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7Совершенствование тактики защит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29. Совершенствование блокирова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0. Совершенствование тактики напад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2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</w:rPr>
              <w:t>Совершенствование тактики защит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4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5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2.3. Баскетбол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9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</w:rPr>
              <w:t>КК 3, КК 4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</w:tc>
      </w:tr>
      <w:tr>
        <w:trPr>
          <w:trHeight w:val="779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ехника перемещений, ловля и передача мяча, ведение, броски мяча в корзину (с места, в движении, прыжком), овладение мяч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6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3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занятий и лабораторных работ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6. Совершенствование техники перемещ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7. Совершенствование техники перемещ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8. Совершенствование ловли и передач мяч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39. Совершенствование ведения мяч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0. Совершенствование бросков мяча в корзину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1. Совершенствование бросков мяча в корзину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2. Совершенствование овладения мяч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3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4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5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6. Совершенствование бросков мяча в корзину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7. Совершенствование овладения мяч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8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49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50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51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52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53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5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5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2.4.  Футбол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3, КК 4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дар по летящему мячу средней частью подъема ноги, удары головой на месте и в прыжке, остановка мяча ногой, грудью, отбор мяч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6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Тактика защиты, тактика нападения. Правила игры. Техника безопасности игры. Игра по упрощенным правилам на площадках разных размеров. Игра по правила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занятий и лабораторных работ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актическое занятие № 56. Совершенствование техники перемещений без мяча и с мячом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актическое занятие № 57. Совершенствование техники перемещений без мяча и с мячом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58. Совершенствование ударов и остановок мяча, отбора мяч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актическое занятие № 59. Совершенствование ударов и остановок мяча, отбора мяч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60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актическое занятие № 61. Совершенствование тактики и техники защиты и нападения. Двусторонняя игр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62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актическое занятие № 63. Совершенствование техники перемещений без мяча и с мячом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актическое занятие № 64. Совершенствование техники перемещений без мяча и с мячом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65. Совершенствование ударов и остановок мяча, отбора мяч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актическое занятие № 66. Совершенствование ударов и остановок мяча, отбора мяч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67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рактическое занятие № 68. Совершенствование тактики и техники защиты и нападения. Двусторонняя игр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69. Совершенствование тактики и техники защиты и нападения. Двусторонняя игр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ема 2.5. Атлетическая гимнастика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ОК 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3, КК 4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3.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8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8.03</w:t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том числе практических занятий и лабораторных работ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0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1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7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8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79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№ 80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6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</w:tbl>
    <w:p>
      <w:pPr>
        <w:sectPr>
          <w:footerReference w:type="default" r:id="rId3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Спортивный зал, открытый стадион широкого профиля с элементами полосы препятствий, оснащенные в соответствии с п. 6.1.2.1 образовательной программы по специальности 08.02.01 Строительство и эксплуатация зданий и сооружений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lang w:val="ru-RU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iCs/>
          <w:kern w:val="0"/>
          <w:sz w:val="24"/>
          <w:szCs w:val="24"/>
          <w:highlight w:val="cyan"/>
          <w:lang w:val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4"/>
          <w:szCs w:val="24"/>
          <w:highlight w:val="cyan"/>
          <w:lang w:val="ru-RU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/>
        </w:rPr>
        <w:t xml:space="preserve">2. 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/>
        </w:rPr>
        <w:t>: https://olympic.ru/ (дата обращения: 30.01.2023).</w:t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/>
        </w:rPr>
        <w:t xml:space="preserve">3. 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/>
        </w:rPr>
        <w:t>322 с. – (Профессиональное образование). – ISBN 978-5-534-13046-1. 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4682"/>
        <w:gridCol w:w="2511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вредные и (или) опасные производственные факторы, виды негативного воздействия на окружающую среду при проведении различных видов строительных работ и методы их минимизации и предотв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.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6" w:hanging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стного опроса: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Batang;Arial Unicode MS"/>
                <w:sz w:val="24"/>
                <w:szCs w:val="24"/>
                <w:lang w:val="ru-RU" w:eastAsia="ru-RU"/>
              </w:rPr>
            </w:pPr>
            <w:r>
              <w:rPr>
                <w:rFonts w:cs="Batang;Arial Unicode MS" w:ascii="Times New Roman" w:hAnsi="Times New Roman"/>
                <w:sz w:val="24"/>
                <w:szCs w:val="24"/>
                <w:lang w:val="ru-RU" w:eastAsia="ru-RU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Batang;Arial Unicode MS"/>
                <w:sz w:val="24"/>
                <w:szCs w:val="24"/>
                <w:lang w:val="ru-RU" w:eastAsia="ru-RU"/>
              </w:rPr>
            </w:pPr>
            <w:r>
              <w:rPr>
                <w:rFonts w:cs="Batang;Arial Unicode MS" w:ascii="Times New Roman" w:hAnsi="Times New Roman"/>
                <w:sz w:val="24"/>
                <w:szCs w:val="24"/>
                <w:lang w:val="ru-RU" w:eastAsia="ru-RU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Batang;Arial Unicode MS"/>
                <w:sz w:val="24"/>
                <w:szCs w:val="24"/>
                <w:lang w:val="ru-RU" w:eastAsia="ru-RU"/>
              </w:rPr>
            </w:pPr>
            <w:r>
              <w:rPr>
                <w:rFonts w:cs="Batang;Arial Unicode MS" w:ascii="Times New Roman" w:hAnsi="Times New Roman"/>
                <w:sz w:val="24"/>
                <w:szCs w:val="24"/>
                <w:lang w:val="ru-RU" w:eastAsia="ru-RU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вредные и (или) опасные факторы воздействия производства строительных работ, использования строительной техники и складирования материалов, изделий и конструкций на работников и окружающую сре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фессии (специальности). 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практической работы и зачета: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Batang;Arial Unicode MS"/>
                <w:sz w:val="24"/>
                <w:szCs w:val="24"/>
                <w:lang w:val="ru-RU" w:eastAsia="ru-RU"/>
              </w:rPr>
            </w:pPr>
            <w:r>
              <w:rPr>
                <w:rFonts w:cs="Batang;Arial Unicode MS" w:ascii="Times New Roman" w:hAnsi="Times New Roman"/>
                <w:sz w:val="24"/>
                <w:szCs w:val="24"/>
                <w:lang w:val="ru-RU" w:eastAsia="ru-RU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Batang;Arial Unicode MS"/>
                <w:sz w:val="24"/>
                <w:szCs w:val="24"/>
                <w:lang w:val="ru-RU" w:eastAsia="ru-RU"/>
              </w:rPr>
            </w:pPr>
            <w:r>
              <w:rPr>
                <w:rFonts w:cs="Batang;Arial Unicode MS" w:ascii="Times New Roman" w:hAnsi="Times New Roman"/>
                <w:sz w:val="24"/>
                <w:szCs w:val="24"/>
                <w:lang w:val="ru-RU" w:eastAsia="ru-RU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 зачет</w:t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right"/>
        <w:rPr/>
      </w:pPr>
      <w:bookmarkStart w:id="20" w:name="_Hlk98839701_3"/>
      <w:r>
        <w:rPr>
          <w:rFonts w:cs="Times New Roman" w:ascii="Times New Roman" w:hAnsi="Times New Roman"/>
          <w:b/>
          <w:bCs/>
        </w:rPr>
        <w:t>Приложение</w:t>
      </w:r>
      <w:bookmarkEnd w:id="20"/>
      <w:r>
        <w:rPr>
          <w:rFonts w:cs="Times New Roman" w:ascii="Times New Roman" w:hAnsi="Times New Roman"/>
          <w:b/>
          <w:bCs/>
        </w:rPr>
        <w:t xml:space="preserve"> 3.</w:t>
      </w:r>
      <w:r>
        <w:rPr>
          <w:rFonts w:cs="Times New Roman" w:ascii="Times New Roman" w:hAnsi="Times New Roman"/>
          <w:b/>
          <w:bCs/>
          <w:lang w:val="ru-RU"/>
        </w:rPr>
        <w:t>6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ОПОП-П по</w:t>
      </w:r>
      <w:r>
        <w:rPr>
          <w:rFonts w:cs="Times New Roman" w:ascii="Times New Roman" w:hAnsi="Times New Roman"/>
          <w:sz w:val="24"/>
          <w:szCs w:val="24"/>
        </w:rPr>
        <w:t xml:space="preserve"> специальности 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.02.01 «Строительство и эксплуатация зданий и сооружений»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21" w:name="_Hlk107851694_3"/>
      <w:bookmarkEnd w:id="21"/>
      <w:r>
        <w:rPr>
          <w:rFonts w:cs="Times New Roman" w:ascii="Times New Roman" w:hAnsi="Times New Roman"/>
          <w:b/>
          <w:sz w:val="24"/>
          <w:szCs w:val="24"/>
        </w:rPr>
        <w:t>ЕН.01 Математ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22" w:name="_Hlk107851694_3"/>
      <w:bookmarkStart w:id="23" w:name="_Hlk107851694_3"/>
      <w:bookmarkEnd w:id="23"/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39"/>
          <w:footerReference w:type="first" r:id="rId40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Normal"/>
        <w:spacing w:before="0" w:after="0"/>
        <w:jc w:val="center"/>
        <w:rPr/>
      </w:pPr>
      <w:bookmarkStart w:id="24" w:name="_Hlk107851769_1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24"/>
      <w:r>
        <w:rPr>
          <w:rFonts w:cs="Times New Roman" w:ascii="Times New Roman" w:hAnsi="Times New Roman"/>
          <w:b/>
          <w:sz w:val="24"/>
          <w:szCs w:val="24"/>
        </w:rPr>
        <w:t>ЕН.01 Математика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ЕН.01 Математика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Математического и общего естественно-научного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ОП-П в соответствии с ФГОС СПО по специальности 08.02.01 Строительство и эксплуатация зданий и сооружений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ПК 1.2, ПК 2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309"/>
        <w:gridCol w:w="2321"/>
        <w:gridCol w:w="1309"/>
        <w:gridCol w:w="2193"/>
      </w:tblGrid>
      <w:tr>
        <w:trPr>
          <w:trHeight w:val="64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2.0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глубину заложения фундамента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объемы выполняемых строительно-монтажных, в том числе и отделочных работ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</w:t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плана для решения задач;</w:t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ресурсы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ывать составленный план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3</w:t>
            </w:r>
            <w:r>
              <w:rPr>
                <w:rFonts w:cs="Times New Roman" w:ascii="Times New Roman" w:hAnsi="Times New Roman"/>
                <w:iCs/>
                <w:lang w:val="en-US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1</w:t>
            </w:r>
            <w:r>
              <w:rPr>
                <w:rFonts w:cs="Times New Roman" w:ascii="Times New Roman" w:hAnsi="Times New Roman"/>
                <w:iCs/>
                <w:lang w:val="en-US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</w:t>
            </w:r>
          </w:p>
        </w:tc>
      </w:tr>
    </w:tbl>
    <w:p>
      <w:pPr>
        <w:sectPr>
          <w:footerReference w:type="default" r:id="rId41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5725"/>
        <w:gridCol w:w="1876"/>
        <w:gridCol w:w="2306"/>
        <w:gridCol w:w="2018"/>
      </w:tblGrid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Элементы математического аналитической геомет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/ 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. Векторы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нятие вектора. Координаты вектора. Действия над векторами в пространстве. Скалярное произведение. Угол между векторами.</w:t>
            </w:r>
            <w:r>
              <w:rPr>
                <w:rFonts w:cs="Times New Roman" w:ascii="Times New Roman" w:hAnsi="Times New Roman"/>
                <w:bCs/>
              </w:rPr>
              <w:t xml:space="preserve"> Решение реальных производственных задач с использованием вектор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К 1.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2.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1.2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2.3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Уравнения прямой на плоскости. Кривые второго порядка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Виды уравнений прямой на плоскости. Переход от одного вида уравнения прямой к другому. Взаимное расположение прямых на плоскости. Угол между прямым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ривые второго порядка, их основные характеристики. Построение кривых второго поряд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Вычисление площадей и объём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/ 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. Площади плоских фигур и поверхностей тел 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Плоские фигуры и пространственные тела, их основные элементы. Площади плоских фигур и площади поверхности те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К 1.2, ПК 2.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1.2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2.3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bCs/>
              </w:rPr>
              <w:t>Выполнение расчетной работы «Решение прикладных задач на расчет площадей поверхностей строительных конструкций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, ПК 2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1.2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2.3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Объёмы тел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Основные формулы для вычисления объёмов пространственных тел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, ПК 2.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1.2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2.3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bCs/>
              </w:rPr>
              <w:t xml:space="preserve"> Выполнение расчетной работы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шение прикладных задач н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счет объёмов деталей строительных конструкций, опре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а земляных работ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, ПК 2.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1.2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2.3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Элементы математического анализ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/ 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 Элементы теории преде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ерывность функции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исловые последовательности. Предел последовательности и функции. Свойства предел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мечательные предел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3. </w:t>
            </w:r>
            <w:r>
              <w:rPr>
                <w:rFonts w:eastAsia="Times New Roman" w:cs="Times New Roman" w:ascii="Times New Roman" w:hAnsi="Times New Roman"/>
                <w:bCs/>
              </w:rPr>
              <w:t>Раскрытие различных неопределённостей</w:t>
            </w:r>
            <w:r>
              <w:rPr>
                <w:rStyle w:val="Style34"/>
                <w:sz w:val="22"/>
                <w:lang w:val="en-U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Исследование функции на непрерывность, </w:t>
            </w:r>
            <w:r>
              <w:rPr>
                <w:rFonts w:cs="Times New Roman" w:ascii="Times New Roman" w:hAnsi="Times New Roman"/>
              </w:rPr>
              <w:t>классификация точек разрыв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9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Дифференциальное исчисление функции одной переменной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Определение производной функции, её механический и геометрический смысл. Основные правила дифференцирова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ифференцирование сложной функции. Дифференциал функции. Формула приближённых вычислений с помощью дифференциала. Производные высших порядк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bCs/>
              </w:rPr>
              <w:t>Применение производной к исследованию функции</w:t>
            </w:r>
            <w:r>
              <w:rPr>
                <w:rFonts w:cs="Times New Roman" w:ascii="Times New Roman" w:hAnsi="Times New Roman"/>
              </w:rPr>
              <w:t xml:space="preserve">.  </w:t>
            </w:r>
            <w:r>
              <w:rPr>
                <w:rFonts w:cs="Times New Roman" w:ascii="Times New Roman" w:hAnsi="Times New Roman"/>
                <w:bCs/>
              </w:rPr>
              <w:t xml:space="preserve"> Выполнение расчетной работы: «Решение прикладных задач с использованием производной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, ПК 2.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. Интегральное исчисление функции одной переменной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Неопределенный интеграл и его свойства. Таблица основных интегралов. Вычисление неопределенных интегралов, сводящихся к табличным, с помощью простейших преобразова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тод замены переменной в неопределённом интеграле. Интегрирование по частям и интегрирование рациональных функц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bCs/>
              </w:rPr>
              <w:t xml:space="preserve">Определённый интеграл, его свойства. Формула Ньютона-Лейбница. </w:t>
            </w:r>
            <w:r>
              <w:rPr>
                <w:rFonts w:cs="Times New Roman" w:ascii="Times New Roman" w:hAnsi="Times New Roman"/>
              </w:rPr>
              <w:t>Замена переменной и интегрирование по частям в определённом интеграл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left="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5. </w:t>
            </w:r>
            <w:r>
              <w:rPr>
                <w:rFonts w:cs="Times New Roman" w:ascii="Times New Roman" w:hAnsi="Times New Roman"/>
                <w:bCs/>
              </w:rPr>
              <w:t>Вычисление неопределённых интегралов с помощью замены переменно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К 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3.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о 02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6. </w:t>
            </w:r>
            <w:r>
              <w:rPr>
                <w:rFonts w:cs="Times New Roman" w:ascii="Times New Roman" w:hAnsi="Times New Roman"/>
                <w:bCs/>
              </w:rPr>
              <w:t>Вычисление определённых интегралов. Применение определённого интеграла для вычисления площадей плоских фигур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, ПК 2.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1.2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2.3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8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Элементы теории вероятностей и математической статисти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/ 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 Вероятность случайного событ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учайные события и их вид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ерации над событиями. </w:t>
            </w:r>
            <w:r>
              <w:rPr>
                <w:rFonts w:eastAsia="Times New Roman" w:cs="Times New Roman" w:ascii="Times New Roman" w:hAnsi="Times New Roman"/>
                <w:bCs/>
              </w:rPr>
              <w:t>Определения вероятности случайного события. Основные формулы комбинаторики. Вероятности сложных событ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7. </w:t>
            </w:r>
            <w:r>
              <w:rPr>
                <w:rFonts w:cs="Times New Roman" w:ascii="Times New Roman" w:hAnsi="Times New Roman"/>
                <w:bCs/>
              </w:rPr>
              <w:t xml:space="preserve"> Выполнение расчетной работ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икладных задач с использованием вероятностных методов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 Случайные величины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Дискретные и непрерывные случайны величины, их числовые характеристики. Вычисление числовых характеристик случайных величин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1, КК 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>Составление статистического распределения выборки, построение гистограм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8. </w:t>
            </w:r>
            <w:r>
              <w:rPr>
                <w:rFonts w:cs="Times New Roman" w:ascii="Times New Roman" w:hAnsi="Times New Roman"/>
                <w:bCs/>
              </w:rPr>
              <w:t>Выполнение расчетной работы «Решение практических задач с применением статистических методов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, ОК 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 1, КК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К 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 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атематика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.2.1 образовательной программы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.2.1. Основные печатные изд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Григорьев, В. П. Математика : учебник / В. П. Григорьев, Т. Н. Сабурова. - 2-е изд., стер. - Москва : Академия, 2018. - 368 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Григорьев, В. П. Сборник задач по высшей математике [Текст] : учеб. пособие / В. П. Григорьев, Т. Н. Сабурова. - 2-е изд., стер. - Москва : Академия, 2018. - 160 с. - (Профессиональное образование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Пехлецкий, И. Д. Математика [Текст] : учебник / И. Д. Пехлецкий. - 13-е изд., стер. - М. : Академия, 2018. - 320 с. - (Профессиональное образова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шмаков, М. И. Математика : сборник задач профильной направленности : учебное пособие / М. И. Башмаков. – 3-е изд., стер. – Москва : Академия, 2019. – 208 c. : ил. – (Профессиональное образование). – URL: https://academia-moscow.ru/reader/?id=427796 (дата обращения: 12.01.2023). – ISBN 978-5-4468-8658-6. – Текст : электронны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3. Дополнительные источник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19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труктура плана для решения задач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емы структурирования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</w:rPr>
              <w:t>современные средства и устройства информатизаци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тестиров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тельно»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ритерии оценивания устного опрос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«отлично» выставляется студентам за полный ответ, правильное и глубокое понимание материал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«хорошо» выставляется студентам, если дан ответ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«удовлетворительно» выставляется студентам, если при ответе обнаруживается понимание основных положений темы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«неудовлетворительно» выставляется студентам, если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 оценивания зачётной работы:</w:t>
            </w:r>
          </w:p>
          <w:p>
            <w:pPr>
              <w:pStyle w:val="Style46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3» - работа выполнена в не полном объеме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2» - работа выполнена в не полном объеме (менее 50% правильно выполненных заданий от общего объема работы)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ачё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счет электрических нагрузок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расчет электрических нагрузок электрических сетей, осуществлять выбор токоведущих частей на разных уровнях напряж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калькуляции затрат на производство и реализацию продук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читывать основные показатели производительности труд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распознавать задачу и/или проблему в профессиональном и/или социальном контекст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этапы решения задач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лять план действ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необходимые ресурсы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реализовывать составленный план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планировать процесс поиска; структурировать получаемую информацию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тестиров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тельно»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практической работы и самостоятельной работы:</w:t>
            </w:r>
          </w:p>
          <w:p>
            <w:pPr>
              <w:pStyle w:val="Style46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студентам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выставляется студентам за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удовлетворительно» выставляется студентам за работу, выполненную в не полном объеме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выставляется студентам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 оценивания зачётной работы:</w:t>
            </w:r>
          </w:p>
          <w:p>
            <w:pPr>
              <w:pStyle w:val="Style46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3» - работа выполнена в не полном объеме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2» - работа выполнена в не полном объеме (менее 50% правильно выполненных заданий от общего объема работы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стиров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едставление результатов практических работ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ндивидуальная самостоятельная работ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ачё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Приложение 3.</w:t>
      </w:r>
      <w:r>
        <w:rPr>
          <w:rFonts w:cs="Times New Roman" w:ascii="Times New Roman" w:hAnsi="Times New Roman"/>
          <w:b/>
          <w:bCs/>
          <w:lang w:val="ru-RU"/>
        </w:rPr>
        <w:t>7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ОПОП-П по</w:t>
      </w:r>
      <w:r>
        <w:rPr>
          <w:rFonts w:cs="Times New Roman" w:ascii="Times New Roman" w:hAnsi="Times New Roman"/>
          <w:sz w:val="24"/>
          <w:szCs w:val="24"/>
        </w:rPr>
        <w:t xml:space="preserve"> специальности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.02.01 Строительство и эксплуатация зданий и сооружений 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25" w:name="_Hlk107851694_4"/>
      <w:bookmarkEnd w:id="25"/>
      <w:r>
        <w:rPr>
          <w:rFonts w:cs="Times New Roman" w:ascii="Times New Roman" w:hAnsi="Times New Roman"/>
          <w:b/>
          <w:iCs/>
          <w:sz w:val="24"/>
          <w:szCs w:val="24"/>
        </w:rPr>
        <w:t>ЕН.02 Информат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26" w:name="_Hlk107851694_4"/>
      <w:bookmarkStart w:id="27" w:name="_Hlk107851694_4"/>
      <w:bookmarkEnd w:id="27"/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4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</w:tr>
    </w:tbl>
    <w:p>
      <w:pPr>
        <w:pStyle w:val="Normal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before="0" w:after="0"/>
        <w:jc w:val="center"/>
        <w:rPr/>
      </w:pPr>
      <w:bookmarkStart w:id="28" w:name="_Hlk107851769_2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28"/>
      <w:r>
        <w:rPr>
          <w:rFonts w:cs="Times New Roman" w:ascii="Times New Roman" w:hAnsi="Times New Roman"/>
          <w:b/>
          <w:bCs/>
          <w:iCs/>
          <w:sz w:val="24"/>
          <w:szCs w:val="24"/>
        </w:rPr>
        <w:t>ЕН.02 Информатика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ЕН.02 Информатика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тематического и общего естественно-научного цикла </w:t>
      </w:r>
      <w:r>
        <w:rPr>
          <w:rFonts w:cs="Times New Roman" w:ascii="Times New Roman" w:hAnsi="Times New Roman"/>
          <w:sz w:val="24"/>
          <w:szCs w:val="24"/>
        </w:rPr>
        <w:t xml:space="preserve">ОПОП-П в соответствии с ФГОС СПО по 08.02.01 Строительство и эксплуатация зданий и сооружений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ПК 8.1, ПК 8.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2552"/>
        <w:gridCol w:w="1417"/>
        <w:gridCol w:w="2517"/>
      </w:tblGrid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К 8.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8.1.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Анализировать функциональные возможности программных продуктов для информационного моделирования 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8.1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формлять, публиковать и печатать техническую документацию на основе информационной модели ОК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8.1.06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Требования к составу и оформлению технической документации по ОКС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8.1.08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Инструменты оформления, публикации и выпуска технической документации на основе информационной модели ОКС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К 8.2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8.2.01</w:t>
            </w:r>
          </w:p>
        </w:tc>
        <w:tc>
          <w:tcPr>
            <w:tcW w:w="2517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Функции программных продуктов для создания контента информационных моделей ОКС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8.2.0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Классифицировать компоненты и элементы информационных моделей ОК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8.2.0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Формировать и представлять необходимые наборы данных элементов информационной модели ОК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8.2.1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Способы представления данных элементов информационной модели ОКС в графическом и табличном виде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8.2.11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Назначение и цель использования создаваемых компонентов в задачах информационного моделирования ОКС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о 01.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Анализировать задачу и /или проблему и выделять ее составные ча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о 01.02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о 01.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пределять этапы решения задач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о 01.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К 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; 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урсовая работа (проект)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- зачет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erReference w:type="default" r:id="rId45"/>
          <w:footerReference w:type="first" r:id="rId4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5725"/>
        <w:gridCol w:w="1876"/>
        <w:gridCol w:w="2306"/>
        <w:gridCol w:w="2018"/>
      </w:tblGrid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Информация. Информационные технолог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/ 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</w:rPr>
              <w:t>Информация и информационные технологии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8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. Виды и свойства информации. Технологии обработки информации. Информационные процессы. Формы представления информации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Информационные технологии. Виды информационных технологий. Классификация ИТ по сферам применения. Принципы реализации и функционирования информационных технологий. Инструментарий информационных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ологий.</w:t>
            </w:r>
          </w:p>
          <w:p>
            <w:pPr>
              <w:pStyle w:val="TableParagraph"/>
              <w:tabs>
                <w:tab w:val="clear" w:pos="708"/>
                <w:tab w:val="left" w:pos="475" w:leader="none"/>
              </w:tabs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хника безопасности при работе за</w:t>
            </w:r>
            <w:r>
              <w:rPr>
                <w:rFonts w:cs="Times New Roman" w:ascii="Times New Roman" w:hAnsi="Times New Roman"/>
                <w:spacing w:val="-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пьютером.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сновные понятия и термины программного обеспечения. Классификация программных продук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highlight w:val="cy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1. Проектирование рабочего места с ПК и его профилактика средствами сервисных програм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highlight w:val="red"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2. Работа с информационными ресурсами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Текстовый процесс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/ 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Технология обработки текстовой информации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рикладного программного обеспечения. Классификация прикладных программ. Системы обработки текста, их базовые возможности. Принципы создания и обработки текстовых данных. Текстовый процессор: назначение и функциональные возможности; интерфейс программы; работа с документом; редактирование и форматирование документа.</w:t>
            </w:r>
          </w:p>
          <w:p>
            <w:pPr>
              <w:pStyle w:val="TableParagraph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инструменты: нумерованные, маркированные списки и многоуровневые списки, работа с таблицами, с графическими объектами, с формулами, проверка орфографии. Нумерация страниц. Колонтитулы. Технология работы с большими документами. Стили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кумента. Автоматическое оглавление докумен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нформации в табличной форм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3. Работа с большим комплексным документом.</w:t>
            </w:r>
          </w:p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4. Создание автоматического оглавления документа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. Табличный процессор. Системы управления базами данных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 / 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Тема 3. Технология обработки табличной информации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электронные таблицы. Электронные таблицы - назначение, возможности, загрузка. Основные компоненты электронных таблиц. Типы данных в ячейках электронной таблицы. Форматирование элементов таблицы.</w:t>
            </w:r>
          </w:p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ация работы: автозаполнение, автозавершение, выбор из списка. Правила записи арифметических операций. Правила записи формул. Абсолютная и относительная адресация. Использование библиотеки функций. Сортировка, поиск, фильтрация данных. Графическое представление данных. Файловые операции.</w:t>
            </w:r>
          </w:p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базы данных и информационной системы. Способы доступа к базам данных. Технологии обработки данных БД. Форматы данных. Проектирование многотабличной базы данных.</w:t>
            </w:r>
          </w:p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таблицы, работа с ее макетом, ввод данных. Установка связей между таблицами. Виды связей. Создание запросов, простых и с условием. Отчеты. Создание стандартного отчета и форматирование отче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5 </w:t>
            </w:r>
            <w:r>
              <w:rPr>
                <w:rFonts w:cs="Times New Roman" w:ascii="Times New Roman" w:hAnsi="Times New Roman"/>
              </w:rPr>
              <w:t>Фильтрация данных и условное форматировани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6 </w:t>
            </w:r>
            <w:r>
              <w:rPr>
                <w:rFonts w:cs="Times New Roman" w:ascii="Times New Roman" w:hAnsi="Times New Roman"/>
              </w:rPr>
              <w:t xml:space="preserve">Решение расчетных задач в табличном процессоре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7 </w:t>
            </w:r>
            <w:r>
              <w:rPr>
                <w:rFonts w:cs="Times New Roman" w:ascii="Times New Roman" w:hAnsi="Times New Roman"/>
              </w:rPr>
              <w:t>Создание комплексного документа в табличном процессор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оптимизации. Поиск реш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вязи между файлами и консолидация данных. Экономические расчёты в </w:t>
            </w:r>
            <w:r>
              <w:rPr>
                <w:rFonts w:cs="Times New Roman" w:ascii="Times New Roman" w:hAnsi="Times New Roman"/>
                <w:lang w:val="en-US"/>
              </w:rPr>
              <w:t>M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cel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10</w:t>
            </w:r>
            <w:r>
              <w:rPr>
                <w:rFonts w:cs="Times New Roman" w:ascii="Times New Roman" w:hAnsi="Times New Roman"/>
              </w:rPr>
              <w:t xml:space="preserve"> Создание многотабличной базы данных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11 </w:t>
            </w:r>
            <w:r>
              <w:rPr>
                <w:rFonts w:cs="Times New Roman" w:ascii="Times New Roman" w:hAnsi="Times New Roman"/>
              </w:rPr>
              <w:t>Обработка данных в базе данных с помощью запросов и отчет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13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. Графическая информация и мультимеди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/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Технология обработки графической информации и мультимедиа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мультимедиа. Объекты мультимедиа. Мультимедийные технологии. Назначение и основные возможности программы подготовки презентаций. Настройка презентации: анимация, наложение звука, вставка видео, гиперссылки. </w:t>
            </w:r>
          </w:p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6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ровая, векторная, трехмерная графика; форматы графических данных; средства обработки растровой графики; средства обработки векторной графики. Основы работы с растровой и векторной графикой. Компьютерная и инженерная график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К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6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емы работы в графическом редактор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1.0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 8.2.1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о 02.0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6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1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оздание презентации с использованием мультимедийного он-лайн сервиса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3</w:t>
            </w:r>
            <w:r>
              <w:rPr>
                <w:rFonts w:cs="Times New Roman" w:ascii="Times New Roman" w:hAnsi="Times New Roman"/>
              </w:rPr>
              <w:t xml:space="preserve"> Подготовка чертежей в графическом редакторе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8.1, ПК 8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 8.2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highlight w:val="green"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highlight w:val="green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green"/>
              </w:rPr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ы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И</w:t>
      </w:r>
      <w:r>
        <w:rPr>
          <w:rFonts w:cs="Times New Roman" w:ascii="Times New Roman" w:hAnsi="Times New Roman"/>
          <w:iCs/>
          <w:sz w:val="24"/>
          <w:szCs w:val="24"/>
        </w:rPr>
        <w:t>нформационных технологий в профессиональной деятельност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», оснащенные в соответствии с п. 6.1.2.1 образовательной программы по </w:t>
      </w:r>
      <w:r>
        <w:rPr>
          <w:rFonts w:cs="Times New Roman" w:ascii="Times New Roman" w:hAnsi="Times New Roman"/>
          <w:sz w:val="24"/>
          <w:szCs w:val="24"/>
        </w:rPr>
        <w:t>08.02.01 «Строительство и эксплуатация зданий и сооружений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3.2.1. Основные печатные издания</w:t>
      </w:r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еева, Е.В., Титова О.И: Информатика /учебник. — 10-е изд., стер. — М.: Академия, 2019. — 352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Библиотека обучающей и информационной литературы [Электронный ресурс]. – Режим доступа:</w:t>
      </w:r>
      <w:hyperlink r:id="rId48">
        <w:r>
          <w:rPr>
            <w:rStyle w:val="InternetLink"/>
            <w:rFonts w:cs="Times New Roman" w:ascii="Times New Roman" w:hAnsi="Times New Roman"/>
            <w:spacing w:val="-1"/>
          </w:rPr>
          <w:t>http://www.uhlib.ru/kompyutery_i_internet/informatika_konspekt_lekcii/</w:t>
        </w:r>
      </w:hyperlink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11.php#metkadoc2</w:t>
      </w:r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тика и информационные технологии: конспект лекций. [Электронный ресурс]. - Режим доступа:</w:t>
      </w:r>
      <w:r>
        <w:rPr>
          <w:rFonts w:cs="Times New Roman" w:ascii="Times New Roman" w:hAnsi="Times New Roman"/>
          <w:spacing w:val="-1"/>
        </w:rPr>
        <w:t xml:space="preserve"> </w:t>
      </w:r>
      <w:hyperlink r:id="rId49">
        <w:r>
          <w:rPr>
            <w:rStyle w:val="InternetLink"/>
            <w:rFonts w:cs="Times New Roman" w:ascii="Times New Roman" w:hAnsi="Times New Roman"/>
          </w:rPr>
          <w:t>http://fictionbook.ru</w:t>
        </w:r>
      </w:hyperlink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ая система «Единое окно доступа к образовательным ресурсам». [Электронный ресурс]. - Режим доступа:</w:t>
      </w:r>
      <w:r>
        <w:rPr>
          <w:rFonts w:cs="Times New Roman" w:ascii="Times New Roman" w:hAnsi="Times New Roman"/>
          <w:spacing w:val="2"/>
        </w:rPr>
        <w:t xml:space="preserve"> </w:t>
      </w:r>
      <w:hyperlink r:id="rId50">
        <w:r>
          <w:rPr>
            <w:rStyle w:val="InternetLink"/>
            <w:rFonts w:cs="Times New Roman" w:ascii="Times New Roman" w:hAnsi="Times New Roman"/>
          </w:rPr>
          <w:t>http://window.edu.ru/</w:t>
        </w:r>
      </w:hyperlink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тельные ресурсы Интернета. [Электронный ресурс]. - Режим доступа: </w:t>
      </w:r>
      <w:hyperlink r:id="rId51">
        <w:r>
          <w:rPr>
            <w:rStyle w:val="InternetLink"/>
            <w:rFonts w:cs="Times New Roman" w:ascii="Times New Roman" w:hAnsi="Times New Roman"/>
          </w:rPr>
          <w:t>http://www.alleng.ru/edu</w:t>
        </w:r>
      </w:hyperlink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й сайт компании «Гарант». [Электронный портал]. - Режим доступа:</w:t>
      </w:r>
      <w:r>
        <w:rPr>
          <w:rFonts w:cs="Times New Roman" w:ascii="Times New Roman" w:hAnsi="Times New Roman"/>
          <w:color w:val="0000FF"/>
          <w:u w:val="single" w:color="0000FF"/>
        </w:rPr>
        <w:t xml:space="preserve"> </w:t>
      </w:r>
      <w:hyperlink r:id="rId52">
        <w:r>
          <w:rPr>
            <w:rStyle w:val="InternetLink"/>
            <w:rFonts w:cs="Times New Roman" w:ascii="Times New Roman" w:hAnsi="Times New Roman"/>
            <w:color w:val="0000FF"/>
            <w:u w:val="single" w:color="0000FF"/>
          </w:rPr>
          <w:t>http://www.garant.ru/</w:t>
        </w:r>
      </w:hyperlink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ициальный сайт компании компании «Консультан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люс» [Электронный портал]. - Режим доступа: </w:t>
      </w:r>
      <w:hyperlink r:id="rId53">
        <w:r>
          <w:rPr>
            <w:rStyle w:val="InternetLink"/>
            <w:rFonts w:cs="Times New Roman" w:ascii="Times New Roman" w:hAnsi="Times New Roman"/>
          </w:rPr>
          <w:t>http://www.consultant.ru</w:t>
        </w:r>
      </w:hyperlink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ал «Информационно-коммуникационные технологии в образовании». [Электронный ресурс]. - Режим доступа:</w:t>
      </w:r>
      <w:r>
        <w:rPr>
          <w:rFonts w:cs="Times New Roman" w:ascii="Times New Roman" w:hAnsi="Times New Roman"/>
          <w:spacing w:val="2"/>
        </w:rPr>
        <w:t xml:space="preserve"> </w:t>
      </w:r>
      <w:hyperlink r:id="rId54">
        <w:r>
          <w:rPr>
            <w:rStyle w:val="InternetLink"/>
            <w:rFonts w:cs="Times New Roman" w:ascii="Times New Roman" w:hAnsi="Times New Roman"/>
          </w:rPr>
          <w:t>www.ict.edu.ru</w:t>
        </w:r>
      </w:hyperlink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иональные справочные системы Кодекс [Электронный портал]. - Режим доступа: </w:t>
      </w:r>
      <w:hyperlink r:id="rId55">
        <w:r>
          <w:rPr>
            <w:rStyle w:val="InternetLink"/>
            <w:rFonts w:cs="Times New Roman" w:ascii="Times New Roman" w:hAnsi="Times New Roman"/>
          </w:rPr>
          <w:t>http://www.kodeks.ru/</w:t>
        </w:r>
      </w:hyperlink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центр информационно-образовательных ресурсов — ФЦИОР [Электронный ресурс]. - Режим доступа:</w:t>
      </w:r>
      <w:r>
        <w:rPr>
          <w:rFonts w:cs="Times New Roman" w:ascii="Times New Roman" w:hAnsi="Times New Roman"/>
          <w:spacing w:val="3"/>
        </w:rPr>
        <w:t xml:space="preserve"> </w:t>
      </w:r>
      <w:hyperlink r:id="rId56">
        <w:r>
          <w:rPr>
            <w:rStyle w:val="InternetLink"/>
            <w:rFonts w:cs="Times New Roman" w:ascii="Times New Roman" w:hAnsi="Times New Roman"/>
          </w:rPr>
          <w:t>www.fcior.edu.ru</w:t>
        </w:r>
      </w:hyperlink>
    </w:p>
    <w:p>
      <w:pPr>
        <w:pStyle w:val="Style46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кова, М.С. Информатика и ИКТ [Электронный ресурс] : учебник / М.С. Цветкова,</w:t>
      </w:r>
      <w:r>
        <w:rPr>
          <w:rFonts w:cs="Times New Roman" w:ascii="Times New Roman" w:hAnsi="Times New Roman"/>
          <w:spacing w:val="-26"/>
        </w:rPr>
        <w:t xml:space="preserve"> </w:t>
      </w:r>
      <w:r>
        <w:rPr>
          <w:rFonts w:cs="Times New Roman" w:ascii="Times New Roman" w:hAnsi="Times New Roman"/>
        </w:rPr>
        <w:t>Л.С. Великович. - 6-е изд., стер. - М.: Академия, 2020. - 352 с.: ил.- (Профессиональное образование). - Режим доступа:</w:t>
      </w:r>
      <w:r>
        <w:rPr>
          <w:rFonts w:cs="Times New Roman" w:ascii="Times New Roman" w:hAnsi="Times New Roman"/>
          <w:spacing w:val="-3"/>
        </w:rPr>
        <w:t xml:space="preserve"> </w:t>
      </w:r>
      <w:hyperlink r:id="rId57">
        <w:r>
          <w:rPr>
            <w:rStyle w:val="InternetLink"/>
            <w:rFonts w:cs="Times New Roman" w:ascii="Times New Roman" w:hAnsi="Times New Roman"/>
          </w:rPr>
          <w:t>http://www.academia-moscow.ru/reader/?id=81671.</w:t>
        </w:r>
      </w:hyperlink>
    </w:p>
    <w:p>
      <w:pPr>
        <w:pStyle w:val="Normal"/>
        <w:numPr>
          <w:ilvl w:val="0"/>
          <w:numId w:val="26"/>
        </w:numPr>
        <w:tabs>
          <w:tab w:val="clear" w:pos="708"/>
          <w:tab w:val="left" w:pos="1875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ка Юрайт [Электронный ресурс]. - Режим доступа: https://biblio- online.ru/book/221F7757-D7EA-4D2D-B6BF-41896F6B8291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75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поисковые систе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75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тевые технологии</w:t>
      </w:r>
      <w:r>
        <w:rPr>
          <w:rFonts w:cs="Times New Roman" w:ascii="Times New Roman" w:hAnsi="Times New Roman"/>
        </w:rPr>
        <w:t xml:space="preserve"> обработки и передач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нформ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  <w:lang w:val="en-US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highlight w:val="green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highlight w:val="green"/>
          <w:lang w:val="en-US"/>
        </w:rPr>
      </w:r>
    </w:p>
    <w:p>
      <w:pPr>
        <w:pStyle w:val="Normal"/>
        <w:jc w:val="center"/>
        <w:rPr/>
      </w:pPr>
      <w:r>
        <w:rPr/>
        <w:t xml:space="preserve">4. КОНТРОЛЬ И ОЦЕНКА РЕЗУЛЬТАТОВ ОСВОЕНИЯ </w:t>
        <w:br/>
        <w:t>УЧЕБНОЙ ДИЦИПЛИНЫ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620"/>
        <w:gridCol w:w="2461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З 8.1.06 Требования к составу и оформлению технической документации по ОК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З 8.1.08 Инструменты оформления, публикации и выпуска технической документации на основе информационной модели ОК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З 8.2.01 Функции программных продуктов для создания контента информационных моделей ОК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З 8.2.10 Способы представления данных элементов информационной модели ОКС в графическом и табличном вид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З 8.2.11 Назначение и цель использования создаваемых компонентов в задачах информационного моделирования ОК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Зо 01.02 Основные источники информации и ресурсы для решения задач и проблем в профессиональном и/или социальном контекст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Зо 02.01 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Зо 02.04 Порядок их применения и программное обеспечение в профессиональной деятельности в том числе с использованием цифровых средст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Зо 03.06 Порядок выстраивания презентации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тестиров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удовлетворительно» выставляется за работу, в которой от 70% до 50 % правильных отве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ритерии оценивания устного опроса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: </w:t>
            </w:r>
          </w:p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Оценка «отлично» выставляется студентам за полный </w:t>
            </w:r>
            <w:r>
              <w:rPr>
                <w:rFonts w:eastAsia="Times New Roman" w:cs="Times New Roman" w:ascii="Times New Roman" w:hAnsi="Times New Roman"/>
              </w:rPr>
              <w:t>ответ, правильное и глубокое понимание материала;</w:t>
            </w:r>
          </w:p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Оценка «хорошо» выставляется студентам, если дан ответ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>
                <w:rFonts w:eastAsia="Times New Roman" w:cs="Times New Roman" w:ascii="Times New Roman" w:hAnsi="Times New Roman"/>
              </w:rPr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"/>
              <w:spacing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Оценка «удовлетворительно» выставляется студентам, если при о</w:t>
            </w:r>
            <w:r>
              <w:rPr>
                <w:rFonts w:eastAsia="Times New Roman" w:cs="Times New Roman" w:ascii="Times New Roman" w:hAnsi="Times New Roman"/>
              </w:rPr>
              <w:t>твете обнаруживается понимание основных положений темы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Оценка «неудовлетворительно» выставляется студентам, если </w:t>
            </w:r>
            <w:r>
              <w:rPr>
                <w:rFonts w:eastAsia="Times New Roman" w:cs="Times New Roman" w:ascii="Times New Roman" w:hAnsi="Times New Roman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ирование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т (теоретическая часть)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Устные опросы</w:t>
            </w:r>
          </w:p>
        </w:tc>
      </w:tr>
      <w:tr>
        <w:trPr>
          <w:trHeight w:val="89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У 8.1.01 Анализировать функциональные возможности программных продуктов для информационного моделирования ОК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У 8.1.03 Оформлять, публиковать и печатать техническую документацию на основе информационной модели ОК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У 8.2.03 Классифицировать компоненты и элементы информационных моделей ОК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У 8.2.04 Формировать и представлять необходимые наборы данных элементов информационной модели ОКС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Уо 01.02 Анализировать задачу и/или проблему и выделять е сотавные ч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Уо 01.03 Определять этапы решения задач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Уо 01.04 Выявлять и эффективно искать информацию, необходимую для решения и/или пробл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Уо 02.06 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Уо 02.07 Использовать современное программное обеспечени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Уо 03.08 Презентовать бизнес-идею;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ивания практической работы / практической части зачетной работ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«хорошо» выставляется студентам за работу, выполненную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удовлетворительно» выставляется студентам за работу, выполненную правильно в объеме не менее 50% от общего объема зада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неудовлетворительно» выставляется студентам за работу, выполненную правильно в объеме менее 50% от общего объема заданий. 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highlight w:val="gree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Практические работы, зачет (практическая часть)</w:t>
            </w:r>
          </w:p>
        </w:tc>
      </w:tr>
    </w:tbl>
    <w:p>
      <w:pPr>
        <w:sectPr>
          <w:footerReference w:type="default" r:id="rId5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9" w:name="_Hlk98839701_4"/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  <w:bookmarkEnd w:id="29"/>
      <w:r>
        <w:rPr>
          <w:rFonts w:cs="Times New Roman" w:ascii="Times New Roman" w:hAnsi="Times New Roman"/>
          <w:b/>
          <w:bCs/>
          <w:sz w:val="24"/>
          <w:szCs w:val="24"/>
        </w:rPr>
        <w:t xml:space="preserve"> 3.8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ОПОП-П по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й и сооружений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Н 03 Экологические основы природополь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59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suppressAutoHyphens w:val="tru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numPr>
          <w:ilvl w:val="0"/>
          <w:numId w:val="42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0" w:name="_Hlk107851769_3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30"/>
      <w:r>
        <w:rPr>
          <w:rFonts w:cs="Times New Roman" w:ascii="Times New Roman" w:hAnsi="Times New Roman"/>
          <w:b/>
          <w:sz w:val="24"/>
          <w:szCs w:val="24"/>
        </w:rPr>
        <w:t>ЕН.03 Экологические основы природопользования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ЕН.03 Экологические основы природопользования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математического и общего естественно-научного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ОП-П в соответствии с ФГОС СПО по специальности 08.02.01 Строительство и эксплуатация зданий и сооружений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4, ПК 3.5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478"/>
        <w:gridCol w:w="2225"/>
        <w:gridCol w:w="1478"/>
        <w:gridCol w:w="2306"/>
      </w:tblGrid>
      <w:tr>
        <w:trPr>
          <w:trHeight w:val="64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К 3.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3.5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пределять вредные и (или) опасные факторы воздействия производства строительных работ, использования строительной техники и складирования материалов, изделий и конструкций на работников и окружающую среду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3.5.0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сновные санитарные правила и нормы, применяемые при производстве строительных работ;</w:t>
            </w:r>
          </w:p>
        </w:tc>
      </w:tr>
      <w:tr>
        <w:trPr>
          <w:trHeight w:val="21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3.5.0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сновные вредные и (или) опасные производственные факторы, виды негативного воздействия на окружающую среду при проведении различных видов строительных работ и методы их минимизации и предотвращения;</w:t>
            </w:r>
          </w:p>
        </w:tc>
      </w:tr>
      <w:tr>
        <w:trPr>
          <w:trHeight w:val="1877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</w:t>
            </w:r>
          </w:p>
        </w:tc>
      </w:tr>
      <w:tr>
        <w:trPr>
          <w:trHeight w:val="21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21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</w:tc>
      </w:tr>
      <w:tr>
        <w:trPr>
          <w:trHeight w:val="21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60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680"/>
        <w:gridCol w:w="1829"/>
        <w:gridCol w:w="2260"/>
        <w:gridCol w:w="1975"/>
      </w:tblGrid>
      <w:tr>
        <w:trPr>
          <w:trHeight w:val="2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экологии. Концепция биосфер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/ 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 экологии. Концепция биосферы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дачи экологии, значение экологических знаний для специальности 08.02.01 Строительство и эксплуатация зданий и сооружений. </w:t>
            </w:r>
          </w:p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и ее границы. Понятие об экосистемах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5.05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Человек и окружающая среда. Глобальные проблемы современност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 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Человек и окружающая среда. Глобальные проблемы современности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ост народонаселения и продовольственная проблем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рьевая проблема. Энергетическая проблема. Традиционные и альтернативные источники энерг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5.05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ные загрязнители. Антропогенное и естественное загрязнение. Предупреждение загрязнений. Загрязнение атмосферы, гидросферы, литосфер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5.05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 Анализ механизма образования кислотных дожде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 Оценка состояния антропогенного воздействия в г.Челябинске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Взаимодействие человека и природ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Взаимодействие человека и прир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рирода и общество. Признаки экологического кризиса. Характеристика экологического кризиса. Развитие производственных сил общества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рбанизация и биосфера. Техногенное развитие общества. Экологическая обстановка и здоровье человек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3 Решение экологических ситуаци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Принципы рационального природопользовани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 Принципы рационального природопользования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Малоотходные технологии: понятие, основные направления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Ресурсосберегающие технологии: снижение уровня потребления природных энергетических ресурсов, освоение нетрадиционных источников энерг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тходы: переработка, утилизация бытовых и промышленных отходо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4 Решение экологических ситуаций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 Биологическое разнообразие как основное условие устойчивости популяций, биоценозов и экосистем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 Биологическое разнообразие как основное условие устойчивости популяций, биоценозов и экосистем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охранение биологического разнообразия. Сохранение генофонда планеты. Изменение видового и популяционного состава флоры и фауны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Особо охраняемые природные территор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5 Исследование популяций редких и исчезающих видов растений и животных Челябинской област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4.01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Охрана биосфер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1. Охрана биосфер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логический мониторинг окружающей среды: виды, методы. Международно-правовая охрана окружающей сре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5.05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Экологические основы природопользования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.2.1 образовательной программы 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08.02.01 Строительство и эксплуатация зданий и сооружений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3.2.1. Основные печатные издания</w:t>
      </w:r>
    </w:p>
    <w:p>
      <w:pPr>
        <w:pStyle w:val="Normal"/>
        <w:numPr>
          <w:ilvl w:val="0"/>
          <w:numId w:val="43"/>
        </w:numPr>
        <w:spacing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Гальперин,  М.В. Экологические основы природопользования : учебник / М.В. Гальперин. – Режим доступа: по подписке – 2-е изд., испр. – Москва : ИНФРА-М, 2022. – 256 с. – (Среднее  профессиональное образование). – ISBN 978-5-16-016287-4.  -  URL: https:/ znanium.com (дата обращения 01. 06. 2022). – Режим доступа: по подпис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38"/>
        </w:numPr>
        <w:spacing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кология : учебник / Я. В. Котелевская, И. В. Куко, П. М. Скворцов, Е. В.Титов ; под редакцией Е. В.Титова. – 7-е изд., стер. – Москва : Академия, 2019. – 204 c. : ил. – (Профессиональное образование). – URL: https://academia-moscow.ru/reader/?id= 415949 (дата обращения: 11.03.2020). – ISBN 978-5-4468-8677-7. – Текст : электронный.</w:t>
      </w:r>
    </w:p>
    <w:p>
      <w:pPr>
        <w:pStyle w:val="Normal"/>
        <w:numPr>
          <w:ilvl w:val="0"/>
          <w:numId w:val="2"/>
        </w:numPr>
        <w:spacing w:before="0" w:after="0"/>
        <w:ind w:left="72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Хандогина, Е. К. Экологические основы природопользования: учебное пособие /Е. К. Хандогина, Н. А. Герасимова, А. В. Хандогина; под общ.ред. Е. К. Хандогиной. – 2-е изд. – Москва : ФОРУМ : ИНФРА-М, 2022. –160 с. – (Среднее профессиональное образование). – URL: https:/ znanium.com (дата обращения 01. 04. 2022). – Режим доступа: по подписк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"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325"/>
        <w:gridCol w:w="2461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- основные санитарные правила и нормы, применяемые при производстве строительных работ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- основные вредные и (или) опасные производственные факторы, виды негативного воздействия на окружающую среду при проведении различных видов строительных работ и методы их минимизации и предотвра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алгоритмы выполнения работ в профессиональной и смежных област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иемы структурирования информации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ы проектной деятельност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тестиров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за работу, в которой от 70% до 50 % правильных ответ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стного опрос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ценка «отлично» выставляется студентам за пол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, правильное и глубокое понимание материала;</w:t>
            </w:r>
          </w:p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«хорошо» выставляется студентам, если дан отв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"/>
              <w:spacing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«удовлетворительно» выставляется студентам, если при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ете обнаруживается понимание основных положений темы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ценка «неудовлетворительно» выставляется студентам, ес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</w:t>
            </w:r>
          </w:p>
        </w:tc>
      </w:tr>
      <w:tr>
        <w:trPr>
          <w:trHeight w:val="896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- определять вредные и (или) опасные факторы воздействия производства строительных работ, использования строительной техники и складирования материалов, изделий и конструкций на работников и окружающую среду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ценивать результат и последствия своих действий (самостоятельно или с помощью наставника)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пределять задачи для поиска информаци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пределять необходимые источники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ланировать процесс поиска; структурировать получаемую информа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- организовывать работу коллектива и команды;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за работу, выполненную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за работу, выполненную правильно в объеме не менее 50% от общего объема зада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неудовлетворительно» выставляется студентам за работу, выполненную правильно в объеме менее 50% от общего объема задани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</w:tr>
    </w:tbl>
    <w:p>
      <w:pPr>
        <w:sectPr>
          <w:footerReference w:type="default" r:id="rId6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en-US"/>
        </w:rPr>
      </w:pPr>
      <w:bookmarkStart w:id="31" w:name="_Hlk131606116"/>
      <w:bookmarkStart w:id="32" w:name="_Hlk98839701_5"/>
      <w:bookmarkEnd w:id="31"/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 xml:space="preserve">Приложение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en-US"/>
        </w:rPr>
        <w:t xml:space="preserve">3. Рабочие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  <w:t>программы учебных дисциплин</w:t>
      </w:r>
    </w:p>
    <w:p>
      <w:pPr>
        <w:pStyle w:val="Normal0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 w:eastAsia="en-US"/>
        </w:rPr>
      </w:r>
    </w:p>
    <w:p>
      <w:pPr>
        <w:pStyle w:val="Subtitle0"/>
        <w:spacing w:before="0" w:after="0"/>
        <w:jc w:val="right"/>
        <w:rPr>
          <w:rFonts w:ascii="Times New Roman" w:hAnsi="Times New Roman" w:cs="Times New Roman"/>
          <w:b/>
          <w:b/>
          <w:bCs/>
          <w:lang w:val="ru-RU"/>
        </w:rPr>
      </w:pPr>
      <w:bookmarkStart w:id="33" w:name="_Hlk98839701_5"/>
      <w:r>
        <w:rPr>
          <w:rFonts w:cs="Times New Roman" w:ascii="Times New Roman" w:hAnsi="Times New Roman"/>
          <w:b/>
          <w:bCs/>
        </w:rPr>
        <w:t>Приложение</w:t>
      </w:r>
      <w:bookmarkEnd w:id="33"/>
      <w:r>
        <w:rPr>
          <w:rFonts w:cs="Times New Roman" w:ascii="Times New Roman" w:hAnsi="Times New Roman"/>
          <w:b/>
          <w:bCs/>
        </w:rPr>
        <w:t xml:space="preserve"> 3.</w:t>
      </w:r>
      <w:r>
        <w:rPr>
          <w:rFonts w:cs="Times New Roman" w:ascii="Times New Roman" w:hAnsi="Times New Roman"/>
          <w:b/>
          <w:bCs/>
          <w:lang w:val="ru-RU"/>
        </w:rPr>
        <w:t>9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ОПОП-П по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</w:p>
    <w:p>
      <w:pPr>
        <w:pStyle w:val="Normal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4" w:name="_Hlk107851694_5"/>
      <w:bookmarkEnd w:id="34"/>
      <w:r>
        <w:rPr>
          <w:rFonts w:cs="Times New Roman" w:ascii="Times New Roman" w:hAnsi="Times New Roman"/>
          <w:b/>
          <w:iCs/>
          <w:sz w:val="24"/>
          <w:szCs w:val="24"/>
        </w:rPr>
        <w:t>«ОП.01</w:t>
      </w: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Инженерная графика»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35" w:name="_Hlk107851694_5"/>
      <w:bookmarkStart w:id="36" w:name="_Hlk107851694_5"/>
      <w:bookmarkEnd w:id="36"/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63"/>
          <w:footerReference w:type="first" r:id="rId6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.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4"/>
          <w:szCs w:val="24"/>
          <w:highlight w:val="red"/>
        </w:rPr>
        <w:t xml:space="preserve"> 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29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29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29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29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</w:tbl>
    <w:p>
      <w:pPr>
        <w:pStyle w:val="Normal0"/>
        <w:numPr>
          <w:ilvl w:val="0"/>
          <w:numId w:val="30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7" w:name="_Hlk107851769_4"/>
      <w:r>
        <w:rPr>
          <w:rFonts w:cs="Times New Roman" w:ascii="Times New Roman" w:hAnsi="Times New Roman"/>
          <w:b/>
          <w:iCs/>
          <w:sz w:val="24"/>
          <w:szCs w:val="24"/>
        </w:rPr>
        <w:t>«ОП.01 Инженерная графика»</w:t>
      </w:r>
      <w:bookmarkEnd w:id="37"/>
    </w:p>
    <w:p>
      <w:pPr>
        <w:pStyle w:val="Normal0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.01 Инженерная график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профессионального цикла О</w:t>
      </w:r>
      <w:r>
        <w:rPr>
          <w:rFonts w:cs="Times New Roman" w:ascii="Times New Roman" w:hAnsi="Times New Roman"/>
          <w:sz w:val="24"/>
          <w:szCs w:val="24"/>
        </w:rPr>
        <w:t xml:space="preserve">ПОП-П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.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ПК 3.1, </w:t>
      </w:r>
      <w:r>
        <w:rPr>
          <w:rFonts w:eastAsia="Times New Roman" w:cs="Times New Roman" w:ascii="Times New Roman" w:hAnsi="Times New Roman"/>
          <w:sz w:val="24"/>
          <w:szCs w:val="24"/>
        </w:rPr>
        <w:t>ОК 01, ОК 02.</w:t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438"/>
        <w:gridCol w:w="2448"/>
        <w:gridCol w:w="1427"/>
        <w:gridCol w:w="2191"/>
      </w:tblGrid>
      <w:tr>
        <w:trPr>
          <w:trHeight w:val="649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120" w:after="0"/>
              <w:ind w:left="0" w:hanging="0"/>
              <w:jc w:val="both"/>
              <w:rPr>
                <w:rFonts w:ascii="Times New Roman" w:hAnsi="Times New Roman" w:cs="Batang;Arial Unicode MS"/>
                <w:color w:val="FF0000"/>
                <w:lang w:val="ru-RU" w:eastAsia="en-US"/>
              </w:rPr>
            </w:pPr>
            <w:r>
              <w:rPr>
                <w:rFonts w:cs="Batang;Arial Unicode MS" w:ascii="Times New Roman" w:hAnsi="Times New Roman"/>
                <w:b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b/>
                <w:lang w:val="ru-RU" w:eastAsia="en-US"/>
              </w:rPr>
              <w:t>3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highlight w:val="yellow"/>
                <w:lang w:val="en-US" w:eastAsia="en-US"/>
              </w:rPr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мпьютером с применением специализированного программного обеспечения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е обозначения материалов и элементов конструкций;</w:t>
            </w:r>
          </w:p>
        </w:tc>
      </w:tr>
      <w:tr>
        <w:trPr>
          <w:trHeight w:val="212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yellow"/>
                <w:u w:val="single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проектно-технологическую документацию;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нормативно-технической документации на оформление строительных чертежей;</w:t>
            </w:r>
          </w:p>
        </w:tc>
      </w:tr>
      <w:tr>
        <w:trPr>
          <w:trHeight w:val="212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12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</w:tc>
      </w:tr>
    </w:tbl>
    <w:p>
      <w:pPr>
        <w:pStyle w:val="Normal0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0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экзамен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65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0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"/>
        <w:gridCol w:w="6246"/>
        <w:gridCol w:w="1876"/>
        <w:gridCol w:w="2308"/>
        <w:gridCol w:w="1479"/>
      </w:tblGrid>
      <w:tr>
        <w:trPr>
          <w:trHeight w:val="23" w:hRule="atLeas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38" w:name="_Hlk138426719"/>
            <w:bookmarkEnd w:id="3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бщие правила оформления чертеж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/ 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Основные сведения по оформлению чертежей. Базовые приёмы работы в САПР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252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чение инженерной графики в профессиональной деятельности. Общие правила выполнения графических работ; понятия о стандартах ЕСКД. Типы шрифтов, их отличительные и общие свойства. Знакомство и основной алгоритм работы в САПР. Базовые приемы работ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>
                <w:rFonts w:ascii="Times New Roman" w:hAnsi="Times New Roman" w:cs="Batang;Arial Unicode MS"/>
                <w:lang w:val="ru-RU" w:eastAsia="en-US"/>
              </w:rPr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менение и обозначение масштаба. Нанесение размеров.  Знакомство и основной алгоритм работы в САПР. Базовые приемы работ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. Выполнение плоского контура   на 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>
                <w:rFonts w:ascii="Times New Roman" w:hAnsi="Times New Roman" w:cs="Batang;Arial Unicode MS"/>
                <w:lang w:val="ru-RU" w:eastAsia="en-US"/>
              </w:rPr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. Нанесение размеров на плоский контур на 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 Приемы вычерчивания контуров технических деталей в САПР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приемы деления отрезков, углов, окружностей. Построение правильных многоугольников. Сопряжения.  Базовые приемы работы в САПР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вычерчивания контура технической детали. Базовые приемы работы в САП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. Выполнение композиции линий чертежа на 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4. Выполнение основной надписи (штамп) на 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 2.  Проекционное черче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/ 3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Проекции точки, прямой, плоскости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оецирования. Проецирование центральное и параллельное, ортогональное и косоугольное. Ортогональные проекции: плоскости и оси проекций, их обозначения. Ортогональные проекции точки. Комплексный чертеж точки. Координаты точк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гональные проекции прямой и плоскости. Комплексный чертеж прямой. Комплексный чертеж плоскост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5. Выполнение комплексных чертежей точк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6. Выполнение комплексных чертежей прямой и плоско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сонометрические проекции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онометрические проекции окружност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7. Выполнение изометрии  правильных многоугольник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8. Выполнение изометрии   окружност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 Проецирование геометрических тел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ные тела: призма, пирамида. Принцип образования их поверхности. Терминология. Построение комплексного чертежа, аксонометрии геометрических тел. Точки и линии на поверхности геометрических тел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вращения: конус, цилиндр. Принцип образования их поверхности. Терминология. Построение комплексного чертежа, аксонометрии геометрических тел. Точки и линии на поверхности геометрических те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9. Выполнение комплексных чертежей и изометрии  призмы и пирамид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0. Выполнение комплексных чертежей и изометрии  цилиндра и кону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 Проецирование модели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состоящая из геометрических тел. Построение комплексного чертежа модели. Выполнение чертежа и   формирование графических документов  в САПР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состоящая из геометрических тел. Построение аксонометрической проекции модел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1. Выполнение комплексного чертежа модели на 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12. Выполнение изометрии модели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. Сечение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ометрических тел плоскостями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ые гранные геометрические тела. Построение ортогональных проекций, аксонометрии гранных геометрических тел, пересеченных проецирующими плоскостями. Определение натуральной величины фигуры сеч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ые тела вращения. Построение ортогональных проекций, аксонометрии тел вращения, пересеченных проецирующими плоскостями. Определение натуральной величины фигуры сеч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3. Выполнение комплексного чертежа, натуральной величины фигуры сечения гранных те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4. Выполнение комплексного чертежа, натуральной величины фигуры сечения тел вращ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. Усеченная модель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ая модель, состоящая из геометрических тел. Построение ортогональных проекций усеченной модели. Определение натуральной величины фигуры сеч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еченная модель, состоящая из геометрических тел. Построение аксонометрии усеченной модели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5. Выполнение комплексного чертежа усеченной моде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6. Выполнение изометрии усеченной моде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7. Взаимное пересечение поверх-ностей  гранных тел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ямой с поверхностью геометрических тел. Построение линии пересечения гранных тел. Ортогональные проекции пересекающихся гранных тел. Выполнение чертежа и формирование графических документов  в САП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онометрические проекции пересекающихся гранных тел. Построение изометрии пересекающихся приз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7. Выполнение комплексного чертежа пересекающихся призм на 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8. Выполнение изометрии пересекающихся приз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8. Взаимное пересечение поверх-ностей тел вращения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вспомогательных секущих плоскостей для построения линии пересечения тел вращения, гранного тела с телом вращения. Ортогональные проекции пересекающихся тел вращения. Выполнение чертежа и формирование графических документов в САП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9. Выполнение комплексного чертежа пересекающихся цилиндров на 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 технического  черч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 Изображения - виды, разрезы, сечения. Виды – основные, дополнительные, местные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делий и требования ЕСКД к чертежам. Особенности машиностроительных чертежей. ГОСТ 2.305-2008. Виды - основные, дополнительные, местные, принцип получения, расположение. Выполнение чертежа  и формирование графических документов  в САП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- основные, дополнительные, местные, принцип получения, расположение. ГОСТ 2.305-2008. Построение третьего вида по двум заданным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0. Выполнение основных видов модели на 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1. Выполнение третьего  вида по двум заданны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 Изображе-ния - виды, разрезы, сечения. Разрезы – простые, сложные, местные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.305-2008. Разрезы - простые, сложные, местные. Принцип получения, изображение, обозначение. Построение простых разрезов. Выполнение  чертежа  и формирование графических документов  в САП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.305-2008. Разрезы - простые, сложные, местные. Построение сложных разрезов.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22. Выполнение разрезов простых на ПК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3. Выполнение разрезов сложны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3.  Изображе-ния - виды, разрезы, сечения. Сечения – вынесенные и наложенные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.305-2008. Сечения вынесенные и наложенные. Различия между разрезами и сечениями. Построение вынесенных сечений. Изображение, обозначение. Выполнение чертежа и формирование графических документов  в САП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.305-2008. Сечения вынесенные и наложенные. Построение наложенных сечений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4. Выполнение  сечений вынесенных на 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5. Выполнение  сечений наложенных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4. Резьба. Резьбовые изделия.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классификация резьбы. ГОСТ 2.311–68.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резьбы на чертежах. Изображение и обозначение метрической резьбы. Условные обозначения и изображения стандартных резьбовых крепежных изделий и резьбовых соедин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>
                <w:rFonts w:ascii="Times New Roman" w:hAnsi="Times New Roman" w:cs="Batang;Arial Unicode MS"/>
                <w:lang w:val="ru-RU" w:eastAsia="en-US"/>
              </w:rPr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обозначение трубной резьбы. ГОСТ 2.311–68. Условные обозначения и изображения стандартных резьбовых крепежных изделий и резьбовых соедин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6. Изображение и обозначение метрической резьб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>
                <w:rFonts w:ascii="Times New Roman" w:hAnsi="Times New Roman" w:cs="Batang;Arial Unicode MS"/>
                <w:lang w:val="ru-RU" w:eastAsia="en-US"/>
              </w:rPr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7. Изображение и обозначение  трубной резьб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5. Разъемные и неразъемные соеди-нения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оединений. Виды разъёмных соединений. Резьбовые соединения. Условные изображения резьбовых соединений на чертеже. Понятие о сборочном чертеже. Упрощения, применяемые на сборочных чертежах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борочном чертеже. Упрощения, применяемые на сборочных чертежах. Выполнение спецификации сборочного чертеж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8. Выполнение резьбового соединения на П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№29. Выполнение спецификации   резьбового соединения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6. Эскизы де-талей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эскиза. Последовательность выполнения эскиза деталей. Обозначение материала детали. Компоновка чертеж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овательность выполнения эскиза. Компоновка чертежа. Оформление эскиза дета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0. Выполнение эскиза дета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7. Технический рисунок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технического рисунка, Наглядность технического рисунка и отличие его от чертежа, выполненного в аксонометрической проекции. Технические приемы владения карандашом. Рисунки плоских фигур, геометрических тел. Придание рисунку  объема и рельефности. Нанесение светотени.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ехнического рисунка детали. Придание рисунку объема и рельефности. Нанесение светотени.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en-US" w:eastAsia="en-US"/>
              </w:rPr>
              <w:t>3</w:t>
            </w:r>
            <w:r>
              <w:rPr>
                <w:rFonts w:cs="Batang;Arial Unicode MS" w:ascii="Times New Roman" w:hAnsi="Times New Roman"/>
                <w:lang w:val="ru-RU" w:eastAsia="en-US"/>
              </w:rPr>
              <w:t>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1. Выполнение технического рисунка геометрических тел и детал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jc w:val="center"/>
              <w:rPr/>
            </w:pPr>
            <w:r>
              <w:rPr>
                <w:rFonts w:cs="Batang;Arial Unicode MS" w:ascii="Times New Roman" w:hAnsi="Times New Roman"/>
                <w:lang w:val="en-US" w:eastAsia="en-US"/>
              </w:rPr>
              <w:t>ПК 1.</w:t>
            </w:r>
            <w:r>
              <w:rPr>
                <w:rFonts w:cs="Batang;Arial Unicode MS" w:ascii="Times New Roman" w:hAnsi="Times New Roman"/>
                <w:lang w:val="ru-RU" w:eastAsia="en-US"/>
              </w:rPr>
              <w:t>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Основы строительного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ч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 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Общие све-дения о строительных чертежах. Условные графические обозна-чения и изображения.</w:t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содержание и особенности оформления архитектурно-строительных чертежей. Особенности применения линий на строительных чертежах. Особенности нанесения размеров на строительных чертежах. Условные отметки уровней. Масштабы изображений на чертежах зданий по ГОСТ 21.501-2011. СПДС.  ЕСКД. Форма, содержание и размеры граф основной надписи в соответствии ГОСТ 21.101-93. Условно-графические изображения элементов зда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21.201-2011 Система проектной документации для строительства. Условные графические изображения элементов зданий, сооружений и конструкций. 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5. Вычерчивание условных графических изображений стен, проемов и отверст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</w:tc>
      </w:tr>
      <w:tr>
        <w:trPr>
          <w:trHeight w:val="23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6. Вычерчивание условных графических изображений лестницы, дверей и вор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 Графические обозначения материалов на разрезах и фасадах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менения линий на строительных чертежах. Графические обозначения материалов на разрезах и фасадах по ГОСТ 2.306-68*. Узлы зданий. Штриховка  материалов на чертежах узлов зда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7. Вычерчивание условных графических обозначений  строительных материал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1.3,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</w:tc>
      </w:tr>
      <w:tr>
        <w:trPr>
          <w:trHeight w:val="23" w:hRule="atLeast"/>
        </w:trPr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экзаме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7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0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нженерная графика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.2.1 образовательной программы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пециальности 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0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0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0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издания</w:t>
      </w:r>
    </w:p>
    <w:p>
      <w:pPr>
        <w:pStyle w:val="Normal0"/>
        <w:numPr>
          <w:ilvl w:val="0"/>
          <w:numId w:val="31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женерная графика: учебник / А.А. Чекмарев, В.К. Осипов.-13-е издание, стер, - М.: Юрайт, 2020. – 390 с. – (Среднее профессиональное образование)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0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0"/>
        <w:numPr>
          <w:ilvl w:val="0"/>
          <w:numId w:val="3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женерная графика : учебник / Г.В. Буланже, В.А. Гончарова, И.А. Гущин, Т.С. Молокова. — Москва : ИНФРА-М, 2022. — 381 с. — (Среднее профессиональное образование). - ISBN 978-5-16-014817-5. - Текст : электронный. - URL: https://znanium.com/catalog/product/1794454 (дата обращения: 14.02.2022). – Режим доступа: по подписке.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0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3. Дополнительные источники</w:t>
      </w:r>
    </w:p>
    <w:p>
      <w:pPr>
        <w:pStyle w:val="Normal0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ГОСТ 21.501-2011. Система проектной документации для строительства. Правила выполнения рабочей документации архитектурных и конструктивных решений [Электронный ресурс] : дата введения 2013-05-01 : взамен ГОСТ 21.501-93. – Доступ из проф.-справ. системы «Техэксперт».</w:t>
      </w:r>
    </w:p>
    <w:p>
      <w:pPr>
        <w:pStyle w:val="Normal0"/>
        <w:numPr>
          <w:ilvl w:val="0"/>
          <w:numId w:val="3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Т 21.201-2011. Система проектной документации для строительства. Условные графические изображения элементов зданий, сооружений и конструкций [Электронный ресурс] : изд. офиц.: дата введения 2013-05-01 : взамен ГОСТ 21.501-93. – Доступ из проф.-справ. Системы «Техэксперт».</w:t>
      </w:r>
    </w:p>
    <w:p>
      <w:pPr>
        <w:pStyle w:val="Normal0"/>
        <w:numPr>
          <w:ilvl w:val="0"/>
          <w:numId w:val="3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ая система конструкторской документации. ГОСТ 2.301-68. Форматы, ГОСТ 2.302-68. Масштабы, ГОСТ 2.303-68. Линии, ГОСТ 2.304-68. Шрифты чертежные, ГОСТ 2.306-68. Обозначения графические материалов и правила их нанесения на чертежах, [Электронный ресурс]. – Доступ из проф.-справ. системы «Техэксперт».</w:t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0"/>
        <w:spacing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0"/>
        <w:spacing w:before="0" w:after="0"/>
        <w:ind w:left="993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0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0"/>
        <w:spacing w:before="0" w:after="0"/>
        <w:ind w:left="993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0"/>
        <w:spacing w:before="0" w:after="0"/>
        <w:ind w:left="993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0"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482"/>
        <w:gridCol w:w="2599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1.01 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1.02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2.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2.02 формат оформления результатов поиска информации, современные средства и устройства информатизации;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тлично» - 90 – 100% правильных отве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орошо» - 71-89% правильных отве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Удовлетворительно» - 51-70% правильных ответов;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еудовлетворительно» - 50% и менее правильных ответов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экзамен</w:t>
            </w:r>
          </w:p>
        </w:tc>
      </w:tr>
      <w:tr>
        <w:trPr>
          <w:trHeight w:val="89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1 распознавать задачу и/или проблему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м и/или социальном контексте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1 определять задачи для поиска информ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источники информации;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тлично» -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орошо» -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довлетворительно» -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еудовлетворительно» - содержание курса не освоено, необходимые умения не сформированы, выполненные учебные задания содержат грубые ошиб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их работ, </w:t>
            </w:r>
          </w:p>
        </w:tc>
      </w:tr>
      <w:tr>
        <w:trPr>
          <w:trHeight w:val="896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 1.3.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обозначения материалов и элементов конструкций;</w:t>
            </w:r>
          </w:p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 1.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нормативно-технической документации на оформление строительных чертежей;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тлично» - 90 – 100% правильных отве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орошо» - 71-89% правильных отве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Удовлетворительно» - 51-70% правильных ответов;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еудовлетворительно» - 50% и менее правильных ответов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стный опрос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 экзамен</w:t>
            </w:r>
          </w:p>
        </w:tc>
      </w:tr>
      <w:tr>
        <w:trPr>
          <w:trHeight w:val="1932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1.3.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мпьютером с применением специализированного программного обеспечения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3.03 читать проектно-технологическую документацию;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тлично» -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Хорошо» -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довлетворительно» -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Неудовлетворительно» - содержание курса не освоено, необходимые умения не сформированы, выполненные учебные задания содержат грубые ошиб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практических работ, </w:t>
            </w:r>
          </w:p>
        </w:tc>
      </w:tr>
    </w:tbl>
    <w:p>
      <w:pPr>
        <w:sectPr>
          <w:footerReference w:type="default" r:id="rId6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0"/>
        <w:numPr>
          <w:ilvl w:val="0"/>
          <w:numId w:val="0"/>
        </w:numPr>
        <w:spacing w:lineRule="auto" w:line="36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9" w:name="_Hlk131606116"/>
      <w:bookmarkStart w:id="40" w:name="_Hlk131678706"/>
      <w:bookmarkStart w:id="41" w:name="_Hlk98839701_0_0"/>
      <w:bookmarkEnd w:id="39"/>
      <w:bookmarkEnd w:id="40"/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  <w:bookmarkEnd w:id="41"/>
      <w:r>
        <w:rPr>
          <w:rFonts w:cs="Times New Roman" w:ascii="Times New Roman" w:hAnsi="Times New Roman"/>
          <w:b/>
          <w:bCs/>
          <w:sz w:val="24"/>
          <w:szCs w:val="24"/>
        </w:rPr>
        <w:t xml:space="preserve"> 3.10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ОПОП-П по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</w:p>
    <w:p>
      <w:pPr>
        <w:pStyle w:val="Normal0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</w:p>
    <w:p>
      <w:pPr>
        <w:pStyle w:val="Normal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42" w:name="_Hlk107851694_0_0"/>
      <w:bookmarkEnd w:id="42"/>
      <w:r>
        <w:rPr>
          <w:rFonts w:cs="Times New Roman" w:ascii="Times New Roman" w:hAnsi="Times New Roman"/>
          <w:b/>
          <w:iCs/>
          <w:sz w:val="24"/>
          <w:szCs w:val="24"/>
        </w:rPr>
        <w:t>«ОП.02 Техническая механика»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43" w:name="_Hlk107851694_0_0"/>
      <w:bookmarkStart w:id="44" w:name="_Hlk107851694_0_0"/>
      <w:bookmarkEnd w:id="44"/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68"/>
          <w:footerReference w:type="first" r:id="rId69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.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10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10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10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10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</w:tbl>
    <w:p>
      <w:pPr>
        <w:pStyle w:val="Normal0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0"/>
        <w:spacing w:before="0" w:after="0"/>
        <w:jc w:val="center"/>
        <w:rPr/>
      </w:pPr>
      <w:bookmarkStart w:id="45" w:name="_Hlk107851769_0_0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45"/>
      <w:r>
        <w:rPr>
          <w:rFonts w:cs="Times New Roman" w:ascii="Times New Roman" w:hAnsi="Times New Roman"/>
          <w:b/>
          <w:iCs/>
          <w:sz w:val="24"/>
          <w:szCs w:val="24"/>
        </w:rPr>
        <w:t>ОП.02 Техническая механика»</w:t>
      </w:r>
    </w:p>
    <w:p>
      <w:pPr>
        <w:pStyle w:val="Normal0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П.02 Техническая механика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профессионального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ПОП-П в соответствии с ФГОС СПО по специальности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8.02.01 Строительство и эксплуатация зданий и сооружений.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ПК 1.1, ПК 1.2, </w:t>
      </w:r>
      <w:r>
        <w:rPr>
          <w:rFonts w:cs="Times New Roman" w:ascii="Times New Roman" w:hAnsi="Times New Roman"/>
          <w:iCs/>
          <w:sz w:val="24"/>
          <w:szCs w:val="24"/>
        </w:rPr>
        <w:t>ОК 01, ОК 02, ОК 03, ОК 04 ОК 05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86"/>
        <w:gridCol w:w="3139"/>
        <w:gridCol w:w="1180"/>
        <w:gridCol w:w="2537"/>
      </w:tblGrid>
      <w:tr>
        <w:trPr>
          <w:trHeight w:val="649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К 1.1. 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1.02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ть строительные конструкции для разработки архитектурно-строительных чертеж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1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тивные системы зданий, основные узлы сопряжений конструкций зданий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1.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е обозначения материалов и элементов конструкций;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К 1.2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2.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счеты нагрузок, действующих на конструк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2.01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дународные стандарты по проектированию строительных конструкций, в том числе информационное моделирование зданий (BIM-технологии)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2.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расчеты соединений элементов конструкции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2.0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статический расчет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2.0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бирать сечение элемента от приложенных нагрузок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2.0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ять несущую способность конструкций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2.0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расчетную схему конструкции по конструктивной схеме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5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707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</w:t>
            </w:r>
          </w:p>
        </w:tc>
      </w:tr>
      <w:tr>
        <w:trPr>
          <w:trHeight w:val="212" w:hRule="atLeast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</w:tbl>
    <w:p>
      <w:pPr>
        <w:pStyle w:val="Normal0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0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0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</w:tr>
    </w:tbl>
    <w:p>
      <w:pPr>
        <w:sectPr>
          <w:footerReference w:type="default" r:id="rId70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0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795"/>
        <w:gridCol w:w="1717"/>
        <w:gridCol w:w="2021"/>
        <w:gridCol w:w="1269"/>
      </w:tblGrid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ротивление материал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 / 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Основные положения сопромата. Растяжение и сжатие.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, ПК 1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 ОК 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сновные положения. Упругие и пластические деформации. Основные допущения и гипотезы.  Нагрузки и их классификац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 сечени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Напряжения: полное, нормальное, касательное. Продольные силы, их эпюры. Нормальные напряжения в поперечных сечениях, их эпюры. Продольные и поперечные деформации при растяжении и сжати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Закон Гука. Коэффициент Пуассона. Испытание материалов на растяжение и сжатие при статическом нагружении. Коэффициент запаса прочност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строение эпюр продольных сил и нормальных напряжений при растяжении и сжат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пределение допустимого значения центрально-сжимающей силы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Практические расчеты на срез и смятие. 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, ПК 1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 ОК 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Срез, основные расчетные предпосылки, основные расчетные формулы, условие проч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Смятие, условности расчета, расчетные формулы, условия прочности. Примеры расче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, ПК 1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 ОК 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 1.1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1.2.09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6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5.01</w:t>
            </w:r>
          </w:p>
        </w:tc>
      </w:tr>
      <w:tr>
        <w:trPr>
          <w:trHeight w:val="600" w:hRule="atLeast"/>
        </w:trPr>
        <w:tc>
          <w:tcPr>
            <w:tcW w:w="2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0. Выполнение расчетов на срез и смят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Кручение.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, ПК 1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 ОК 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</w:p>
        </w:tc>
      </w:tr>
      <w:tr>
        <w:trPr>
          <w:trHeight w:val="244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Чистый сдвиг. Закон Гука при сдвиге. Модель сдвига. Внутренние силовые факторы при кручении. Эпюры крутящих момент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, ПК 1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 ОК 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1.1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1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1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.2.09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6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5.01</w:t>
            </w:r>
          </w:p>
        </w:tc>
      </w:tr>
      <w:tr>
        <w:trPr>
          <w:trHeight w:val="21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1. Выполнение расчетов на прочность и жесткость при кручен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Изгиб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, ПК 1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 ОК 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</w:p>
        </w:tc>
      </w:tr>
      <w:tr>
        <w:trPr>
          <w:trHeight w:val="65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перечный изгиб прямого бруса. Внутренние силовые факторы в поперечном сечении бруса: поперечная сила и изгибающий момент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строение эпюр поперечных сил и изгибающих моментов. Нормальные напряжения, эпюра нормальных напряжени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одбор сечения балки при поперечном изгиб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одбор сечения балки из прокатного двутав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, ПК 1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 ОК 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1.1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1.2.09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6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5.01</w:t>
            </w:r>
          </w:p>
        </w:tc>
      </w:tr>
      <w:tr>
        <w:trPr>
          <w:trHeight w:val="1253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2. Решение задач на построение эпюр поперечных сил и изгибающих момент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 Сложное сопротивление. Устойчивость сжатых стержней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, ПК 1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 ОК 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Напряженное состояние в точке упругого тела. Главные напряжения. Виды напряженных состояний. Косой изгиб. Расчет на прочность при сочетании основы видов деформаци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ика сооружен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/ 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Основные положения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, ПК 1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, ОК 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1.2.04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1.2.09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сследование геометрической неизменяемости плоских стержневых систем. Классификация  сооружений и  их  расчетных схе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ехшарнирные арки. Типы арок и их элементы. Аналитический способ расчета трехшарнирной арки.  Внутренние силовые фактор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Определение перемещений в статически определимых плоских системах. Общие сведе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0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Техническая механика», оснащенный в соответствии с п. 6.1.2.1 образовательной программы по специальности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.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0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издания</w:t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 Сетков В. И. Техническая механика для строительных специальностей : учебник для студ. учреждений сред. проф. образования / В. И. Сетков. — 4-е изд., перераб. и доп. — М. : Издательский центр «Академия», 2019. — 400 с.</w:t>
      </w:r>
    </w:p>
    <w:p>
      <w:pPr>
        <w:pStyle w:val="NormalWeb0"/>
        <w:shd w:fill="FFFFFF" w:val="clear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2 </w:t>
      </w:r>
      <w:r>
        <w:rPr>
          <w:rFonts w:cs="Times New Roman" w:ascii="Times New Roman" w:hAnsi="Times New Roman"/>
          <w:bCs/>
          <w:lang w:val="ru-RU" w:eastAsia="ru-RU"/>
        </w:rPr>
        <w:t xml:space="preserve">Сетков В.И. </w:t>
      </w:r>
      <w:r>
        <w:rPr>
          <w:rFonts w:cs="Times New Roman" w:ascii="Times New Roman" w:hAnsi="Times New Roman"/>
          <w:lang w:val="ru-RU"/>
        </w:rPr>
        <w:t>Сборник задач по технической механике: Учеб. пособие для студ. учреждений сред. проф. образования / В.И. Сетков. — 2-е изд., стер. - М.: Издательский центр «Академия», 2020. — 224 с.</w:t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3 Эрдеди А. А. Техническая механика : учебник для студ. учреждений сред. проф. образования / А. А. Эрдеди, Н. А. Эрдеди. — М. : Издательский центр «Академия», 2019. — 528 с.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en-US"/>
        </w:rPr>
      </w:r>
    </w:p>
    <w:p>
      <w:pPr>
        <w:pStyle w:val="Normal0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ListParagraph1"/>
        <w:numPr>
          <w:ilvl w:val="0"/>
          <w:numId w:val="33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lang w:val="en-US" w:eastAsia="en-US"/>
        </w:rPr>
        <w:t>Teormech</w:t>
      </w:r>
      <w:r>
        <w:rPr>
          <w:rFonts w:cs="Times New Roman" w:ascii="Times New Roman" w:hAnsi="Times New Roman"/>
          <w:lang w:eastAsia="en-US"/>
        </w:rPr>
        <w:t xml:space="preserve"> [Электронный ресурс], режим доступа :   </w:t>
      </w:r>
      <w:hyperlink r:id="rId72">
        <w:r>
          <w:rPr>
            <w:rStyle w:val="InternetLink"/>
            <w:rFonts w:cs="Times New Roman" w:ascii="Times New Roman" w:hAnsi="Times New Roman"/>
            <w:lang w:val="en-US" w:eastAsia="en-US"/>
          </w:rPr>
          <w:t>h</w:t>
        </w:r>
        <w:r>
          <w:rPr>
            <w:rStyle w:val="InternetLink"/>
            <w:rFonts w:cs="Times New Roman" w:ascii="Times New Roman" w:hAnsi="Times New Roman"/>
            <w:lang w:eastAsia="en-US"/>
          </w:rPr>
          <w:t>ttp://teormech.ru/index.php/pages/about</w:t>
        </w:r>
      </w:hyperlink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;</w:t>
      </w:r>
    </w:p>
    <w:p>
      <w:pPr>
        <w:pStyle w:val="ListParagraph1"/>
        <w:numPr>
          <w:ilvl w:val="0"/>
          <w:numId w:val="33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en-US" w:eastAsia="en-US"/>
        </w:rPr>
        <w:t>Sopromato</w:t>
      </w:r>
      <w:r>
        <w:rPr>
          <w:rFonts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en-US" w:eastAsia="en-US"/>
        </w:rPr>
        <w:t>ru</w:t>
      </w:r>
      <w:r>
        <w:rPr>
          <w:rFonts w:cs="Times New Roman" w:ascii="Times New Roman" w:hAnsi="Times New Roman"/>
          <w:lang w:eastAsia="en-US"/>
        </w:rPr>
        <w:t xml:space="preserve"> [ Электронный ресурс], режим доступа :http://sopromato.ru/</w:t>
      </w:r>
      <w:r>
        <w:rPr>
          <w:rFonts w:cs="Times New Roman" w:ascii="Times New Roman" w:hAnsi="Times New Roman"/>
          <w:lang w:val="ru-RU" w:eastAsia="en-US"/>
        </w:rPr>
        <w:t xml:space="preserve">  </w:t>
      </w:r>
    </w:p>
    <w:p>
      <w:pPr>
        <w:pStyle w:val="ListParagraph1"/>
        <w:numPr>
          <w:ilvl w:val="0"/>
          <w:numId w:val="33"/>
        </w:numPr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Строительная механика [ Электронный ресурс], режим доступа :</w:t>
      </w:r>
      <w:hyperlink r:id="rId73">
        <w:r>
          <w:rPr>
            <w:rStyle w:val="InternetLink"/>
            <w:rFonts w:cs="Times New Roman" w:ascii="Times New Roman" w:hAnsi="Times New Roman"/>
            <w:lang w:eastAsia="en-US"/>
          </w:rPr>
          <w:t>http://stroitmeh.ru/</w:t>
        </w:r>
      </w:hyperlink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  <w:lang w:eastAsia="en-US"/>
        </w:rPr>
      </w:r>
    </w:p>
    <w:p>
      <w:pPr>
        <w:pStyle w:val="Normal0"/>
        <w:suppressAutoHyphens w:val="tru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3. Дополнительные источники (при необходимости)</w:t>
      </w:r>
    </w:p>
    <w:p>
      <w:pPr>
        <w:pStyle w:val="Normal0"/>
        <w:numPr>
          <w:ilvl w:val="0"/>
          <w:numId w:val="3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лофинская, В.П. Техническая механика. Курс лекций с вариантами практических и тестовых заданий. Учебное пособие. М., ФОРУМ, 2020г.- 352с.</w:t>
      </w:r>
    </w:p>
    <w:p>
      <w:pPr>
        <w:pStyle w:val="Normal0"/>
        <w:numPr>
          <w:ilvl w:val="0"/>
          <w:numId w:val="3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лофинская, В.П. Техническая механика. Сборник тестовых заданий по технической механике. Учебное пособие. М., ФОРУМ, 2020г.- 352с.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  <w:lang w:eastAsia="en-US"/>
        </w:rPr>
      </w:r>
    </w:p>
    <w:p>
      <w:pPr>
        <w:pStyle w:val="Normal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highlight w:val="green"/>
        </w:rPr>
      </w:r>
    </w:p>
    <w:p>
      <w:pPr>
        <w:pStyle w:val="Normal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0"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3188"/>
        <w:gridCol w:w="2874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ктивные системы зданий, основные узлы сопряжений конструкций зданий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ие обозначения материалов и элементов конструкций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дународные стандарты по проектированию строительных конструкций, в том числе информационное моделирование зданий (BIM-технологии)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уальный профессиональный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циальный контекст, в котором приходится работать и жить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источники информации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ресурсы для решения задач и проблем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фессиональном и/или социальном контексте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лгоритмы выполнения работ в профессиональной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межных областях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работы в профессиональной и смежных сферах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уктуру плана для решения задач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ценки результатов решения задач профессиональной деятельност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нклатура информационных источников, применяемых в профессиональной деятельност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ы структурирования информ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актуальной нормативно-правовой документ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ременная научная и профессиональная терминология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ие основы деятельности коллектива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оциального и культурного контекста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вила оформления документов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строения устных сообщений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тестирования, технического диктанта: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за работу, в которой от 70% до 50 % правильных отве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устного опрос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0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ценка «отлично» выставляется студентам за полны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, правильное и глубокое понимание материала;</w:t>
            </w:r>
          </w:p>
          <w:p>
            <w:pPr>
              <w:pStyle w:val="Normal0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«хорошо» выставляется студентам, если дан отв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0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«удовлетворительно» выставляется студентам, если при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ете обнаруживается понимание основных положений темы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0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ценка «неудовлетворительно» выставляется студентам, ес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технический диктант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896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строительные конструкции для разработки архитектурно-строительных чертежей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счеты нагрузок, действующих на конструк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счеты соединений элементов конструк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татический расчет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сечение элемента от приложенных нагрузок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ть несущую способность конструкций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асчетную схему конструкции по конструктивной схеме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задачу и/или проблему в профессиональном и/или социальном контексте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задачу и/или проблему и выделять её составные част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этапы решения задач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и эффективно искать информацию, необходимую для решения задачи и/или проблемы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действия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еобходимые ресурсы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задачи для поиска информ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еобходимые источники информ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процесс поиска; структурировать получаемую информацию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наиболее значимое в перечне информ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практическую значимость результатов поиска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овременную научную профессиональную терминологию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отно излагать свои мысли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, если обучающийся освоил содержание курса полностью, без пробелов. Умения все сформированы, все предусмотренные учебной программой задания выполнены, качество их выполнения оценены высоко. Продемонстрировал самостоятельность в решении задач. </w:t>
            </w:r>
          </w:p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, если обучающийся освоил содержание курса полностью, без пробелов, некоторые умения сформированы недостаточно. Все предусмотренные программой учебные задания выполнены, некоторые виды заданий выполнены с ошибкой.</w:t>
            </w:r>
          </w:p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, если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.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, если содержание курса не освоено, необходимые умения не сформированы, выполненные учебные задания содержат грубые ошибки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офессионально- орентированных задач на практическом занятии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 в форме практических занятий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работ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межуточная аттестация: решение практического задания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green"/>
              </w:rPr>
            </w:r>
          </w:p>
        </w:tc>
      </w:tr>
    </w:tbl>
    <w:p>
      <w:pPr>
        <w:sectPr>
          <w:footerReference w:type="default" r:id="rId7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0"/>
        <w:numPr>
          <w:ilvl w:val="0"/>
          <w:numId w:val="0"/>
        </w:numPr>
        <w:spacing w:before="0" w:after="6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46" w:name="_Hlk131678706"/>
      <w:bookmarkStart w:id="47" w:name="_Hlk98839701_1_0"/>
      <w:bookmarkEnd w:id="46"/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  <w:bookmarkEnd w:id="47"/>
      <w:r>
        <w:rPr>
          <w:rFonts w:cs="Times New Roman" w:ascii="Times New Roman" w:hAnsi="Times New Roman"/>
          <w:b/>
          <w:bCs/>
          <w:sz w:val="24"/>
          <w:szCs w:val="24"/>
        </w:rPr>
        <w:t xml:space="preserve"> 3.11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ОПОП-П по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</w:p>
    <w:p>
      <w:pPr>
        <w:pStyle w:val="Normal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48" w:name="_Hlk107851694_1_0"/>
      <w:bookmarkEnd w:id="48"/>
      <w:r>
        <w:rPr>
          <w:rFonts w:cs="Times New Roman" w:ascii="Times New Roman" w:hAnsi="Times New Roman"/>
          <w:b/>
          <w:iCs/>
          <w:sz w:val="24"/>
          <w:szCs w:val="24"/>
        </w:rPr>
        <w:t xml:space="preserve">«ОП.03 Основы электротехники» 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49" w:name="_Hlk107851694_1_0"/>
      <w:bookmarkStart w:id="50" w:name="_Hlk107851694_1_0"/>
      <w:bookmarkEnd w:id="50"/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.</w:t>
      </w:r>
    </w:p>
    <w:p>
      <w:pPr>
        <w:sectPr>
          <w:footerReference w:type="default" r:id="rId75"/>
          <w:footerReference w:type="first" r:id="rId76"/>
          <w:type w:val="nextPage"/>
          <w:pgSz w:w="11906" w:h="16838"/>
          <w:pgMar w:left="1418" w:right="708" w:gutter="0" w:header="0" w:top="1134" w:footer="709" w:bottom="992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0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</w:t>
      </w:r>
    </w:p>
    <w:p>
      <w:pPr>
        <w:pStyle w:val="Normal0"/>
        <w:spacing w:before="0" w:after="0"/>
        <w:jc w:val="center"/>
        <w:rPr/>
      </w:pPr>
      <w:bookmarkStart w:id="51" w:name="_Hlk107851769_1_0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1"/>
      <w:r>
        <w:rPr>
          <w:rFonts w:cs="Times New Roman" w:ascii="Times New Roman" w:hAnsi="Times New Roman"/>
          <w:b/>
          <w:bCs/>
          <w:iCs/>
          <w:sz w:val="24"/>
          <w:szCs w:val="24"/>
        </w:rPr>
        <w:t>ОП.03 Основы электротехники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0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.03 Основы электротехники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профессионального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ПОП-П в соответствии с ФГОС СПО по специальности 08.02.01 Строительство и эксплуатация зданий и сооружений.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ПК 2.2., ПК 3.5, ОК 01, ОК 0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0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412"/>
        <w:gridCol w:w="2439"/>
        <w:gridCol w:w="1412"/>
        <w:gridCol w:w="2439"/>
      </w:tblGrid>
      <w:tr>
        <w:trPr>
          <w:trHeight w:val="64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 2.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и, виды и способы устройства систем электрохимической защиты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и катодной защиты объектов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содержания и эксплуатации техники и оборудования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 3.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5.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вредные и (или) опасные факторы воздействия производства строительных работ, использования строительной техники и складирования материалов, изделий и конструкций на работников и окружающую сре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анитарные правила и нормы, применяемые при производстве строительных работ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оказания первой помощи пострадавшим при несчастных случаях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этапы решения задач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ы выполнения работ в профессиональной и смежных областях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 действ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еобходимые ресурс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8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овывать составленный пл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ОК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задачи для поиска информ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еобходимые источники информ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структурирования информации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2.0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, современные средства и устройства информатизации</w:t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5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0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0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</w:tr>
    </w:tbl>
    <w:p>
      <w:pPr>
        <w:sectPr>
          <w:footerReference w:type="default" r:id="rId77"/>
          <w:footerReference w:type="first" r:id="rId78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0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760"/>
        <w:gridCol w:w="1749"/>
        <w:gridCol w:w="2167"/>
        <w:gridCol w:w="1527"/>
      </w:tblGrid>
      <w:tr>
        <w:trPr>
          <w:trHeight w:val="2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электротех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/ 8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Электрическое поле. Постоянный электрический ток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начение дисциплины в будущей профессиональной деятельности. Электрическое поле и его характеристики. Проводники и диэлектрики. Электрическая емкость. Конденсаторы.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ический ток. Электрическая цепь и её элементы. Электродвижущая сила (ЭДС). Электрическое сопротивление и проводимость. Закон Ома. Соединение проводников. Режимы работы электрических цепей. Законы Кирхгоф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ланс мощностей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чёт цепей постоянного тока со смешанным соединением резис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4.02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Магнитное поле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гнитное поле, его характеристики. Взаимодействие магнитного поля и проводников с током. Электромагнитная индукция. Самоиндукция. Взаимоиндукция. Вихревые токи, их влияние на электрические машины и практическое применение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Переменный электрический ток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переменного тока. Действующие значения тока и напряжения. Метод векторных диаграмм. Цепь переменного тока с индуктивностью и активным сопротивлением. Цепь переменного тока с емкостью и активным сопротивлением RC. Неразветвленная цепь переменного тока. Резонанс напряжений. Разветвленная  цепь переменного тока. Резонанс токов. Мощность переменного тока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Расчёт не разветвлённой цепи переменного тока с активным и ёмкостным сопротивлениям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8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Расчёт разветвлённой цепи переменного тока с активным, индуктивным и ёмкостным сопротивлениям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Трёхфазные электрические цепи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ёхфазная система переменного тока, получение трёхфазной ЭДС. Соединение обмоток генератора и потребителей звездой и треугольником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 2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 2.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Расчёт трёхфазных цепей при соединении потребителей энергии звездой и треугольником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8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Электрическое оборуд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 / 8/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Электрические машины и трансформатор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ификация, назначение и области применения электрических машин. Устройство, принцип действия однофазных и трёхфазных трансформаторов. Виды трансформаторов, их устройство и принцип действия. Устройство и принцип действия электрических машин постоянного тока. Схемы включения, характеристики и область применения генераторов и двигателей постоянного тока. Устройство, принцип действия, область применения и основные характеристики асинхронных и синхронных двигателей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2, ПК 3.5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Расчет основных характеристик однофазного трансформатора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ое занятие № 6. Расчет основных характеристик асинхронных двигателей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01, ОК 02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Расчет основных характеристик машин постоянного тока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 Основы электропривода. Аппаратура управления и защиты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3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нятие об электроприводе. Виды электроприводов. Нагревание и охлаждение электродвигателей. Режимы работы (длительный, повторно-кратковременный и кратковременный).</w:t>
            </w:r>
          </w:p>
          <w:p>
            <w:pPr>
              <w:pStyle w:val="Normal0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относительной продолжительности включения двигателя (ПВ). </w:t>
            </w:r>
          </w:p>
          <w:p>
            <w:pPr>
              <w:pStyle w:val="Normal0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назначение аппаратуры управления и защиты. Пускорегулирующая аппаратура ручного управления (рубильник и переключатели, пакетные выключатели, контроллеры). Аппаратура автоматического управления (контакторы, магнитные пускатели).</w:t>
            </w:r>
          </w:p>
          <w:p>
            <w:pPr>
              <w:pStyle w:val="Normal0"/>
              <w:spacing w:lineRule="auto" w:line="240" w:before="0" w:after="0"/>
              <w:ind w:firstLine="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ы защиты (плавкие предохранители, автоматические выключатели). Назначение, конструкция и принцип действия.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схемы управления электрическими установкам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2, ПК 3.5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8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следование схемы управления асинхронного двигателя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1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о 02.0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Электрооборуд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Электрическое оборудование строительной площадки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назначение сварки. Сварочные аппараты постоянного и переменного тока. Классификация, основные типы, устройство сварочных трансформаторов. Основное и вспомогательное электрооборудование грузоподъемных машин. Особенности работы электрооборудования строительных кранов и подъемников. Классификация электрифицированных ручных машин и электроинструмента по назначению. Классы изоляции. Виды ручного электрифицированного инструмента, используемого в строительном производстве. Техника безопасности при работе с электрооборудованием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2, ПК 3.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сновы электроснаб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/ 4/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 Электроснабжение строительной площадки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и характеристики источников электрической энергии. Классификация и назначение трансформаторных подстанций. Распределительные устройства. Виды потребителей на строительной площадке. Схемы электроснабжения на строительной площадке. Электрические сети на строительной площадке, особенности эксплуатации. Основные требования к проводникам электрической сети. Виды освещения. Классификация, основные характеристики, область применения и типы светильников и ла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2., ПК 3.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электроснабжения строительной площ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, ОК 0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 2.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4</w:t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 Электробезопасность на строительной площадке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Действие электрического тока на человека, опасные значения тока и напряжения. Классификация условий работы по степени электробезопасности, мероприятия по обеспечения безопасного ведения работ с электроустановками. Назначение, виды и область применения защитных средств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К 2.2, ПК 3.5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К 01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5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о 01.05</w:t>
            </w:r>
          </w:p>
        </w:tc>
      </w:tr>
      <w:tr>
        <w:trPr>
          <w:trHeight w:val="1038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Назначение и принцип действия заземления, зануления и устройств защитного отключения. Основные приёмы оказания первой помощи при поражении электрическим током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зные и линейные напряжения и токи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2.2, ПК 3.5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К 0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 2.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1.08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о 02.04</w:t>
            </w:r>
          </w:p>
        </w:tc>
      </w:tr>
      <w:tr>
        <w:trPr>
          <w:trHeight w:val="23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79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0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Основы э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лектротехники», оснащенный в соответствии с п. 6.1.2.1 образовательной программы по специальности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0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0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0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окотило, С.А., Панкратов, И.В. Электротехника и электроника. Учеб. пособие (Среднее профессиональное образование). – Издательство: Феникс – Ростов н/Д, 2018. – 283 с.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Немцов, М.В. Электротехника и электроника/ М.В. Немцов: учебник для студ. образоват. учреждений сред. проф. образования. – М. : Издательский центр «Академия», 2018. – 480 с.</w:t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0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0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авинский, А. К. Электротехника с основами электроники [Электронный ресурс]: учеб. пособие / А. К. Славинский, И. С. Туревский. – Электрон. дан. – Москва: ФОРУМ: ИНФРА-М, 2021. – 448 с. : ил. – (Профессиональное образование). – URL: https://znanium.com/catalog/document?id=360999#affilat. – Режим доступа: Загл. с экрана.</w:t>
      </w:r>
    </w:p>
    <w:p>
      <w:pPr>
        <w:pStyle w:val="Normal0"/>
        <w:widowControl w:val="false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Рыбков, И. С. Электротехника [Электронный ресурс] : учеб. пособие / И. С. Рыбков. – Электрон. дан. – Москва : РИОР: ИНФРА-М, 2020. – 160 с. – (Высшее образование: Бакалавриат). – URL: https://znanium.com/catalog/document?id=358588. – Режим доступа: Загл. с экрана.</w:t>
      </w:r>
    </w:p>
    <w:p>
      <w:pPr>
        <w:pStyle w:val="Normal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Сибикин, Ю. Д. Электроснабжение промышленных и гражданских зданий: учебник / Ю.Д. Сибикин. — 5-е изд., перераб. и доп. — Москва: ИНФРА-М, 2023. — 405 с. — (Среднее профессиональное образование). - ISBN 978-5-16-013093-4. - Текст: электронный. - URL: https://znanium.com/catalog/product/1922318 (дата обращения: 30.03.2023). – Режим доступа: по подписке.</w:t>
      </w:r>
      <w:r>
        <w:br w:type="page"/>
      </w:r>
    </w:p>
    <w:p>
      <w:pPr>
        <w:pStyle w:val="Normal0"/>
        <w:spacing w:lineRule="auto" w:line="256" w:before="0" w:after="16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0"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391"/>
        <w:gridCol w:w="268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и, виды и способы устройства систем электрохимической защиты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ологии катодной защиты объек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содержания и эксплуатации техники и оборудования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анитарные правила и нормы, применяемые при производстве строительных работ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оказания первой помощи пострадавшим при несчастных случаях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итерии оценивания тестирования: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удовлетворительно» выставляется за работу, в которой от 70% до 50 % правильных отве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ритерии оценивания устного опроса: </w:t>
            </w:r>
          </w:p>
          <w:p>
            <w:pPr>
              <w:pStyle w:val="Normal0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отлично» выставляется студентам за полный ответ, правильное и глубокое понимание материала;</w:t>
            </w:r>
          </w:p>
          <w:p>
            <w:pPr>
              <w:pStyle w:val="Normal0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хорошо» выставляется студентам, если дан ответ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0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удовлетворительно» выставляется студентам, если при ответе обнаруживается понимание основных положений темы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неудовлетворительно» выставляется студентам, если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е опросы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вредные и (или) опасные факторы воздействия производства строительных работ, использования строительной техники и складирования материалов, изделий и конструкций на работников и окружающую среду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план действия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еобходимые ресурсы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овывать составленный план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итерии оценивания лабораторной и практической работы:</w:t>
            </w:r>
          </w:p>
          <w:p>
            <w:pPr>
              <w:pStyle w:val="Normal0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0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хорошо» выставляется студентам за  работу, выполненную в полном объеме с недочетами;</w:t>
            </w:r>
          </w:p>
          <w:p>
            <w:pPr>
              <w:pStyle w:val="Normal0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ценка «удовлетворительно» выставляется студентам за работу, выполненную в не полном объеме (не менее 50% правильно выполненных заданий от общего объема работы);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(менее 50% правильно выполненных заданий от общего объема работы)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работы</w:t>
            </w:r>
          </w:p>
        </w:tc>
      </w:tr>
    </w:tbl>
    <w:p>
      <w:pPr>
        <w:sectPr>
          <w:footerReference w:type="default" r:id="rId8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spacing w:lineRule="auto" w:line="240" w:before="0" w:after="0"/>
        <w:rPr>
          <w:rFonts w:ascii="Calibri" w:hAnsi="Calibri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Calibri" w:hAnsi="Calibri"/>
          <w:b/>
          <w:sz w:val="24"/>
          <w:szCs w:val="24"/>
          <w:lang w:val="en-US"/>
        </w:rPr>
      </w:r>
    </w:p>
    <w:p>
      <w:pPr>
        <w:pStyle w:val="Normal0"/>
        <w:numPr>
          <w:ilvl w:val="0"/>
          <w:numId w:val="0"/>
        </w:numPr>
        <w:spacing w:lineRule="auto" w:line="360" w:before="0" w:after="0"/>
        <w:jc w:val="right"/>
        <w:outlineLvl w:val="1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Приложение 3.12</w:t>
      </w:r>
    </w:p>
    <w:p>
      <w:pPr>
        <w:pStyle w:val="Normal0"/>
        <w:spacing w:lineRule="auto" w:line="360" w:before="0" w:after="0"/>
        <w:jc w:val="right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 ОПОП-П по специальности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 xml:space="preserve"> </w:t>
        <w:br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08.02.01 Строительство и эксплуатация зданий и сооружений</w:t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</w:r>
    </w:p>
    <w:p>
      <w:pPr>
        <w:pStyle w:val="Normal0"/>
        <w:spacing w:lineRule="auto" w:line="256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bookmarkStart w:id="52" w:name="_Hlk107851694_2_0"/>
      <w:bookmarkEnd w:id="52"/>
      <w:r>
        <w:rPr>
          <w:rFonts w:eastAsia="Calibri" w:cs="Times New Roman" w:ascii="Times New Roman" w:hAnsi="Times New Roman"/>
          <w:b/>
          <w:iCs/>
          <w:sz w:val="24"/>
          <w:szCs w:val="24"/>
        </w:rPr>
        <w:t>«ОП.04 Основы геодезии»</w:t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en-US"/>
        </w:rPr>
      </w:r>
      <w:bookmarkStart w:id="53" w:name="_Hlk107851694_2_0"/>
      <w:bookmarkStart w:id="54" w:name="_Hlk107851694_2_0"/>
      <w:bookmarkEnd w:id="54"/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0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bCs/>
          <w:iCs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2023 г.</w:t>
      </w:r>
      <w:r>
        <w:br w:type="page"/>
      </w:r>
    </w:p>
    <w:p>
      <w:pPr>
        <w:pStyle w:val="Normal0"/>
        <w:spacing w:lineRule="auto" w:line="256" w:before="0" w:after="16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СОДЕРЖАНИЕ</w:t>
      </w:r>
    </w:p>
    <w:p>
      <w:pPr>
        <w:pStyle w:val="Normal0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ЩАЯ ХАРАКТЕРИСТИК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РАБОЧЕЙ ПРОГРАММЫ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3"/>
              </w:numPr>
              <w:suppressAutoHyphens w:val="true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0"/>
              <w:numPr>
                <w:ilvl w:val="0"/>
                <w:numId w:val="3"/>
              </w:numPr>
              <w:suppressAutoHyphens w:val="tru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3"/>
              </w:numPr>
              <w:suppressAutoHyphens w:val="true"/>
              <w:spacing w:lineRule="auto" w:line="2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0</w:t>
            </w:r>
          </w:p>
        </w:tc>
      </w:tr>
    </w:tbl>
    <w:p>
      <w:pPr>
        <w:pStyle w:val="Normal0"/>
        <w:suppressAutoHyphens w:val="true"/>
        <w:spacing w:lineRule="auto" w:line="256" w:before="0" w:after="0"/>
        <w:contextualSpacing/>
        <w:jc w:val="center"/>
        <w:rPr/>
      </w:pPr>
      <w:r>
        <w:br w:type="page"/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1. ОБЩАЯ ХАРАКТЕРИСТИКА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РАБОЧЕЙ ПРОГРАММЫ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  <w:br/>
        <w:t>УЧЕБНОЙ ДИСЦИПЛИНЫ</w:t>
      </w:r>
    </w:p>
    <w:p>
      <w:pPr>
        <w:pStyle w:val="Normal0"/>
        <w:spacing w:lineRule="auto" w:line="256" w:before="0" w:after="0"/>
        <w:jc w:val="center"/>
        <w:rPr/>
      </w:pPr>
      <w:bookmarkStart w:id="55" w:name="_Hlk107851769_2_0"/>
      <w:r>
        <w:rPr>
          <w:rFonts w:eastAsia="Calibri" w:cs="Times New Roman" w:ascii="Times New Roman" w:hAnsi="Times New Roman"/>
          <w:b/>
          <w:iCs/>
          <w:sz w:val="24"/>
          <w:szCs w:val="24"/>
        </w:rPr>
        <w:t>«</w:t>
      </w:r>
      <w:bookmarkEnd w:id="55"/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ОП.04 Основы геодезии</w:t>
      </w:r>
      <w:r>
        <w:rPr>
          <w:rFonts w:eastAsia="Calibri"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0"/>
        <w:spacing w:lineRule="auto" w:line="256" w:before="0" w:after="0"/>
        <w:ind w:firstLine="709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vertAlign w:val="superscript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1.1. Место дисциплины в структуре основной образовательной программы: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чебная дисциплина «ОП.04 Основы геодезии</w:t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 является обязательной частью </w:t>
      </w:r>
      <w:r>
        <w:rPr>
          <w:rFonts w:eastAsia="Calibri" w:cs="Times New Roman" w:ascii="Times New Roman" w:hAnsi="Times New Roman"/>
          <w:bCs/>
          <w:iCs/>
          <w:sz w:val="24"/>
          <w:szCs w:val="24"/>
        </w:rPr>
        <w:t>общепрофессионального цикла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О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ОП-П в соответствии с ФГОС СПО по </w:t>
      </w:r>
      <w:r>
        <w:rPr>
          <w:rFonts w:eastAsia="Calibri" w:cs="Times New Roman" w:ascii="Times New Roman" w:hAnsi="Times New Roman"/>
          <w:iCs/>
          <w:sz w:val="24"/>
          <w:szCs w:val="24"/>
        </w:rPr>
        <w:t>специальности 08.02.01 Строительство и эксплуатация зданий и сооружений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</w:t>
      </w:r>
      <w:r>
        <w:rPr>
          <w:rFonts w:eastAsia="Calibri" w:cs="Times New Roman" w:ascii="Times New Roman" w:hAnsi="Times New Roman"/>
          <w:iCs/>
          <w:sz w:val="24"/>
          <w:szCs w:val="24"/>
        </w:rPr>
        <w:t>ОК 01, ОК 02, ОК 04, ОК 05, ОК 09, ПК 2.1, ПК 2.2, ПК 2.3, ПК 2.4.</w:t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0"/>
        <w:spacing w:lineRule="auto" w:line="256"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2. Цель и планируемые результаты освоения дисциплины:</w:t>
      </w:r>
    </w:p>
    <w:p>
      <w:pPr>
        <w:pStyle w:val="Normal0"/>
        <w:suppressAutoHyphens w:val="true"/>
        <w:spacing w:lineRule="auto" w:line="256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149"/>
        <w:gridCol w:w="2382"/>
        <w:gridCol w:w="1121"/>
        <w:gridCol w:w="2537"/>
      </w:tblGrid>
      <w:tr>
        <w:trPr>
          <w:trHeight w:val="64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1 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 2.1.01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подготовки строительной площадки, участков производств строительных работ и рабочих мест в соответствии с требованиями технологического процесса, охраны труда, пожарной безопасности и охраны окружающей сре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 2.1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требования нормативных технических документов, определяющих состав и порядок обустройства строительной площадки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green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 2.1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и основные этапы выполнения геодезических разбивочных работ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К 2.2 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 2.2.01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и и выполнении производства строительно-монтажных, в том числе отделочных работ, работ по тепло- и звукоизоляции, огнезащите и антивандальной защите на объекте капитального строитель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 2.2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ебования нормативных технических документов к производству строительно-монтажных, в том числе отделочных работ на объекте капитального строительства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green"/>
                <w:u w:val="single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2.1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спективные организационные, технологические и технические решения в области производства строительных работ</w:t>
            </w:r>
          </w:p>
        </w:tc>
      </w:tr>
      <w:tr>
        <w:trPr>
          <w:trHeight w:val="197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2.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2.3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обмерные раб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 2.3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ведения исполнительной и учетной документации при производстве строительных работ</w:t>
            </w:r>
          </w:p>
        </w:tc>
      </w:tr>
      <w:tr>
        <w:trPr>
          <w:trHeight w:val="1975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2.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2.4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существлять визуальный и инструментальный (геодезический) контроль положений элементов, конструкций, частей и элементов отделки объекта капитального строительства (строения, сооружения), инженерных сет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2.4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методы визуального и инструментального контроля качества и объемов (количества) поставляемых материально-технических ресурсов</w:t>
            </w:r>
          </w:p>
        </w:tc>
      </w:tr>
      <w:tr>
        <w:trPr>
          <w:trHeight w:val="197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2.4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вести операционный контроль технологической последовательности производства строительно-монтажных, в том числе отделочных работ, устраняя нарушения технологии и обеспечивая качество строительных работ в соответствии с нормативно-технической документацие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2.4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требования нормативной технической и проектной документации к составу и качеству производства строительных работ на объекте капитального строительства</w:t>
            </w:r>
          </w:p>
        </w:tc>
      </w:tr>
      <w:tr>
        <w:trPr>
          <w:trHeight w:val="1123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2.4.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существлять документальное сопровождение результатов операционного контроля качества работ (журнал операционного контроля качества работ, акты скрытых работ, акты промежуточной приемки ответственных конструкций)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2.4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требования нормативной технической и технологической документации к составу и содержанию операционного контроля строительных процессов и (или) производственных операций при производстве строительно-монтажных, в том числе отделочных работ</w:t>
            </w:r>
          </w:p>
        </w:tc>
      </w:tr>
      <w:tr>
        <w:trPr>
          <w:trHeight w:val="1975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2.4.04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осуществлять документальное сопровождение производства строительных работ (журналы производства работ, акты выполненных работ)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2.4.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методы и средства инструментального контроля качества результатов производства строительно-монтажных, в том числе отделочных работ</w:t>
            </w:r>
          </w:p>
        </w:tc>
      </w:tr>
      <w:tr>
        <w:trPr>
          <w:trHeight w:val="1206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2.4.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технические условия и национальные стандарты на принимаемые работы</w:t>
            </w:r>
          </w:p>
        </w:tc>
      </w:tr>
      <w:tr>
        <w:trPr>
          <w:trHeight w:val="1691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color w:val="333333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color w:val="333333"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2.4.09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  <w:t>схемы операционного контроля качества строительно-монтажных, в том числе отделочных работ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К 01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Уо 01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ктуальный профессиональный 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 социальный контекст, в котором приходится работать и жить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пределять этапы решения задачи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840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оставлять план действия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пределять необходимые ресурсы;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6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уктуру плана для решения задач; 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владеть актуальными методами работы </w:t>
              <w:br/>
              <w:t>в профессиональной и смежных сферах;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Calibri" w:hAnsi="Calibri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i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Calibri" w:hAnsi="Calibri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еализовывать составленный план;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Calibri" w:hAnsi="Calibri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i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1.0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Calibri" w:hAnsi="Calibri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Calibri" w:hAnsi="Calibri"/>
                <w:i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2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2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ределять задачи для поиска информации;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2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1204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2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необходимые источники информации;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2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риемы структурирования информации; 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2.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ланировать процесс поиска; структурировать получаемую информацию;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2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2.0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2.04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2.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02.0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современное программное обеспечение;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К 0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pacing w:val="-4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К 05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195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 05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К 0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и профессиональные темы;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сновные общеупотребительные глаголы (бытовая </w:t>
              <w:br/>
              <w:t>и профессиональная лексика);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 09.0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 09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кратко обосновывать и объяснять свои действия (текущие и планируемые);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</w:tc>
      </w:tr>
      <w:tr>
        <w:trPr>
          <w:trHeight w:val="212" w:hRule="atLeast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</w:tbl>
    <w:p>
      <w:pPr>
        <w:pStyle w:val="Normal0"/>
        <w:suppressAutoHyphens w:val="true"/>
        <w:spacing w:lineRule="auto" w:line="256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0"/>
        <w:suppressAutoHyphens w:val="true"/>
        <w:spacing w:lineRule="auto" w:line="256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 СТРУКТУРА И СОДЕРЖАНИЕ УЧЕБНОЙ ДИСЦИПЛИНЫ</w:t>
      </w:r>
    </w:p>
    <w:p>
      <w:pPr>
        <w:pStyle w:val="Normal0"/>
        <w:suppressAutoHyphens w:val="true"/>
        <w:spacing w:lineRule="auto" w:line="256" w:before="0" w:after="0"/>
        <w:ind w:firstLine="709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1. </w:t>
      </w:r>
      <w:r>
        <w:rPr/>
        <w:t>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b/>
                <w:b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49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абораторные работы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ктические занятия</w:t>
            </w: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 xml:space="preserve">Самостоятельная работа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lang w:eastAsia="en-US"/>
              </w:rPr>
              <w:t>Промежуточная аттестац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56" w:before="0" w:after="0"/>
              <w:contextualSpacing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3</w:t>
            </w:r>
          </w:p>
        </w:tc>
      </w:tr>
    </w:tbl>
    <w:p>
      <w:pPr>
        <w:sectPr>
          <w:footerReference w:type="default" r:id="rId81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0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2. Тематический план и содержание учебной дисциплины</w:t>
      </w:r>
    </w:p>
    <w:p>
      <w:pPr>
        <w:pStyle w:val="Normal0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504"/>
        <w:gridCol w:w="1792"/>
        <w:gridCol w:w="2204"/>
        <w:gridCol w:w="1391"/>
      </w:tblGrid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ды компетенций,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Раздел 1.</w:t>
            </w:r>
            <w:r>
              <w:rPr>
                <w:rFonts w:eastAsia="Calibri" w:cs="Times New Roman" w:ascii="Times New Roman" w:hAnsi="Times New Roman"/>
                <w:b/>
              </w:rPr>
              <w:t xml:space="preserve"> Топографические карты, планы и чертеж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3 / 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1.1. Задачи геодезии. Определение положения точек земной поверхности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 Задачи геодезии. Основные сведения о форме и размерах Земли: физическая поверхность земли, уровенная поверхность, геоид, эллипсоид вращения и его параметры. Определение положение точек земной поверхности, системы географических и прямоугольных координат. Высоты точек. Превышения. Балтийская система высот. Изображение земной поверхности на плоскости, метод ортогонального проектирования. Основные термины и понятия: карта, план, профиль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10219" w:leader="none"/>
              </w:tabs>
              <w:spacing w:lineRule="auto" w:line="240" w:before="0" w:after="0"/>
              <w:ind w:right="5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10219" w:leader="none"/>
              </w:tabs>
              <w:spacing w:lineRule="auto" w:line="240" w:before="0" w:after="0"/>
              <w:ind w:right="5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1.2. Масштабы топографических планов, карт. Условные знаки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10219" w:leader="none"/>
              </w:tabs>
              <w:spacing w:lineRule="auto" w:line="240" w:before="0" w:after="0"/>
              <w:ind w:right="50" w:hanging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10219" w:leader="none"/>
              </w:tabs>
              <w:spacing w:lineRule="auto" w:line="240" w:before="0" w:after="0"/>
              <w:ind w:right="5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. Определение масштаба. Формы записи масштаба на планах и картах: численная, именованная, графическая. Точность масштаба. Государственный масштабный ряд. Методика решения стандартных задач на масштабы. Условные знаки, классификация условных знаков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</w:rPr>
              <w:t>Практическое занятие 1. Решение задач на масштабы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1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2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4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9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5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1.3. Рельеф местности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Определение термина «рельеф местности». Основные формы рельефа и их элементы; характерные точки и линии. Методы изображения основных форм рельефа. Метод изображения основных форм рельефа горизонталями; высота сечения, заложение. Методика определения высот горизонталей и высот точек, лежащих между горизонталями. Уклон линии. Понятие профиля. Принцип и методика его построения по линии, заданной на топографической карте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right="50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рактическое занятие 2. Определение высот точек. Вычисление уклона линии и построение профил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1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2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4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9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5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1.4. Ориентирование направлений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Понятие об ориентировании направлений. Истинные и магнитные азимуты, склонение магнитной стрелки. Прямой и обратный азимуты. Румбы. Формулы связи между румбами и азимутами. Понятие дирекционного угла. Сближение меридианов. Формулы перехода от дирекционного угла к азимутам, истинным или магнитным. Формулы передачи дирекционного угла. Схемы определения по карте дирекционных углов и географических азимутов заданных направлений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Практическое занятие 3. Определение ориентирных углов линий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1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2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4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9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5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1.5. Определение координат точек. Прямая и обратная геодезические задачи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Зарамочное оформление карт и планов. Географическая и прямоугольная сетки на картах и планах. Схема определения прямоугольных и географических координат заданных точек. Сущность прямой и обратной геодезических задач. Алгоритм решения задач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Практическое занятие 4. Определение координат точек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1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2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4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9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5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Раздел 2. Геодезические измерени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1 / 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2.1. Сущность измерений. Линейные измерения. Угловые измерения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pacing w:val="-4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spacing w:val="-4"/>
              </w:rPr>
              <w:t>Измерение как процесс сравнения одной величины с величиной того же рода, принятой за единицу сравнения. Факторы и условия измерений. Виды измерений: непосредственные, косвенные, равноточные, неравноточные. Погрешность результатов измерений.</w:t>
            </w:r>
            <w:r>
              <w:rPr>
                <w:rFonts w:eastAsia="Calibri" w:cs="Times New Roman" w:ascii="Times New Roman" w:hAnsi="Times New Roman"/>
              </w:rPr>
              <w:t xml:space="preserve"> Мерный комплект. Методика измерения линий лентой. Учет поправок за компарирование, температуру, наклона линий. Контроль линейных измерений. Устройство лазерного дальномера: клавиатура и дисплей, функции. Работа с прибором: измерение длин линий при помощи лазерного дальномера. Устройство теодолита: характеристики кругов, основных винтов и деталей. Назначение и устройство уровней: ось уровня, цена деления уровня. Зрительная труба, основные характеристики; сетка нитей. Характеристика отчетного приспособления. Правила обращения с теодолитом. Поверки теодолита. Технология измерения горизонтальных углов. Порядок работы при измерении горизонтального угла одним полным приемом: приведение теодолита в рабочее положение, последовательность взятия отсчетов и записи в полевой журнал, полевой контроль измерений. Технология измерения вертикальных углов; контроль измерений и вычислений. Устройство электронного теодолита: части теодолита и функции клавиш.  Измерение горизонтальных и вертикальных углов электронным теодолито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абораторная работа 1. Работа с теодолитом. Выполнение поверок теодолита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1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2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4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9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5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о 09.05</w:t>
            </w:r>
          </w:p>
        </w:tc>
      </w:tr>
      <w:tr>
        <w:trPr>
          <w:trHeight w:val="728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абораторная работа 2. Измерение углов теодолито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Тема 2.2. Геометрическое нивелирование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Устройство нивелира. Нивелирный комплект. Принципиальная схема устройства нивелира с уровнем (основное геометрическое условие). Классификация нивелирования по методам определения превышений. Принцип и способы геометрического нивелирования. Принципиальная схема устройства нивелира с компенсатором. Поверки нивелиров. Порядок работы по определению превышений на станции: последовательность наблюдений, запись в полевой журнал, контроль нивелирования на станции. Состав нивелирных работ по передаче высот: технология полевых работ по проложению хода технического нивелирования; вычислительная обработка результатов нивелировани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Лабораторная работа 3. Работа с нивелиром. Обработка результатов нивелировани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1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2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4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9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5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абораторная работа 4. Обработка результатов нивелирования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0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2"/>
              </w:rPr>
              <w:t>Раздел 3. Геодезические съемк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2 /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Тема 3.1. </w:t>
            </w:r>
            <w:r>
              <w:rPr>
                <w:rFonts w:eastAsia="Calibri" w:cs="Times New Roman" w:ascii="Times New Roman" w:hAnsi="Times New Roman"/>
                <w:b/>
              </w:rPr>
              <w:t>Назначение и виды геодезических съемок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Назначение и виды геодезических съемок. Геодезические сети как необходимый элемент выполнения геодезических съемок и обеспечения строительных работ. Задачи по определению планового и высотного положения точки относительно исходных пунктов. Основные сведения о государственных плановых и высотных геодезических сетях. Закрепление точек геодезических сетей на местност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10399" w:leader="none"/>
              </w:tabs>
              <w:spacing w:lineRule="auto" w:line="240" w:before="0" w:after="0"/>
              <w:ind w:right="5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10399" w:leader="none"/>
              </w:tabs>
              <w:spacing w:lineRule="auto" w:line="240" w:before="0" w:after="0"/>
              <w:ind w:right="50" w:hanging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Тема 3.2. Состав работ при проложении теодолитных ходов.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10399" w:leader="none"/>
              </w:tabs>
              <w:spacing w:lineRule="auto" w:line="240" w:before="0" w:after="0"/>
              <w:ind w:right="50" w:hanging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10399" w:leader="none"/>
              </w:tabs>
              <w:spacing w:lineRule="auto" w:line="240" w:before="0" w:after="0"/>
              <w:ind w:right="50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Теодолитный ход как простейший метод построения плановой опоры (сети) для выполнения геодезических съемок, выноса проекта в натуру. Замкнутый и разомкнутый виды теодолитных ходов. Схемы привязки теодолитного хода: рекогносцировка и закрепление точек, угловые измерения на точках теодолитного хода, измерение длин сторон теодолитного хода. Полевой контроль. Обработка журнала измерений. Исполнительная схема теодолитного хода. Состав камеральных работ: контроль угловых измерений в теодолитных ходах, уравнивание углов, контроль линейных измерений в теодолитных ходах, уравнивание приращений координат и вычисление координат точек хода; алгоритмы вычислительной обработки, ведомость вычисления координат точек теодолитного хода; нанесение точек теодолитного хода по координатам на план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ктическое занятие 5. Вычислительная обработка теодолитного хода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1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1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2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4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9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5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актическое занятие 6. Нанесение точек теодолитного хода на план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1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3.3. Понятие о тахеометрической съемке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>Сущность и приборы, применяемые при съемке. Формулы тригонометрического нивелирования. Планово-высотное обоснование при тахеометрической съемке. Технические требования по съемке; объекты и методы съемки контуров ситуации, методика составления абриса. Последовательность полевых работ. Состав камеральных работ: обработка журнала тахеометрической съемк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Лабораторная работа 7. Работа с тахеометром. Вод данных о станции.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1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2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4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9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5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Лабораторная работа 8. Координатные измерения. Обратная засечка (координатная и высотная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аздел 4.  Простейшие задачи геодезического обеспечения и проектирован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2 / 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4.1. Разработка проекта вертикальной планировки участка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ивелирование поверхности как вид подготовки топографической основы для проектирования. Технология полевых работ при нивелировании поверхности по квадратам: методика построения прямых углов теодолитом, рулетками; разбивка квадратов и закрепления вершин квадратов; составление полевой схемы; нивелирование вершин квадратов в случае одной установки нивелира. Контроль нивелирований. Состав камеральных работ. Вычислительная обработка полевой схемы: вычисление высот точек, контроль. Составление плана. Интерполирование горизонталей и рисовка рельефа. Методика выполнения расчетов по проектированию горизонтальной (наклонной) площадки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рактическое занятие 7. Составление проекта вертикальной планировки участка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1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2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4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9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5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Тема 4.2. Геодезические разбивочные работы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Формулировка задачи по выносу проектных элементов в натуру. Техническая документация по выносу проекта инженерной сети в натуру. Элементы геодезических построений: построение осевых точек, линейных отрезков с заданным проектным уклоном, точек с заданными проектными высотами. Способы построения на местности проектных точек. Методика получения расчета данных, необходимых для выноса в натуру проектных элементов. Составление разбивочного чертежа. </w:t>
            </w: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>Полевые работы. Контроль выполнения разбивочных работ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2.1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4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6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7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 2.4.0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5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1.06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о02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2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4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5.02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1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3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09.04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Cs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</w:rPr>
              <w:t xml:space="preserve">Лабораторная работа 9. Вынос в натуру проектных элементов.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 xml:space="preserve">ПК 2.1, ПК 2.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К 2.3, ПК 2.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1, ОК 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ОК 04, ОК 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 0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1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2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 2.4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 2.4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1.09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5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6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7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2.08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4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5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1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2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Уо 09.04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Самостоятельная работа обучающихс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</w:rPr>
              <w:t>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/>
                <w:iCs/>
              </w:rPr>
              <w:t>4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0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sectPr>
          <w:footerReference w:type="default" r:id="rId82"/>
          <w:footerReference w:type="first" r:id="rId83"/>
          <w:type w:val="nextPage"/>
          <w:pgSz w:orient="landscape" w:w="16838" w:h="11906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0"/>
        <w:spacing w:lineRule="auto" w:line="240" w:before="0" w:after="0"/>
        <w:ind w:firstLine="709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0"/>
        <w:spacing w:lineRule="auto" w:line="256" w:before="0" w:after="0"/>
        <w:ind w:left="1353" w:hanging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 УСЛОВИЯ РЕАЛИЗАЦИИ УЧЕБНОЙ ДИСЦИПЛИНЫ</w:t>
      </w:r>
    </w:p>
    <w:p>
      <w:pPr>
        <w:pStyle w:val="Normal0"/>
        <w:spacing w:lineRule="auto" w:line="256" w:before="0" w:after="0"/>
        <w:ind w:left="1353" w:hanging="0"/>
        <w:contextualSpacing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0"/>
        <w:suppressAutoHyphens w:val="true"/>
        <w:spacing w:lineRule="auto" w:line="256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3.1. Для реализации программы учебной дисциплины должны быть предусмотрены следующие специальные помещения:</w:t>
      </w:r>
    </w:p>
    <w:p>
      <w:pPr>
        <w:pStyle w:val="Normal0"/>
        <w:suppressAutoHyphens w:val="true"/>
        <w:spacing w:lineRule="auto" w:line="256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абинет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«Основы геодезии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оснащенный в соответствии с п. 6.1.2.1 образовательной программы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пециальности 08.02.01 Строительство и эксплуатация зданий и сооружений</w:t>
      </w:r>
    </w:p>
    <w:p>
      <w:pPr>
        <w:pStyle w:val="Normal0"/>
        <w:suppressAutoHyphens w:val="true"/>
        <w:spacing w:lineRule="auto" w:line="256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0"/>
        <w:suppressAutoHyphens w:val="true"/>
        <w:spacing w:lineRule="auto" w:line="256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3.2. Информационное обеспечение реализации программы</w:t>
      </w:r>
    </w:p>
    <w:p>
      <w:pPr>
        <w:pStyle w:val="Normal0"/>
        <w:suppressAutoHyphens w:val="true"/>
        <w:spacing w:lineRule="auto" w:line="256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Для реализации программы библиотечный фонд образовательной организации должен иметь п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ечатные и/или электронные образовательные и информационные ресурсы, для использования в образовательном процессе. При формировании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0"/>
        <w:suppressAutoHyphens w:val="true"/>
        <w:spacing w:lineRule="auto" w:line="256" w:before="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0"/>
        <w:suppressAutoHyphens w:val="true"/>
        <w:spacing w:lineRule="auto" w:line="256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.2.1. Основные печатные издания</w:t>
      </w:r>
    </w:p>
    <w:p>
      <w:pPr>
        <w:pStyle w:val="Normal0"/>
        <w:spacing w:lineRule="auto" w:line="25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Киселев М.И. Геодезия: учебник / М. И. Киселев, Д. Ш. Михелев. - 14-е изд., стер. - М.: Издательский центр «Академия», 2018. - 384 с.</w:t>
      </w:r>
    </w:p>
    <w:p>
      <w:pPr>
        <w:pStyle w:val="Normal0"/>
        <w:spacing w:lineRule="auto" w:line="25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НиП 3.01.03.84. Геодезические работы в строительстве.</w:t>
      </w:r>
    </w:p>
    <w:p>
      <w:pPr>
        <w:pStyle w:val="Normal0"/>
        <w:spacing w:lineRule="auto" w:line="25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СП 126.13330.2017. Инженерные изыскания в строительстве.</w:t>
      </w:r>
    </w:p>
    <w:p>
      <w:pPr>
        <w:pStyle w:val="Normal0"/>
        <w:spacing w:lineRule="auto" w:line="256"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0"/>
        <w:spacing w:lineRule="auto" w:line="256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3.2.2. Основные электронные издания </w:t>
      </w:r>
    </w:p>
    <w:p>
      <w:pPr>
        <w:pStyle w:val="Normal0"/>
        <w:numPr>
          <w:ilvl w:val="0"/>
          <w:numId w:val="35"/>
        </w:numPr>
        <w:spacing w:lineRule="auto" w:line="256" w:before="0" w:after="0"/>
        <w:ind w:left="142" w:firstLine="567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Вострокнутов, А. Л.  Основы топографии : учебник для среднего профессионального образования / А. Л. Вострокнутов, В. Н. Супрун, Г. В. Шевченко ; под общей редакцией А. Л. Вострокнутова. — Москва : Издательство Юрайт, 2020. — 196 с. — (Профессиональное образование). — ISBN 978-5-534-01708-3. — Текст : электронный // ЭБС Юрайт [сайт]. — URL: https://urait.ru/bcode/453180 </w:t>
      </w:r>
    </w:p>
    <w:p>
      <w:pPr>
        <w:pStyle w:val="Normal0"/>
        <w:numPr>
          <w:ilvl w:val="0"/>
          <w:numId w:val="35"/>
        </w:numPr>
        <w:spacing w:lineRule="auto" w:line="256" w:before="0" w:after="0"/>
        <w:ind w:left="142" w:firstLine="567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Геодезия в строительстве : учебник / В. П. Подшивалов, В. Ф. Нестеренок, М. С. Нестеренок, А. С. Позняк. — Минск : Республиканский институт профессионального образования (РИПО), 2019. — 395 c. — ISBN 978-985-503-945-8. — Текст : электронный // Электронно-библиотечная система IPR BOOKS : [сайт]. — URL: http://www.iprbookshop.ru/93423.html  — Режим доступа: для авторизир. пользователей</w:t>
      </w:r>
    </w:p>
    <w:p>
      <w:pPr>
        <w:pStyle w:val="Normal0"/>
        <w:numPr>
          <w:ilvl w:val="0"/>
          <w:numId w:val="35"/>
        </w:numPr>
        <w:spacing w:lineRule="auto" w:line="256" w:before="0" w:after="0"/>
        <w:ind w:left="142" w:firstLine="567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узнецов, О. Ф. Инженерная геодезия : учебное пособие для СПО / О. Ф. Кузнецов. — Саратов : Профобразование, 2020. — 353 c. — ISBN 978-5-4488-0653-7. — Текст : электронный // Электронно-библиотечная система IPR BOOKS : [сайт]. — URL: http://www.iprbookshop.ru/91868.html  — Режим доступа: для авторизир. Пользователей</w:t>
      </w:r>
    </w:p>
    <w:p>
      <w:pPr>
        <w:pStyle w:val="Normal0"/>
        <w:numPr>
          <w:ilvl w:val="0"/>
          <w:numId w:val="35"/>
        </w:numPr>
        <w:spacing w:lineRule="auto" w:line="256" w:before="0" w:after="0"/>
        <w:ind w:left="142" w:firstLine="567"/>
        <w:contextualSpacing/>
        <w:jc w:val="both"/>
        <w:rPr>
          <w:rFonts w:ascii="Times New Roman" w:hAnsi="Times New Roman" w:eastAsia="Calibri" w:cs="Times New Roman"/>
          <w:bCs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Макаров, К. Н.  Инженерная геодезия : учебник для среднего профессионального образования / К. Н. Макаров. — 2-е изд., испр. и доп. — Москва : Издательство Юрайт, 2020. — 243 с. — (Профессиональное образование). — ISBN 978-5-534-89564-3. — Текст : электронный // ЭБС Юрайт [сайт]. — URL: https://urait.ru/bcode/452583</w:t>
      </w:r>
    </w:p>
    <w:p>
      <w:pPr>
        <w:pStyle w:val="Normal0"/>
        <w:spacing w:lineRule="auto" w:line="256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3.2.3. Дополнительные источники </w:t>
      </w:r>
      <w:r>
        <w:rPr>
          <w:rFonts w:eastAsia="Calibri" w:cs="Times New Roman" w:ascii="Times New Roman" w:hAnsi="Times New Roman"/>
          <w:bCs/>
          <w:i/>
          <w:sz w:val="24"/>
          <w:szCs w:val="24"/>
          <w:lang w:eastAsia="en-US"/>
        </w:rPr>
        <w:t>(при необходимости)</w:t>
      </w:r>
    </w:p>
    <w:p>
      <w:pPr>
        <w:pStyle w:val="Normal0"/>
        <w:spacing w:lineRule="auto" w:line="256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http://lib.chistopol.net/library/book/14741.html -Публичная электронная библиотека</w:t>
      </w:r>
    </w:p>
    <w:p>
      <w:pPr>
        <w:pStyle w:val="Normal0"/>
        <w:spacing w:lineRule="auto" w:line="25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http://libgost.ru/gost/ -Библиотека гостов и нормативных документов</w:t>
      </w:r>
      <w:r>
        <w:br w:type="page"/>
      </w:r>
    </w:p>
    <w:p>
      <w:pPr>
        <w:pStyle w:val="Normal0"/>
        <w:spacing w:lineRule="auto" w:line="240" w:before="0" w:after="16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0"/>
        <w:spacing w:lineRule="auto" w:line="256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4. КОНТРОЛЬ И ОЦЕНКА РЕЗУЛЬТАТОВ ОСВОЕНИЯ  </w:t>
      </w:r>
    </w:p>
    <w:p>
      <w:pPr>
        <w:pStyle w:val="Normal0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УЧЕБНОЙ ДИСЦИПЛИНЫ</w:t>
      </w:r>
    </w:p>
    <w:p>
      <w:pPr>
        <w:pStyle w:val="Normal0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140"/>
        <w:gridCol w:w="2963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Fonts w:eastAsia="Calibri" w:cs="Times New Roman" w:ascii="Times New Roman" w:hAnsi="Times New Roman"/>
              </w:rPr>
              <w:t xml:space="preserve">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16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1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требования нормативных технических документов, определяющих состав и порядок обустройства строительной площадки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1.02 </w:t>
            </w:r>
            <w:r>
              <w:rPr>
                <w:rFonts w:eastAsia="Calibri" w:cs="Times New Roman" w:ascii="Times New Roman" w:hAnsi="Times New Roman"/>
              </w:rPr>
              <w:t>содержание и основные этапы выполнения геодезических разбивочных работ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2.01 </w:t>
            </w:r>
            <w:r>
              <w:rPr>
                <w:rFonts w:eastAsia="Calibri" w:cs="Times New Roman" w:ascii="Times New Roman" w:hAnsi="Times New Roman"/>
              </w:rPr>
              <w:t>требования нормативных технических документов к производству строительно-монтажных, в том числе отделочных работ на объекте капитального строительства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.2.11 </w:t>
            </w:r>
            <w:r>
              <w:rPr>
                <w:rFonts w:eastAsia="Calibri" w:cs="Times New Roman" w:ascii="Times New Roman" w:hAnsi="Times New Roman"/>
              </w:rPr>
              <w:t>перспективные организационные, технологические и технические решения в области производства строительных работ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З 2.3.04 </w:t>
            </w:r>
            <w:r>
              <w:rPr>
                <w:rFonts w:eastAsia="Calibri" w:cs="Times New Roman" w:ascii="Times New Roman" w:hAnsi="Times New Roman"/>
              </w:rPr>
              <w:t>правила ведения исполнительной и учетной документации при производстве строительных работ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 2.4.01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методы визуального и инструментального контроля качества и объемов (количества) поставляемых материально-технических ресурсов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 2.4.02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требования нормативной технической и проектной документации к составу и качеству производства строительных работ на объекте капитального строительства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 2.4.03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требования нормативной технической и технологической документации к составу и содержанию операционного контроля строительных процессов и (или) производственных операций при производстве строительно-монтажных, в том числе отделочных работ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 2.4.06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методы и средства инструментального контроля качества результатов производства строительно-монтажных, в том числе отделочных работ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 2.4.07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технические условия и национальные стандарты на принимаемые работы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 2.4.09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схемы операционного контроля качества строительно-монтажных, в том числе отделочных работ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1 </w:t>
            </w:r>
            <w:r>
              <w:rPr>
                <w:rFonts w:eastAsia="Calibri" w:cs="Times New Roman" w:ascii="Times New Roman" w:hAnsi="Times New Roman"/>
              </w:rPr>
              <w:t xml:space="preserve">актуальный профессиональный 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</w:rPr>
              <w:t>и социальный контекст, в котором приходится работать и жить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2 </w:t>
            </w:r>
            <w:r>
              <w:rPr>
                <w:rFonts w:eastAsia="Calibri" w:cs="Times New Roman" w:ascii="Times New Roman" w:hAnsi="Times New Roman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3 </w:t>
            </w:r>
            <w:r>
              <w:rPr>
                <w:rFonts w:eastAsia="Calibri" w:cs="Times New Roman" w:ascii="Times New Roman" w:hAnsi="Times New Roman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4 </w:t>
            </w:r>
            <w:r>
              <w:rPr>
                <w:rFonts w:eastAsia="Calibri" w:cs="Times New Roman" w:ascii="Times New Roman" w:hAnsi="Times New Roman"/>
              </w:rPr>
              <w:t>методы работы в профессиональной и смежных сферах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5 </w:t>
            </w:r>
            <w:r>
              <w:rPr>
                <w:rFonts w:eastAsia="Calibri" w:cs="Times New Roman" w:ascii="Times New Roman" w:hAnsi="Times New Roman"/>
              </w:rPr>
              <w:t>методы работы в профессиональной и смежных сферах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6 </w:t>
            </w:r>
            <w:r>
              <w:rPr>
                <w:rFonts w:eastAsia="Calibri" w:cs="Times New Roman" w:ascii="Times New Roman" w:hAnsi="Times New Roman"/>
              </w:rPr>
              <w:t xml:space="preserve">структуру плана для решения задач; 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i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2.01 </w:t>
            </w:r>
            <w:r>
              <w:rPr>
                <w:rFonts w:eastAsia="Calibri" w:cs="Times New Roman" w:ascii="Times New Roman" w:hAnsi="Times New Roman"/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2.02 </w:t>
            </w:r>
            <w:r>
              <w:rPr>
                <w:rFonts w:eastAsia="Calibri" w:cs="Times New Roman" w:ascii="Times New Roman" w:hAnsi="Times New Roman"/>
                <w:iCs/>
              </w:rPr>
              <w:t xml:space="preserve">приемы структурирования информации; 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2.03 </w:t>
            </w:r>
            <w:r>
              <w:rPr>
                <w:rFonts w:eastAsia="Calibri" w:cs="Times New Roman" w:ascii="Times New Roman" w:hAnsi="Times New Roman"/>
                <w:iCs/>
              </w:rPr>
              <w:t xml:space="preserve">формат оформления результатов поиска информации,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>современные средства и устройства информатизации;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З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>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4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Зо 04.01 </w:t>
            </w:r>
            <w:r>
              <w:rPr>
                <w:rFonts w:eastAsia="Calibri" w:cs="Times New Roman" w:ascii="Times New Roman" w:hAnsi="Times New Roman"/>
                <w:bCs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Зо 04.02 </w:t>
            </w:r>
            <w:r>
              <w:rPr>
                <w:rFonts w:eastAsia="Calibri" w:cs="Times New Roman" w:ascii="Times New Roman" w:hAnsi="Times New Roman"/>
                <w:bCs/>
              </w:rPr>
              <w:t>основы проектной деятельности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Зо 05.01 </w:t>
            </w:r>
            <w:r>
              <w:rPr>
                <w:rFonts w:eastAsia="Calibri" w:cs="Times New Roman" w:ascii="Times New Roman" w:hAnsi="Times New Roman"/>
                <w:bCs/>
              </w:rPr>
              <w:t xml:space="preserve">особенности социального и культурного контекста; 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Зо 05.02 </w:t>
            </w:r>
            <w:r>
              <w:rPr>
                <w:rFonts w:eastAsia="Calibri" w:cs="Times New Roman" w:ascii="Times New Roman" w:hAnsi="Times New Roman"/>
                <w:bCs/>
              </w:rPr>
              <w:t>правила оформления документов и построения устных сообщений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Зо 09.01 </w:t>
            </w:r>
            <w:r>
              <w:rPr>
                <w:rFonts w:eastAsia="Calibri" w:cs="Times New Roman" w:ascii="Times New Roman" w:hAnsi="Times New Roman"/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Зо 09.02 </w:t>
            </w:r>
            <w:r>
              <w:rPr>
                <w:rFonts w:eastAsia="Calibri" w:cs="Times New Roman" w:ascii="Times New Roman" w:hAnsi="Times New Roman"/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Зо 09.03 </w:t>
            </w:r>
            <w:r>
              <w:rPr>
                <w:rFonts w:eastAsia="Calibri" w:cs="Times New Roman" w:ascii="Times New Roman" w:hAnsi="Times New Roman"/>
                <w:iCs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Зо 09.04 </w:t>
            </w:r>
            <w:r>
              <w:rPr>
                <w:rFonts w:eastAsia="Calibri" w:cs="Times New Roman" w:ascii="Times New Roman" w:hAnsi="Times New Roman"/>
                <w:iCs/>
              </w:rPr>
              <w:t>особенности произношения;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Зо 09.05 </w:t>
            </w:r>
            <w:r>
              <w:rPr>
                <w:rFonts w:eastAsia="Calibri" w:cs="Times New Roman" w:ascii="Times New Roman" w:hAnsi="Times New Roman"/>
                <w:iCs/>
              </w:rPr>
              <w:t>правила чтения текстов профессиональной направленности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Критерии оценивания тестирования: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ценка «удовлетворительно» выставляется за работу, в которой от 70% до 50 % правильных ответ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Критерии оценивания устного опроса: </w:t>
            </w:r>
          </w:p>
          <w:p>
            <w:pPr>
              <w:pStyle w:val="Normal0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отлично» выставляется студентам за полный ответ, правильное и глубокое понимание материала;</w:t>
            </w:r>
          </w:p>
          <w:p>
            <w:pPr>
              <w:pStyle w:val="Normal0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хорошо» выставляется студентам, если дан ответ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0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ка «удовлетворительно» выставляется студентам, если при ответе обнаруживается понимание основных положений темы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ценка «неудовлетворительно» выставляется студентам, если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  <w:p>
            <w:pPr>
              <w:pStyle w:val="Normal0"/>
              <w:spacing w:lineRule="auto" w:line="240" w:before="0" w:after="16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стирование, экзамен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Устный опрос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У 2.1.01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одготовке строительной площадки, участков производств строительных работ и рабочих мест в соответствии с требованиями технологического процесса, охраны труда, пожарной безопасности и охраны окружающей среды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У 2.2.01 </w:t>
            </w:r>
            <w:r>
              <w:rPr>
                <w:rFonts w:eastAsia="Calibri" w:cs="Times New Roman" w:ascii="Times New Roman" w:hAnsi="Times New Roman"/>
              </w:rPr>
              <w:t>организации и выполнении производства строительно-монтажных, в том числе отделочных работ, работ по тепло- и звукоизоляции, огнезащите и антивандальной защите на объекте капитального строительства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highlight w:val="green"/>
              </w:rPr>
            </w:pPr>
            <w:r>
              <w:rPr>
                <w:rFonts w:eastAsia="Calibri" w:cs="Times New Roman" w:ascii="Times New Roman" w:hAnsi="Times New Roman"/>
              </w:rPr>
              <w:t>У 2.3.02 проводить обмерные работы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 2.4.01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осуществлять визуальный и инструментальный (геодезический) контроль положений элементов, конструкций, частей и элементов отделки объекта капитального строительства (строения, сооружения), инженерных сетей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 2.4.02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вести операционный контроль технологической последовательности производства строительно-монтажных, в том числе отделочных работ, устраняя нарушения технологии и обеспечивая качество строительных работ в соответствии с нормативно-технической документацией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 2.4.03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осуществлять документальное сопровождение результатов операционного контроля качества работ (журнал операционного контроля качества работ, акты скрытых работ, акты промежуточной приемки ответственных конструкций);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У 2.4.04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осуществлять документальное сопровождение производства строительных работ (журналы производства работ, акты выполненных работ);</w:t>
            </w:r>
          </w:p>
          <w:p>
            <w:pPr>
              <w:pStyle w:val="Normal0"/>
              <w:spacing w:lineRule="auto" w:line="240" w:before="0" w:after="0"/>
              <w:ind w:firstLine="11"/>
              <w:rPr>
                <w:rFonts w:ascii="Times New Roman" w:hAnsi="Times New Roman" w:eastAsia="Calibri" w:cs="Times New Roman"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01.01 </w:t>
            </w:r>
            <w:r>
              <w:rPr>
                <w:rFonts w:eastAsia="Calibri" w:cs="Times New Roman" w:ascii="Times New Roman" w:hAnsi="Times New Roman"/>
                <w:iCs/>
              </w:rPr>
              <w:t>распознавать задачу и/или проблему в профессиональном и/или социальном контексте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2 </w:t>
            </w:r>
            <w:r>
              <w:rPr>
                <w:rFonts w:eastAsia="Calibri" w:cs="Times New Roman" w:ascii="Times New Roman" w:hAnsi="Times New Roman"/>
                <w:iCs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3 </w:t>
            </w:r>
            <w:r>
              <w:rPr>
                <w:rFonts w:eastAsia="Calibri" w:cs="Times New Roman" w:ascii="Times New Roman" w:hAnsi="Times New Roman"/>
                <w:iCs/>
              </w:rPr>
              <w:t>определять этапы решения задачи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4 </w:t>
            </w:r>
            <w:r>
              <w:rPr>
                <w:rFonts w:eastAsia="Calibri" w:cs="Times New Roman" w:ascii="Times New Roman" w:hAnsi="Times New Roman"/>
                <w:iCs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5 </w:t>
            </w:r>
            <w:r>
              <w:rPr>
                <w:rFonts w:eastAsia="Calibri" w:cs="Times New Roman" w:ascii="Times New Roman" w:hAnsi="Times New Roman"/>
                <w:iCs/>
              </w:rPr>
              <w:t>составлять план действия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6 </w:t>
            </w:r>
            <w:r>
              <w:rPr>
                <w:rFonts w:eastAsia="Calibri" w:cs="Times New Roman" w:ascii="Times New Roman" w:hAnsi="Times New Roman"/>
                <w:iCs/>
              </w:rPr>
              <w:t>определять необходимые ресурсы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7 </w:t>
            </w:r>
            <w:r>
              <w:rPr>
                <w:rFonts w:eastAsia="Calibri"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8 </w:t>
            </w:r>
            <w:r>
              <w:rPr>
                <w:rFonts w:eastAsia="Calibri" w:cs="Times New Roman" w:ascii="Times New Roman" w:hAnsi="Times New Roman"/>
                <w:iCs/>
              </w:rPr>
              <w:t>реализовывать составленный план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1.09 </w:t>
            </w:r>
            <w:r>
              <w:rPr>
                <w:rFonts w:eastAsia="Calibri" w:cs="Times New Roman" w:ascii="Times New Roman" w:hAnsi="Times New Roman"/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2.01 </w:t>
            </w:r>
            <w:r>
              <w:rPr>
                <w:rFonts w:eastAsia="Calibri" w:cs="Times New Roman" w:ascii="Times New Roman" w:hAnsi="Times New Roman"/>
              </w:rPr>
              <w:t xml:space="preserve">определять задачи для поиска информации; 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2.02 </w:t>
            </w:r>
            <w:r>
              <w:rPr>
                <w:rFonts w:eastAsia="Calibri" w:cs="Times New Roman" w:ascii="Times New Roman" w:hAnsi="Times New Roman"/>
              </w:rPr>
              <w:t>определять необходимые источники информации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2.03 </w:t>
            </w:r>
            <w:r>
              <w:rPr>
                <w:rFonts w:eastAsia="Calibri" w:cs="Times New Roman" w:ascii="Times New Roman" w:hAnsi="Times New Roman"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2.04 </w:t>
            </w:r>
            <w:r>
              <w:rPr>
                <w:rFonts w:eastAsia="Calibri" w:cs="Times New Roman" w:ascii="Times New Roman" w:hAnsi="Times New Roman"/>
              </w:rPr>
              <w:t xml:space="preserve">выделять наиболее значимое в перечне информации; 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2.05 </w:t>
            </w:r>
            <w:r>
              <w:rPr>
                <w:rFonts w:eastAsia="Calibri" w:cs="Times New Roman" w:ascii="Times New Roman" w:hAnsi="Times New Roman"/>
              </w:rPr>
              <w:t>оценивать практическую значимость результатов поиска;</w:t>
            </w:r>
          </w:p>
          <w:p>
            <w:pPr>
              <w:pStyle w:val="Normal0"/>
              <w:spacing w:lineRule="auto" w:line="240" w:before="0" w:after="0"/>
              <w:ind w:firstLine="11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Уо </w:t>
            </w: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02.06 </w:t>
            </w:r>
            <w:r>
              <w:rPr>
                <w:rFonts w:eastAsia="Calibri" w:cs="Times New Roman" w:ascii="Times New Roman" w:hAnsi="Times New Roman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Уо 02.07 </w:t>
            </w:r>
            <w:r>
              <w:rPr>
                <w:rFonts w:eastAsia="Calibri" w:cs="Times New Roman" w:ascii="Times New Roman" w:hAnsi="Times New Roman"/>
              </w:rPr>
              <w:t>использовать современное программное обеспечение;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Уо 02.08 </w:t>
            </w:r>
            <w:r>
              <w:rPr>
                <w:rFonts w:eastAsia="Calibri" w:cs="Times New Roman" w:ascii="Times New Roman" w:hAnsi="Times New Roman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Уо 04.01 </w:t>
            </w:r>
            <w:r>
              <w:rPr>
                <w:rFonts w:eastAsia="Calibri" w:cs="Times New Roman" w:ascii="Times New Roman" w:hAnsi="Times New Roman"/>
                <w:bCs/>
                <w:spacing w:val="-4"/>
              </w:rPr>
              <w:t>организовывать работу коллектива и команды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Уо 04.02 </w:t>
            </w:r>
            <w:r>
              <w:rPr>
                <w:rFonts w:eastAsia="Calibri" w:cs="Times New Roman" w:ascii="Times New Roman" w:hAnsi="Times New Roman"/>
                <w:bCs/>
                <w:spacing w:val="-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Уо 05.01 </w:t>
            </w:r>
            <w:r>
              <w:rPr>
                <w:rFonts w:eastAsia="Calibri" w:cs="Times New Roman" w:ascii="Times New Roman" w:hAnsi="Times New Roman"/>
                <w:iCs/>
              </w:rPr>
              <w:t xml:space="preserve">грамотно </w:t>
            </w:r>
            <w:r>
              <w:rPr>
                <w:rFonts w:eastAsia="Calibri" w:cs="Times New Roman" w:ascii="Times New Roman" w:hAnsi="Times New Roman"/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eastAsia="Calibri"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Уо 09.01 </w:t>
            </w:r>
            <w:r>
              <w:rPr>
                <w:rFonts w:eastAsia="Calibri" w:cs="Times New Roman" w:ascii="Times New Roman" w:hAnsi="Times New Roman"/>
                <w:iCs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Уо 09.02 </w:t>
            </w:r>
            <w:r>
              <w:rPr>
                <w:rFonts w:eastAsia="Calibri" w:cs="Times New Roman" w:ascii="Times New Roman" w:hAnsi="Times New Roman"/>
                <w:iCs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Уо 09.03 </w:t>
            </w:r>
            <w:r>
              <w:rPr>
                <w:rFonts w:eastAsia="Calibri" w:cs="Times New Roman" w:ascii="Times New Roman" w:hAnsi="Times New Roman"/>
                <w:iCs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0"/>
              <w:suppressAutoHyphens w:val="true"/>
              <w:spacing w:lineRule="auto" w:line="240" w:before="0" w:after="0"/>
              <w:ind w:firstLine="11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Уо 09.04 </w:t>
            </w:r>
            <w:r>
              <w:rPr>
                <w:rFonts w:eastAsia="Calibri" w:cs="Times New Roman" w:ascii="Times New Roman" w:hAnsi="Times New Roman"/>
                <w:iCs/>
              </w:rPr>
              <w:t xml:space="preserve">кратко обосновывать и объяснять свои действия (текущие и планируемые); </w:t>
            </w:r>
          </w:p>
          <w:p>
            <w:pPr>
              <w:pStyle w:val="Normal0"/>
              <w:spacing w:lineRule="auto" w:line="240" w:before="0" w:after="160"/>
              <w:rPr>
                <w:rFonts w:ascii="Times New Roman" w:hAnsi="Times New Roman" w:eastAsia="Calibri" w:cs="Times New Roman"/>
                <w:b/>
                <w:b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Уо 09.05 </w:t>
            </w:r>
            <w:r>
              <w:rPr>
                <w:rFonts w:eastAsia="Calibri" w:cs="Times New Roman" w:ascii="Times New Roman" w:hAnsi="Times New Roman"/>
                <w:iCs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Критерии оценивания лабораторной и практической работы:</w:t>
            </w:r>
          </w:p>
          <w:p>
            <w:pPr>
              <w:pStyle w:val="Normal0"/>
              <w:widowControl w:val="false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Оценка «отлично» выставляется студентам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0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ценка «хорошо» выставляется студентам за  работу, выполненную в полном объеме с недочетами;</w:t>
            </w:r>
          </w:p>
          <w:p>
            <w:pPr>
              <w:pStyle w:val="Normal0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Оценка «удовлетворительно» выставляется студентам за работу, выполненную в не полном объеме (не менее 50% правильно выполненных заданий от общего объема работы); </w:t>
            </w:r>
          </w:p>
          <w:p>
            <w:pPr>
              <w:pStyle w:val="Normal0"/>
              <w:spacing w:lineRule="auto" w:line="240" w:before="0" w:after="160"/>
              <w:rPr>
                <w:rFonts w:ascii="Times New Roman" w:hAnsi="Times New Roman" w:eastAsia="Calibri" w:cs="Times New Roman"/>
                <w:bCs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Оценка «неудовлетворительно» выставляется студентам за работу, выполненную в не полном объеме (менее 50% правильно выполненных заданий от общего объема работы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 xml:space="preserve">- практические и лабораторные работы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Cs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имитационное моделирование конкретных профессиональных ситуаций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iCs/>
              </w:rPr>
              <w:t>-  Экзамен</w:t>
            </w:r>
          </w:p>
        </w:tc>
      </w:tr>
    </w:tbl>
    <w:p>
      <w:pPr>
        <w:pStyle w:val="Normal0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sectPr>
          <w:footerReference w:type="default" r:id="rId84"/>
          <w:footerReference w:type="first" r:id="rId85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0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ubtitle0"/>
        <w:jc w:val="right"/>
        <w:rPr>
          <w:rFonts w:ascii="Times New Roman" w:hAnsi="Times New Roman" w:cs="Times New Roman"/>
          <w:b/>
          <w:b/>
          <w:bCs/>
        </w:rPr>
      </w:pPr>
      <w:bookmarkStart w:id="56" w:name="_Hlk98839701_2_0"/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6120130" cy="8419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0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sectPr>
          <w:headerReference w:type="default" r:id="rId87"/>
          <w:headerReference w:type="first" r:id="rId88"/>
          <w:footerReference w:type="default" r:id="rId89"/>
          <w:footerReference w:type="first" r:id="rId90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4"/>
          <w:szCs w:val="24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before="0" w:after="20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644" w:leader="none"/>
              </w:tabs>
              <w:suppressAutoHyphens w:val="tru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644" w:leader="none"/>
              </w:tabs>
              <w:suppressAutoHyphens w:val="true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numPr>
          <w:ilvl w:val="0"/>
          <w:numId w:val="27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ОП.05 Общие сведения об инженерных сетях территорий и зданий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bCs/>
          <w:iCs/>
          <w:sz w:val="24"/>
          <w:szCs w:val="24"/>
        </w:rPr>
        <w:t>ОП.05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ие сведения об инженерных сетях территорий и зданий»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профессионального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ПОП-П в соответствии с ФГОС СПО по специальности 08.02.01 Строительство и эксплуатация зданий и сооружений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</w:t>
      </w:r>
      <w:r>
        <w:rPr>
          <w:rFonts w:eastAsia="Times New Roman" w:cs="Times New Roman" w:ascii="Times New Roman" w:hAnsi="Times New Roman"/>
          <w:sz w:val="24"/>
          <w:szCs w:val="24"/>
        </w:rPr>
        <w:t>ОК 01, ОК 02, ОК 03, ОК 04, ОК 05, ОК 06, ОК 07, ОК 09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424"/>
        <w:gridCol w:w="2249"/>
        <w:gridCol w:w="1419"/>
        <w:gridCol w:w="2537"/>
      </w:tblGrid>
      <w:tr>
        <w:trPr>
          <w:trHeight w:val="64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К 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.1.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проектно-технологическую документац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 свойства основных строительных материалов, изделий и конструкций, в том числе применяемых при электрозащите, тепло- и звукоизоляции, огнезащите, при создании решений для влажных и мокрых помещений, антивандальной защиты; конструктивные системы зданий, основные узлы сопряжений конструкций зданий; принципы проектирования схемы планировочной организации земельного участка</w:t>
            </w:r>
          </w:p>
        </w:tc>
      </w:tr>
      <w:tr>
        <w:trPr>
          <w:trHeight w:val="21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1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обозначения материалов и элементов конструкций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К 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.4.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изуальный и инструментальный (геодезический) контроль положений элементов, конструкций, частей и элементов отделки объекта капитального строительства (строения, сооружения), инженерных сете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4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визуального и инструментального контроля качества и объемов (количества) поставляемых материально-технических ресурсов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5" w:hanging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.4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нормативной технической и проектной документации к составу и качеству производства строительных работ на объекте капитального строительства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У 3.5.0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пределять перечень работ по обеспечению безопасности строительной площадк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3.5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нормативных документов в области охраны труда, пожарной безопасности и охраны окружающей среды при производстве строительных работ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3.5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сновные санитарные правила и нормы, применяемые при производстве строительных работ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3.5.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редные и (или) опасные производственные факторы, виды негативного воздействия на окружающую среду при проведении различных видов строительных работ и методы их минимизации и предотвращения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К 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7.1.0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монтажные чертежи внутренних санитарно-технических систем для выполнения подготовительных работ при монтаже и ремонте систем отопления, водоснабжения, канализации и водосток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7.1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назначение санитарно-технических систем и оборудования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7.1.0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сновных деталей санитарно-технических систем, соединений труб и креплений трубопроводов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7.1.0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, пожарной и экологической безопасности при выполнении подготовительных работ при ремонте и монтаже санитарно-технических систем и оборудования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К 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 7.2.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роект производства работ по монтажу внутренних санитарно-технических сист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ные чертежи внутренних санитарно-технических систем и оборудования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сновных узлов санитарно-технических систем и оборудования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сновных деталей санитарно-технических систем, соединений труб и креплений трубопроводов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ность оборудования для монтажа санитарно-технических систем и оборудования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0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действия, назначение и особенности ремонта санитарно-технических трубопроводных систем отопления, водоснабжения, канализации и водостоков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1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при эксплуатации теплопотребляющих установок и тепловых сетей потребителей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2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технические документы по монтажу санитарно-технических систем и оборудования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актуальный профессиональный и социальный контекст, в котором приходится работать и жить;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i/>
                <w:color w:val="1F1F1F"/>
                <w:sz w:val="24"/>
                <w:szCs w:val="24"/>
                <w:shd w:fill="FFFFFF" w:val="cle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i/>
                <w:color w:val="1F1F1F"/>
                <w:sz w:val="24"/>
                <w:szCs w:val="24"/>
                <w:shd w:fill="FFFFFF" w:val="cle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составлять план действий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алгоритмы выполнения работ в профессиональной и смежных областях;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i/>
                <w:color w:val="1F1F1F"/>
                <w:sz w:val="24"/>
                <w:szCs w:val="24"/>
                <w:shd w:fill="FFFFFF" w:val="cle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1.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определять необходимые ресурсы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методы работы в профессиональной и смежных сферах;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i/>
                <w:color w:val="1F1F1F"/>
                <w:sz w:val="24"/>
                <w:szCs w:val="24"/>
                <w:shd w:fill="FFFFFF" w:val="cle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1.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владеть актуальными методами работы в профессиональной и смежных сферах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о 01.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порядок оценки результатов решения задач профессиональной деятельности;</w:t>
            </w:r>
          </w:p>
        </w:tc>
      </w:tr>
      <w:tr>
        <w:trPr>
          <w:trHeight w:val="192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i/>
                <w:color w:val="1F1F1F"/>
                <w:sz w:val="24"/>
                <w:szCs w:val="24"/>
                <w:shd w:fill="FFFFFF" w:val="clear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1.0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оценивать результат и последствия своих действий (самостоятельно или с помощью наставника)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К 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;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3.0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1F1F1F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  <w:lang w:eastAsia="en-US"/>
              </w:rPr>
              <w:t>грамотно излагать свои мысли и оформлять документы по профессиональной тематике на государственном языке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</w:rPr>
              <w:t>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блюдать нормы экологической безопасности;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авила экологической безопасности при ведении профессиональной деятельности; </w:t>
            </w:r>
          </w:p>
        </w:tc>
      </w:tr>
      <w:tr>
        <w:trPr>
          <w:trHeight w:val="212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пециа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;</w:t>
            </w:r>
          </w:p>
        </w:tc>
      </w:tr>
      <w:tr>
        <w:trPr>
          <w:trHeight w:val="21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  <w:lang w:eastAsia="en-US"/>
              </w:rPr>
              <w:t>читать, понимать и находить необходимые технические данные и инструкции в руководствах в любом доступном формате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1F1F1F"/>
                <w:sz w:val="24"/>
                <w:szCs w:val="24"/>
                <w:shd w:fill="FFFFFF" w:val="clear"/>
                <w:lang w:eastAsia="en-US"/>
              </w:rPr>
              <w:t>типы и назначение технической документации, включая руководства и рисунки в любом доступном формате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sectPr>
          <w:headerReference w:type="default" r:id="rId91"/>
          <w:headerReference w:type="first" r:id="rId92"/>
          <w:footerReference w:type="default" r:id="rId93"/>
          <w:footerReference w:type="first" r:id="rId94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490"/>
        <w:gridCol w:w="1715"/>
        <w:gridCol w:w="2058"/>
        <w:gridCol w:w="1622"/>
      </w:tblGrid>
      <w:tr>
        <w:trPr>
          <w:trHeight w:val="2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8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Раздел 1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сведения об инженерных сетях территорий и зда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 / 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женерное благоустройство территор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организации территории поселения. Общие требования к градостроительной оценке природных условий территорий поселения, критерии оценки степени ее благоприятности. Функционально-планировочная структура поселения, зонирование территорий, принципы расположения видов территорий по отношению к руслам рек, розе ветров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5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, ОК 07, ОК 09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5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5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инженерной подготовке территорий. Понятие инженерной подготовки территорий, мероприятия инженерной подготовки: общие и специальные. Инженерная защита территор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, ПК 3.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,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7, ОК 0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5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5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49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 Инженерные сети и оборудование территорий поселений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инженерных сетях поселений. Инженерные сети, их виды и классификация. Внутренние и внешние инженерные сети. Принципы размещения инженерных сетей. Общие сведения о подземных коммуникациях. Принципы размещения и способы прокладки подземных коммуникац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, ПК 3.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, ОК 04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5, ОК 0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1.1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5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5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5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. Условные обозначения инженерных сетей на планах и схема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4, ОК 0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 Водоснабжение и водоотведение поселений 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поселений. Источники водоснабжения. Водозаборные сооружения. Водоподъемные устройства. Очистка и обеззараживание воды. Водонапорные башни и резервуар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7.1, ПК 7.2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,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снабжение зданий. Системы и схемы водоснабжения. Элементы внутреннего водопровод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гидравлик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ые водопровод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7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я зданий. Классификация сточных вод и системы канализации. Очистка сточных вод Системы хозяйственно-бытовой канализации. Внутренний водосток с покрыт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,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7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одоотведение поселений. Устройство и оборудование наружной канализационной сети. Способы трассировки уличных сетей, глубина их заложения. Очистка сточных вод. Организация стока поверхностных вод. Санитарная очистка поселен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, ОК 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 7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водопроводной сети зданий и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, ПК 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, ОК 05, ОК 07,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ирования канализационной сети зданий и поселе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1.1, ОК 01, ОК 05, ОК 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плоснабжение поселений и зд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лоснабжение поселений. Источники тепла. Тепловые сети. Устройство и оборудование тепловой се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1, ПК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,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7.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7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7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хемы отопления зданий. Системы отопления, их классификация. Элементы систем отопления. Отопительные приборы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1, ПК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,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7.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7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7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76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4. Рассмотрение принципиальных схем теплоснабжения поселения. Выбор системы отопления здан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1, ПК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,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.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</w:tc>
      </w:tr>
      <w:tr>
        <w:trPr>
          <w:trHeight w:val="441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нтиляция и кондиционирование зданий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систем вентиляции. Естественная вентиляция: канальная и бесканальная. Механическая вентиляция: местная и общеобменная. Кондиционирование воздух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1, ПК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,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7.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7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7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зоснабжение поселений и зданий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газоснабжения поселений. Газопроводные сети. Газораспределительные станции. Внутреннее устройство газоснабжение зданий. Бытовые газовые приборы и установ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1, ПК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, 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7.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.1.07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7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7.2.02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5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6 Рассмотрение принципиальных схем газоснабжения поселений и зданий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К 2.2, ПК 7.1, ПК 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, ОК 07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7.2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</w:tr>
      <w:tr>
        <w:trPr>
          <w:trHeight w:val="23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 Электроснабжение поселений и зданий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03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е сведения о системах электроснабжения объектов. Электроснабжение жилых и общественных зданий. зданий. Напряжение электрических сетей. Потребители электрических нагрузок. Электрические нагрузки. Категории электроприемник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для проведения энергетических обследований жилых и общественных зда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нии электропередач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7.1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6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.1.02</w:t>
            </w:r>
          </w:p>
        </w:tc>
      </w:tr>
      <w:tr>
        <w:trPr>
          <w:trHeight w:val="418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8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</w:tbl>
    <w:p>
      <w:pPr>
        <w:sectPr>
          <w:headerReference w:type="default" r:id="rId95"/>
          <w:footerReference w:type="default" r:id="rId96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абинет «</w:t>
      </w: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Проектирования зданий и сооружений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снащенный в соответствии с п. 6.1.2.1 образовательной программы по 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Варфоломеев Ю.М. Отопление и тепловые сети: учебник/ Ю.М. Варфоломеев, О.Я. Кокорин. – НИЦ ИНФРА-М, 2022. – 480 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Жмаков Г.Н. Эксплуатация оборудования и систем водоснабжения и водоотведения: учебник/ Г.Н. Жмаков. – НИЦ ИНФРА-М, 2021. – 237 с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1. Варфоломеев, Ю.М. Кокорин О.Я. Отопление и тепловые сети [Электронный ресурс]:Учебник -М.:НИЦ ИНФРА-М, 2020. -480 с. Режим доступа: </w:t>
      </w:r>
      <w:hyperlink r:id="rId97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new.znanium.com/read?id=347069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(дата обращения: 21.03.2022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2. Клиорина, Г.И.Инженерная подготовка городских территорий: учебник для среднего профессионального образования/ Г.И.Клиорина, В.А.Осин, М.С.Шумилов.—2-е изд., испр. и доп.—Москва: Издательство Юрайт, 2022.—331с.—(Профессиональное образование).—ISBN978-5-534-07118-4. —Текст : электронный // Образовательная платформа Юрайт [сайт]. —URL : </w:t>
      </w:r>
      <w:hyperlink r:id="rId9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US"/>
          </w:rPr>
          <w:t>https://urait.ru/viewer/inzhenernaya-podgotovka-gorodskih-territoriy-49226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(дата обращения: 21.03.2022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3. Павлинова, И.И. Водоснабжение и водоотведение: учебник и практикум для среднего профессионального образования/ И.И.Павлинова, В.И.Баженов, И.Г.Губий.—5-е изд., перераб. и доп.—Москва: Издательство Юрайт, 2022.—380с.— (Профессиональное образование).—ISBN978-5-534-00813-5. —Текст : электронный // Образовательная платформа Юрайт [сайт]. —URL: </w:t>
      </w:r>
      <w:hyperlink r:id="rId9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n-US"/>
          </w:rPr>
          <w:t>https://urait.ru/viewer/vodosnabzhenie-i-vodootvedenie-49133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(дата обращения: 27.03.2022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41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иколаевская И.А.  Благоустройство территорий: учебное пособие для студ. сред. проф. образования/ И.А. Николаевская. - 5-е изд., стер. - М.: ИЦ «Академия», 2012г.- 272с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right="14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иколаевская И.А. Инженерные сети и оборудование территорий, зданий и стройплощадок/ И.А. Николаевская. -7-е изд., переработанное. - М.: ИЦ «Академия», 2012г.-256с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855"/>
        <w:gridCol w:w="3248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системы и оборудование з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идравлики и вентиля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одержание работ по санитарному состоянию, безопасному проживанию и благоустройству общего имущества многоквартирного дом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документы по проведению энергетическому обследованию общего имущества многоквартирного дом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оформления документов и построения устных сообщений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нципы бережливого производст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Тестирование и зачет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nl-NL"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nl-NL"/>
              </w:rPr>
              <w:t xml:space="preserve">«4» - 80-89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nl-NL"/>
              </w:rPr>
              <w:t xml:space="preserve">«3» - 70-80%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2» - 69% и менее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Устный оп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3» - ответ обнаруживает понимание основных положений темы, однако,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 устный 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опрос по индивидуальным зада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письменный 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тест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-са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ценка по результатам наблюдения за деятельностью обучающегося в процессе освоения учебной дисципли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Экспертное наблюдение и оценка в ходе аудиторной и внеаудиторной учебной деятель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ортфоли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Зачет</w:t>
            </w:r>
          </w:p>
        </w:tc>
      </w:tr>
      <w:tr>
        <w:trPr>
          <w:trHeight w:val="896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ме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основные технические характеристики конструктивных элементов и инженерных систем многоквартирного дом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иболее эффективные способы выполнения работ и оказания услуг по содержанию и ремонту общего имущества в многоквартирном дом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анитарными нормами и правилами при проведении постоянного анализа санитарного состояния, безопасности проживания, благоустройства общего имуще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змерительными приборами для проведения энергетического обслед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направления ресурсосбережения в рамках профессиональной деятельности по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специальност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работу с соблюдением принципов бережливого производ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nl-NL"/>
              </w:rPr>
              <w:t>Практические работы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nl-NL"/>
              </w:rPr>
              <w:t>«5» - 90-100% правильно выполненного зад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nl-NL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nl-N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nl-N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выполнение менее 70% всей работы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Экспертное наблюдение в ходе коммуникации с педагогами и сокурсниками при выполнении практически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раб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0"/>
        <w:rPr>
          <w:lang w:val="en-US"/>
        </w:rPr>
      </w:pPr>
      <w:r>
        <w:rPr>
          <w:lang w:val="en-US"/>
        </w:rPr>
      </w:r>
    </w:p>
    <w:p>
      <w:pPr>
        <w:pStyle w:val="Normal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ubtitle0"/>
        <w:jc w:val="right"/>
        <w:rPr>
          <w:rFonts w:ascii="Times New Roman" w:hAnsi="Times New Roman" w:cs="Times New Roman"/>
          <w:b/>
          <w:b/>
          <w:bCs/>
          <w:lang w:val="ru-RU"/>
        </w:rPr>
      </w:pPr>
      <w:bookmarkStart w:id="57" w:name="_Hlk98839701_2_0"/>
      <w:r>
        <w:rPr>
          <w:rFonts w:cs="Times New Roman" w:ascii="Times New Roman" w:hAnsi="Times New Roman"/>
          <w:b/>
          <w:bCs/>
        </w:rPr>
        <w:t>Приложение</w:t>
      </w:r>
      <w:bookmarkEnd w:id="57"/>
      <w:r>
        <w:rPr>
          <w:rFonts w:cs="Times New Roman" w:ascii="Times New Roman" w:hAnsi="Times New Roman"/>
          <w:b/>
          <w:bCs/>
        </w:rPr>
        <w:t xml:space="preserve"> 3.</w:t>
      </w:r>
      <w:r>
        <w:rPr>
          <w:rFonts w:cs="Times New Roman" w:ascii="Times New Roman" w:hAnsi="Times New Roman"/>
          <w:b/>
          <w:bCs/>
          <w:lang w:val="ru-RU"/>
        </w:rPr>
        <w:t>14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ОПОП-П по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</w:p>
    <w:p>
      <w:pPr>
        <w:pStyle w:val="Normal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8" w:name="_Hlk107851694_3_0"/>
      <w:bookmarkEnd w:id="58"/>
      <w:r>
        <w:rPr>
          <w:rFonts w:cs="Times New Roman" w:ascii="Times New Roman" w:hAnsi="Times New Roman"/>
          <w:b/>
          <w:iCs/>
          <w:sz w:val="24"/>
          <w:szCs w:val="24"/>
        </w:rPr>
        <w:t>«ОП.06 Информационные технологии в профессиональной деятельности»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59" w:name="_Hlk107851694_3_0"/>
      <w:bookmarkStart w:id="60" w:name="_Hlk107851694_3_0"/>
      <w:bookmarkEnd w:id="60"/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headerReference w:type="default" r:id="rId100"/>
          <w:headerReference w:type="first" r:id="rId101"/>
          <w:footerReference w:type="default" r:id="rId102"/>
          <w:footerReference w:type="first" r:id="rId103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37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37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37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37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0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УЧЕБНОЙ ДИСЦИПЛИНЫ</w:t>
      </w:r>
    </w:p>
    <w:p>
      <w:pPr>
        <w:pStyle w:val="Normal0"/>
        <w:spacing w:before="0" w:after="0"/>
        <w:jc w:val="center"/>
        <w:rPr/>
      </w:pPr>
      <w:bookmarkStart w:id="61" w:name="_Hlk107851769_3_0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61"/>
      <w:r>
        <w:rPr>
          <w:rFonts w:cs="Times New Roman" w:ascii="Times New Roman" w:hAnsi="Times New Roman"/>
          <w:b/>
          <w:iCs/>
          <w:sz w:val="24"/>
          <w:szCs w:val="24"/>
        </w:rPr>
        <w:t>ОП.06 Информационные технологии в профессиональной деятельности»</w:t>
      </w:r>
    </w:p>
    <w:p>
      <w:pPr>
        <w:pStyle w:val="Normal0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.06 Информационные технологии в профессиональной деятельности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профессионального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ПОП-П в соответствии с ФГОС СПО по специальности 08.02.01 Строительство и эксплуатация зданий и сооружений.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ПК 1.3, ОК 02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465"/>
        <w:gridCol w:w="2448"/>
        <w:gridCol w:w="1465"/>
        <w:gridCol w:w="2150"/>
      </w:tblGrid>
      <w:tr>
        <w:trPr>
          <w:trHeight w:val="64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ПК 1.3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3.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ьзоваться компьютером с применением специализированного программного обеспечения;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е обозначения материалов и элементов конструкций;</w:t>
            </w:r>
          </w:p>
        </w:tc>
      </w:tr>
      <w:tr>
        <w:trPr>
          <w:trHeight w:val="212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3.0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проектно-технологическую документацию;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нормативно-технической документации на оформление строительных чертежей;</w:t>
            </w:r>
          </w:p>
        </w:tc>
      </w:tr>
      <w:tr>
        <w:trPr>
          <w:trHeight w:val="212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3.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нормативных правовых актов и нормативных технических документов к составу, содержанию и оформлению проектной документации;</w:t>
            </w:r>
          </w:p>
        </w:tc>
      </w:tr>
      <w:tr>
        <w:trPr>
          <w:trHeight w:val="212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К 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u w:val="singl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12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</w:tbl>
    <w:p>
      <w:pPr>
        <w:pStyle w:val="Normal0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0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0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104"/>
          <w:headerReference w:type="first" r:id="rId105"/>
          <w:footerReference w:type="default" r:id="rId106"/>
          <w:footerReference w:type="first" r:id="rId107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0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5725"/>
        <w:gridCol w:w="1876"/>
        <w:gridCol w:w="2306"/>
        <w:gridCol w:w="2018"/>
      </w:tblGrid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Применение информационных технологий в проектировании ОК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 / 5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Методы и средства информационных технологий. Двухмерное моделирование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4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Цели и задачи дисциплины. Принципы использования информационных технологий в профессиональной деятельност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4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1.3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З 1.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нятие программного обеспечения. Классификация. Прикладное программное обеспечение в профессиональной деятельности. Общее представление о двух- и трехмерном моделировании. Программы для двух и трехмерного моделирова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8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екартовы и полярные координаты в 2D- и 3D пространстве. Пользовательская система координат. Поверхностное моделирование. Типы моделей трехмерных объектов. Средства панорамирования и зумирования чертежа. Средства создания базовых геометрических объектов (тел). Свойства и визуализа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22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1.3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рактическое занятие №1. Обзор и настройка интерфейса. Работа с файлами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2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2. Изучение команд черчения и редактирования объект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3. Создание плана этажа: оси, стен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4. Создание плана этажа: ок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5. Создание плана этажа: двер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6. Создание плана этажа: размер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7. Создание плана этажа: оформлени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8. Создание разрез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9. Предпечатная подготовка: отображение одного или нескольких масштабированных видов проекта на листе чертежа стандартного размера. Вывод на печать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№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. Создание фасад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ктическое занятие №11. Создание комплекта чертежей промышленного зда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</w:rPr>
              <w:t>Основы и</w:t>
            </w:r>
            <w:r>
              <w:rPr>
                <w:rFonts w:cs="Times New Roman" w:ascii="Times New Roman" w:hAnsi="Times New Roman"/>
                <w:b/>
              </w:rPr>
              <w:t>нформационного моделирования</w:t>
            </w:r>
            <w:r>
              <w:rPr>
                <w:rFonts w:cs="Times New Roman" w:ascii="Times New Roman" w:hAnsi="Times New Roman"/>
                <w:b/>
              </w:rPr>
              <w:t xml:space="preserve"> с использованием BIM-</w:t>
            </w:r>
            <w:r>
              <w:rPr>
                <w:rFonts w:eastAsia="Times New Roman" w:cs="Times New Roman" w:ascii="Times New Roman" w:hAnsi="Times New Roman"/>
                <w:b/>
              </w:rPr>
              <w:t>системы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1.3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>З 1.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2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Общие сведения о современных системах BIM, применяемых в строительстве и архитектуре. Методика работы с BIM-системами при решении профессиональных задач. Основные принципы моделирования ОКС с использованием BIM – технологий. Обзор современных графических редакторов, применяемых в строительстве, в том числе для информационного моделирования (BIM-технологий). Системные требования к компьютеру. Установка, запуск и удаление програм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ормативная документация в сфере информационного моделирова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 1.3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К 02</w:t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1.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 1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12. </w:t>
            </w:r>
            <w:r>
              <w:rPr>
                <w:rFonts w:cs="Times New Roman" w:ascii="Times New Roman" w:hAnsi="Times New Roman"/>
              </w:rPr>
              <w:t xml:space="preserve">Изучение пользовательского интерфейса </w:t>
            </w:r>
            <w:r>
              <w:rPr>
                <w:rFonts w:cs="Times New Roman" w:ascii="Times New Roman" w:hAnsi="Times New Roman"/>
                <w:lang w:val="en-US" w:eastAsia="en-US"/>
              </w:rPr>
              <w:t>BIM</w:t>
            </w:r>
            <w:r>
              <w:rPr>
                <w:rFonts w:cs="Times New Roman" w:ascii="Times New Roman" w:hAnsi="Times New Roman"/>
                <w:lang w:eastAsia="en-US"/>
              </w:rPr>
              <w:t xml:space="preserve">-системы. </w:t>
            </w:r>
            <w:r>
              <w:rPr>
                <w:rFonts w:eastAsia="Times New Roman" w:cs="Times New Roman" w:ascii="Times New Roman" w:hAnsi="Times New Roman"/>
              </w:rPr>
              <w:t xml:space="preserve">Настройка информации о проекте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13. </w:t>
            </w:r>
            <w:r>
              <w:rPr>
                <w:rFonts w:eastAsia="Times New Roman" w:cs="Times New Roman" w:ascii="Times New Roman" w:hAnsi="Times New Roman"/>
              </w:rPr>
              <w:t>Настройка материалов; многослойных материалов. Создание профил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14. </w:t>
            </w:r>
            <w:r>
              <w:rPr>
                <w:rFonts w:eastAsia="Times New Roman" w:cs="Times New Roman" w:ascii="Times New Roman" w:hAnsi="Times New Roman"/>
              </w:rPr>
              <w:t>Настройка стилей окна. Настройка стилей двере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15. </w:t>
            </w:r>
            <w:r>
              <w:rPr>
                <w:rFonts w:eastAsia="Times New Roman" w:cs="Times New Roman" w:ascii="Times New Roman" w:hAnsi="Times New Roman"/>
              </w:rPr>
              <w:t xml:space="preserve">Настройка стилей колонн, балок, пластин.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16. </w:t>
            </w:r>
            <w:r>
              <w:rPr>
                <w:rFonts w:cs="Times New Roman" w:ascii="Times New Roman" w:hAnsi="Times New Roman"/>
              </w:rPr>
              <w:t>Подготовка рабочей плоскости. Построение и редактирование осей.</w:t>
            </w:r>
            <w:r>
              <w:rPr>
                <w:rFonts w:eastAsia="Times New Roman" w:cs="Times New Roman" w:ascii="Times New Roman" w:hAnsi="Times New Roman"/>
              </w:rPr>
              <w:t xml:space="preserve"> Построение стен и перегородок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Практическое занятие №17. Моделирование отделки помеще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18. </w:t>
            </w:r>
            <w:r>
              <w:rPr>
                <w:rFonts w:eastAsia="Times New Roman" w:cs="Times New Roman" w:ascii="Times New Roman" w:hAnsi="Times New Roman"/>
              </w:rPr>
              <w:t>Работа с помещениями и их свойства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19. </w:t>
            </w:r>
            <w:r>
              <w:rPr>
                <w:rFonts w:eastAsia="Times New Roman" w:cs="Times New Roman" w:ascii="Times New Roman" w:hAnsi="Times New Roman"/>
              </w:rPr>
              <w:t>Построение лестниц и ограждений различной конфигурац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ктическое занятие №20. </w:t>
            </w:r>
            <w:r>
              <w:rPr>
                <w:rFonts w:eastAsia="Times New Roman" w:cs="Times New Roman" w:ascii="Times New Roman" w:hAnsi="Times New Roman"/>
              </w:rPr>
              <w:t xml:space="preserve">Построение монолитных и сборных перекрытий. </w:t>
            </w:r>
            <w:r>
              <w:rPr>
                <w:rFonts w:cs="Times New Roman" w:ascii="Times New Roman" w:hAnsi="Times New Roman"/>
                <w:lang w:eastAsia="en-US"/>
              </w:rPr>
              <w:t>Построение скатной и плоской кровли зданий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8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0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0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нформационные технологии в профессиональной деятельности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.2.1 образовательной программы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пециальности 08.02.01 «Строительство и эксплуатация зданий и сооружений»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Лаборатория «</w:t>
      </w:r>
      <w:r>
        <w:rPr>
          <w:rFonts w:eastAsia="Segoe UI" w:cs="Segoe UI" w:ascii="Times New Roman" w:hAnsi="Times New Roman"/>
          <w:color w:val="000000"/>
        </w:rPr>
        <w:t>Технического сопровождения информационного моделирования объектов капитального строительств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оснащенна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соответствии с п. 6.1.2.3 образовательной программы по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офессии/специальности 08.02.01 «Строительство и эксплуатация зданий и сооружений»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0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0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0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0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издания</w:t>
      </w:r>
    </w:p>
    <w:p>
      <w:pPr>
        <w:pStyle w:val="Normal0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Михеева Е.В.  Информационные технологии в профессиональной деятельности: учебник для студ. учреждений сред. проф. образования / Е.В. Михеева, О.И. Титова. – 4-е изд., стер. – М.: Издательский центр «Академия», 2020. – 416 с.</w:t>
      </w:r>
    </w:p>
    <w:p>
      <w:pPr>
        <w:pStyle w:val="Normal0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0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0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П 301.1325800.2017 «Информационное моделирование в строительстве. Правила организации работ производственно-техническими отделами».</w:t>
      </w:r>
    </w:p>
    <w:p>
      <w:pPr>
        <w:pStyle w:val="Normal0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СП 328.1325800.2020 «Информационное моделирование в строительстве. Правила описания компонентов информационной модели».</w:t>
      </w:r>
    </w:p>
    <w:p>
      <w:pPr>
        <w:pStyle w:val="Normal0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СП 333.1325800.2020 «Информационное моделирование в строительстве. Правила формирования информационной модели объектов на различных стадиях жизненного цикла»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Букварь Renga [Электронный ресурс]-  Режим доступа: https://www.idtsoft.ru/sites/default/files/fields/media/file/field-media-file/2022-04/book_renga.pdf?ysclid=lafeqosyy3141591780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Официальный сайт компании Нанософт [Электронный ресурс] - Режим доступа: https://www.nanocad.ru/?ysclid=laff9xam7u663657899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Официальный сайт компании Аскон [Электронный ресурс] - Режим доступа: https://ascon.ru/?ysclid=laffbhdetj223243532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Официальный сайт компании Renga. [Электронный ресурс] - Режим доступа: https://rengabim.com/architecture/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Официальный сайт компании Graphisoft. [Электронный ресурс]-  Режим доступа: http://www.graphisoft.ru/archicad/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Официальный сайт Pilot [Электронный ресурс] - Режим доступа: </w:t>
      </w:r>
      <w:hyperlink r:id="rId1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s://pilotems.com/?ysclid=laff36wjqq937487441</w:t>
        </w:r>
      </w:hyperlink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0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0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СТ Р 10.0.02-2019/ ИСО 16739-1:2018 «Система стандартов информационного моделирования зданий и сооружений. Отраслевые базовые классы (IFC) для обмена и управления данными об объектах строительства. Часть 1 Схема данных».</w:t>
      </w:r>
    </w:p>
    <w:p>
      <w:pPr>
        <w:pStyle w:val="Normal0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СТ Р 10.0.03-2019/ ИСО 29481-1:2016 «Система стандартов информационного моделирования зданий и сооружений. Информационное моделирование в строительстве. Справочник по обмену информацией. Часть 1. Методология и формат».</w:t>
      </w:r>
    </w:p>
    <w:p>
      <w:pPr>
        <w:pStyle w:val="Normal0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ОСТ Р 10.0.05-2019/ ИСО 12006-2:2015 «Система стандартов информационного моделирования зданий и сооружений. Строительство зданий. Структура информации об объектах строительства. Часть 2. Основные принципы классификации».</w:t>
      </w:r>
    </w:p>
    <w:p>
      <w:pPr>
        <w:pStyle w:val="Normal0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19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афические обозначения материалов и элементов конструкций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знания в обозначении элементов при оформлении чертежей и чтении документ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 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выполнения самостоятельных индивидуальных заданий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нормативно-технической документации на оформление строительных чертежей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владение документацией в области оформления строительных чертежей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 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выполнения самостоятельных индивидуальных заданий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бирает необходимое программное средство для решения поставленной задач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 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выполнения самостоятельных индивидуальных заданий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емонстрирует способность использовать необходимое программное обеспечение для решения поставленных зада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 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выполнения самостоятельных индивидуальных заданий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нормативных правовых актов и нормативных технических документов к составу, содержанию и оформлению проектной документ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формляет проектную документацию в соответствии с нормативными ак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стирование 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выполнения самостоятельных индивидуальных заданий</w:t>
            </w:r>
          </w:p>
        </w:tc>
      </w:tr>
      <w:tr>
        <w:trPr>
          <w:trHeight w:val="217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ния: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ьзоваться компьютером с применением специализированного программного обеспечения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ыполняет все виды работ по программному обеспечению при информационном моделировании, визуализации, создании чертежной документации.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тать проектно-технологическую документацию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Читает проектно-технологическую документацию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ределяет верно задачи для поиска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работ</w:t>
            </w:r>
          </w:p>
        </w:tc>
      </w:tr>
      <w:tr>
        <w:trPr>
          <w:trHeight w:val="89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ценивает критически значимость результатов поис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работ</w:t>
            </w:r>
          </w:p>
        </w:tc>
      </w:tr>
    </w:tbl>
    <w:p>
      <w:pPr>
        <w:sectPr>
          <w:headerReference w:type="default" r:id="rId111"/>
          <w:footerReference w:type="default" r:id="rId11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0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Приложение 3.</w:t>
      </w:r>
      <w:r>
        <w:rPr>
          <w:rFonts w:cs="Times New Roman" w:ascii="Times New Roman" w:hAnsi="Times New Roman"/>
          <w:b/>
          <w:bCs/>
          <w:lang w:val="ru-RU"/>
        </w:rPr>
        <w:t>15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ОПОП-П по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Start w:id="62" w:name="_Hlk107851694_4_0"/>
      <w:bookmarkEnd w:id="62"/>
      <w:r>
        <w:rPr>
          <w:rFonts w:eastAsia="Times New Roman" w:cs="Times New Roman" w:ascii="Times New Roman" w:hAnsi="Times New Roman"/>
          <w:b/>
          <w:sz w:val="24"/>
          <w:szCs w:val="24"/>
        </w:rPr>
        <w:t>«ОП.07 Экономика отрасли»</w:t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63" w:name="_Hlk107851694_4_0"/>
      <w:bookmarkStart w:id="64" w:name="_Hlk107851694_4_0"/>
      <w:bookmarkEnd w:id="64"/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headerReference w:type="default" r:id="rId113"/>
          <w:footerReference w:type="default" r:id="rId114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.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16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16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16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0"/>
              <w:numPr>
                <w:ilvl w:val="0"/>
                <w:numId w:val="16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</w:tbl>
    <w:p>
      <w:pPr>
        <w:pStyle w:val="Normal0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ОП.07 Экономика отрасли»</w:t>
      </w:r>
    </w:p>
    <w:p>
      <w:pPr>
        <w:pStyle w:val="Normal0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0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.07 Экономика отрасли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общепрофессионального цикла в соответствии с ФГОС СПО по специальности 08.02.01 Строительство и эксплуатация зданий и сооружений.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ОК 03, ОК 04, ОК 05, ОК 06, ПК 2.3, ПК 3.1, ПК 3.2, ПК 3.3</w:t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43"/>
        <w:gridCol w:w="2584"/>
        <w:gridCol w:w="1248"/>
        <w:gridCol w:w="3005"/>
      </w:tblGrid>
      <w:tr>
        <w:trPr>
          <w:trHeight w:val="6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К 2.3 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0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ть и поддерживать систему учетно-отчетной документации по движению (приходу, расходу) материально-технических ресурсов на складе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3.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формления заявок на строительные материалы, изделия и конструкции, оборудование (инструменты, инвентарные приспособления), строительную технику (машины и механизмы)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объемы выполняемых строительно-монтажных, в том числе и отделочных работ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3.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ую методическую и сметно-нормативную базу ценообразования в строительстве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документальное оформление заявки, приемки, распределения, учета и хранения материально-технических ресурсов (заявки, ведомости расхода и списания материальных ценностей)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3.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исполнительной и учетной документации при производстве строительных работ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ькулировать сметную, плановую, фактическую себестоимость строительных работ на основе утвержденной документации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2.3.0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составления внутренней отчетности по контролю качества строительно-монтажных, в том числе отделочных работ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величину прямых и косвенных затрат в составе сметной, плановой, фактической себестоимости строительных работ на основе утвержденной документации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2.3.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периодическую отчетную документацию по контролю использования сметных лимито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 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1.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лять заявки на финансирование на основе проверенной и согласованной первичной учет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оперативного планирования производства однотипных строительных работ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1.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анализ профессиональной квалификации работников и определять недостающие компетенции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1.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среднесрочного и оперативного планирования производства строительно-монтажных, в том числе отделочных работ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К 3.2 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2.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авливать документы для оформления разрешений и допусков для производства строительных работ на объекте капитального строительства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2.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ые требования к количеству и профессиональной квалификации работников участка производства однотипных строительно-монтажных, в том числе отделочных работ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2.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осить предложения о мерах поощрения и взыскания работников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2.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проведения нормоконтроля выполнения производственных заданий и отдельных работ; основные меры поощрения работников, виды дисциплинарных взысканий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К 3.3 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3.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данные первичной учетной документации для расчета затрат по отдельным статьям расходов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документоведения, современные стандартные требования к отчетности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3.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абатывать и вести реестры договоров поставки материально-технических ресурсов и оказания услуг по их использованию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3.3.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, требования к оформлению, отчетности, хранению проектно-сметной документации, правила передачи проектно-сметной документации; методы технико-экономического анализа производственно-хозяйственной деятельности при производстве строительно-монтажных, в том числе отделочных работ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ять план действ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ресурс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ывать составленный пла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применяемых в профессиональной деятельности; 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2.0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о 02.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2.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2.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2.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Уо 03.0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ять достоинства и недостатки коммерческой иде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; оформлять бизнес-план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читывать размеры выплат по процентным ставкам кредитования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зработки бизнес-планов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страивания презентации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едитные банковские продукты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рганизовывать работу коллектива и команды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5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оциального и культурного контекста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6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;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менять стандарты антикоррупционного пове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ндарты антикоррупционного поведения и последствия его нарушения</w:t>
            </w:r>
          </w:p>
        </w:tc>
      </w:tr>
    </w:tbl>
    <w:p>
      <w:pPr>
        <w:pStyle w:val="Normal0"/>
        <w:ind w:firstLine="709"/>
        <w:rPr>
          <w:rFonts w:ascii="Times New Roman" w:hAnsi="Times New Roman" w:eastAsia="Times New Roman" w:cs="Times New Roman"/>
          <w:bCs/>
          <w:iCs/>
          <w:sz w:val="4"/>
          <w:szCs w:val="4"/>
        </w:rPr>
      </w:pPr>
      <w:r>
        <w:rPr>
          <w:rFonts w:eastAsia="Times New Roman" w:cs="Times New Roman" w:ascii="Times New Roman" w:hAnsi="Times New Roman"/>
          <w:bCs/>
          <w:iCs/>
          <w:sz w:val="4"/>
          <w:szCs w:val="4"/>
        </w:rPr>
      </w:r>
    </w:p>
    <w:p>
      <w:pPr>
        <w:pStyle w:val="Normal0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bCs/>
          <w:iCs/>
          <w:sz w:val="4"/>
          <w:szCs w:val="4"/>
        </w:rPr>
      </w:pPr>
      <w:r>
        <w:rPr>
          <w:rFonts w:eastAsia="Times New Roman" w:cs="Times New Roman" w:ascii="Times New Roman" w:hAnsi="Times New Roman"/>
          <w:b/>
          <w:bCs/>
          <w:iCs/>
          <w:sz w:val="4"/>
          <w:szCs w:val="4"/>
        </w:rPr>
      </w:r>
    </w:p>
    <w:p>
      <w:pPr>
        <w:pStyle w:val="Normal0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0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- экзамен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</w:tbl>
    <w:p>
      <w:pPr>
        <w:sectPr>
          <w:headerReference w:type="default" r:id="rId115"/>
          <w:footerReference w:type="default" r:id="rId116"/>
          <w:type w:val="nextPage"/>
          <w:pgSz w:w="11906" w:h="16838"/>
          <w:pgMar w:left="1701" w:right="850" w:gutter="0" w:header="708" w:top="993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0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6816"/>
        <w:gridCol w:w="1845"/>
        <w:gridCol w:w="2275"/>
        <w:gridCol w:w="1301"/>
      </w:tblGrid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ю которых способствует элемент программ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кономические основы организации предприятий и предпринимательской деятельн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/ 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0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строительного комплекса и его значение в национальной экономике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Роль и значение отрасли в системе экономики страны. Специфические особенности отрасли, влияющие на формирование ее экономического потенциала.</w:t>
            </w:r>
          </w:p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тапы развития, современное состояние и перспективы развития строительного комплекса. </w:t>
            </w:r>
          </w:p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 Цель создания и функционирования организации. Внешняя и внутренняя среда организации. Классификация организаций. Отраслевые особенности структуры организац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, ОК 05, ОК 06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1.01;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.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лабораторных работ и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ма 1.3. Инвестиционная деятельность капитального строительств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000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 Капитальное строительство, как один из сегментов инвестиционной деятельности. Этапы строительного процесса. Субъекты инвестиционной деятельности: инвестор, заказчик, застройщик, подрядчик. Организационные формы капитального строительства</w:t>
            </w:r>
          </w:p>
          <w:p>
            <w:pPr>
              <w:pStyle w:val="Normal0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убъекты инвестиционной деятельности: инвестор, заказчик, застройщик, подрядчик. Организационные формы капитального строительств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1, ОК 05, ОК 06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1.01;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.1.01</w:t>
            </w:r>
          </w:p>
          <w:p>
            <w:pPr>
              <w:pStyle w:val="Normal0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лабораторных работ и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2. Экономические ресурсы орган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/ 2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Тема 2.1.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сновные фонды в строительстве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556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 Понятие, классификация. Основные фонды – главная составляющая имущества организации.</w:t>
            </w:r>
          </w:p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ущность основных фондов. Структура основных фонд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, ОК 0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1.01;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.1.01</w:t>
            </w:r>
          </w:p>
          <w:p>
            <w:pPr>
              <w:pStyle w:val="Normal0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 №1  Формирование основных фонд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.1.01</w:t>
            </w:r>
          </w:p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ма 2 .2. Виды оценок основных фондов и виды износ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 Оценка основных фондов в натуральной и денежной форме. Первоначальная, восстановительная, остаточная, ликвидационная стоимость основных фондов. Моральный и физический изно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1.01;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.1.01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лабораторных работ и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ма 2.3. Амортизация основных фондов и формы их воспроизводств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 Понятие “амортизация”. Норма амортизации. Методика расчета  амортизационных отчислений. Годовая норма амортизации на полное восстановление основных фонд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1.01;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.1.01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2 Расчет амортизационных отчис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1.01;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.1.01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ма 2.4. Эффективность использования основных фондов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 Обобщающие и частные показатели. Показатели экстенсивного, интенсивного использования основных фондов. Алгоритм расчета показателей использования основных фондов. Основные направления улучшения использования основных фондов. Определение стоимости основных фондов и расчет амортизационных отчислений. Расчет показателей использования основных фондо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1.01;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.1.01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ма 2.5. Нематериальные активы и интеллектуальная собственность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</w:p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8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материальные активы, находящиеся в организации на праве собственности, хозяйственного ведения, оперативного управления. Объекты интеллектуальной собственности. Деловая репутация, товарный знак, организационные расход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1.01;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.1.01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3 Расчет потребности в НМ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 3.1.01;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 3.2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.1.01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ма 2.6.Оборотные средства организации. Показатели использования оборотных средств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9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ность, состав, структура оборотных средств организации. Кругооборот средств предприятия. Состав и классификация оборотных средств. Источники формирования оборотных средств. Методика определения потребности предприятия в оборотных средствах Коэффициент оборачиваемости, продолжительность одного оборота в днях, коэффициент загрузки. Абсолютное и относительное высвобождение средств.</w:t>
            </w:r>
          </w:p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Ускорение оборачиваемости оборотных средств. Сокращение величины оборотных средств при уменьшении длительности оборота оборотных средств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, ПК 3.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, ОК 03, ОК 04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актическое занятие №4 Методика потребности предприятия в оборотных средствах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, ПК3.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, ОК 03, ОК 04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5 Расчет оптимальной величины оборотных средств организации. Расчет показателей использования оборотных средст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, ПК3.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1, ОК 02, ОК 03, ОК 04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Трудовые ресурсы и оплата тру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 /1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Тема 3.1. Кадры организации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0 Персонал организации: понятие и классификация. Количественная и качественная характеристика трудовых ресурсов. Методика расчета численности работников организации. Баланс рабочего времени.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, ОК 05, ОК 06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4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2.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лабораторных работ и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ма 3.2</w:t>
            </w:r>
          </w:p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оизводительность труда в строительстве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 Производительность труда, методы измерения производительности труда в строительстве. Трудоемкость, виды трудоемкости. Использование показателя трудоемкости.</w:t>
            </w:r>
          </w:p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ыработка, виды выработки. Использование показателей выработк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, ОК 05, ОК 06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3.01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3.02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3.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1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6 Расчет движения кадров. Методика расчета численности работников организации. Производительность труд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04, ОК 05, ОК 06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3.01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3.02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3.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1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3.2 Организация оплаты труд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2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тивация труда. Сущность и принципы оплаты труда, тарифная система оплаты труда и ее элементы. Форма и системы оплаты труда</w:t>
            </w:r>
          </w:p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и системы оплаты труда. Отчисления из фонда оплаты труда во внебюджетные государственные страховые фонд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, ОК 4 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4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2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1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7 Расчет оплаты труда работни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, ОК 4 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4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2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1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4. Издержки производства и себестоимость продук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/ 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4.1. Классификация и калькулирование затрат на производство строительно-монтажных работ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3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нятие издержек производства. Классификация издержек строительной организации на производство строительно-монтажных работ. Группировка издержек по статьям и элементам затрат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, ОК 2, ОК 5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3.02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3.04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2.3.0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2.3.03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8 Методы калькулирования затрат. Группировка издержек по элементам затрат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1, ОК 2, ОК 5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3.02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3.04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2.3.0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2.3.03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4.2.</w:t>
            </w:r>
          </w:p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бестоимость строительно-монтажных работ, виды себестоимост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4 Понятие себестоимости. Сметная стоимость строительно-монтажных работ.  Сметная себестоимость строительно-монтажных работ. Плановая и фактическая себестоимость СМР. </w:t>
            </w:r>
          </w:p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езервы и пути снижения себестоимости строительно-монтажных работ по статьям прямых затра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2.3, ПК 3.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2, ОК 03, ОК 04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2.3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2.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3.01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актическое занятие № 9 Составление калькуляции затрат на производство и реализацию продукции. Расчет сметной плановой себестоимост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2.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 02, ОК 03, ОК 04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3.02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2.3.04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2.3.01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2.3.0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2.3.03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5. Финансы орган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/ 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5.1.Основы финансовой грамотности.</w:t>
            </w:r>
          </w:p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инансовые ресурсы организации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 Источники формирования финансовых ресурсов предприятия. Структура финансовых ресурсов предприятия. Финансовый механизм, финансовые методы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3, ОК 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4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2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ма 5.2 Показатели эффективной деятельности организации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 Понятие эффективности. Общая и сравнительная экономическая эффективность. Факторы времени в строительстве и определение норм дисконтирования</w:t>
            </w:r>
          </w:p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быль и рентабельность – основные показатели, характеризующие эффективность производственно-хозяйственной деятельности строительной организации. Сметная, плановая и фактическая прибыль и рентабельность.</w:t>
            </w:r>
          </w:p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спределение прибыли в соответствии со стратегией развития строительной организац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К 3.1, ПК 3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, ОК 3, ОК 5, ОК 6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1.0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актическое занятие № 10 Расчет прибыли и рентабельности строительно-монтажной организаци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К 3.1, ПК 3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, ОК 3, ОК 5, ОК 6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1.0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6. Основы налогообложения организ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/ 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Тема 6.1 Общая характеристика налоговой систе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7 Система налогов и сборов в РФ. Налоговый кодекс РФ, функции налогов. Методы исчисления налог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1, 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5, ОК 6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1.02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4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1.0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1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 7.Основы маркетинга и менеджмен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/ 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7.1 .Строительная продукция в системе маркетинга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8 Особенности строительной продукции как товара. Маркетинговые исследования рынка строительной продукции. Маркетинговая стратегия и тактика строительной организации. Сегментация рынка строительной продукции. Позиционирование строительной продукции на рынке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, ОК 3, ОК 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3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2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3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бота №1 Провести исследования сбыта строительной продук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7.2 Внутренняя и внешняя сфера организации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</w:t>
            </w:r>
          </w:p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9 Организация как объект менеджмента. Внешняя среда организации. Внутренняя среда организации: структура, кадры, внутриорганизационные процессы, технология, организационная культур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4, ОК 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4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2.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 том числе практических занятий и лабораторных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работа №2 Подготовка рефератов на тему: «Связующие процессы в менеджменте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 3.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4, ОК 5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 3.2.04</w:t>
            </w:r>
          </w:p>
          <w:p>
            <w:pPr>
              <w:pStyle w:val="Normal0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 3.2.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 3.2.02</w:t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урсовая рабо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тика курсовых прое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 Определение технико-экономических показателей на строительство жилого дома (по варианта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. Определение технико-экономических показателей на строительство административного здания (по варианта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. Определение технико-экономических показателей на строительство детского сада (по варианта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 Определение технико-экономических показателей возведения типового этажа (по варианта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 Определение технико-экономических показателей возведения надземной части здания (по варианта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 Определение технико-экономических показателей на устройство нулевого цикла (по вариантам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бязательные аудиторные учебные занятия по курсовому проекту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5/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 Выбор тем курсовой 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 Расчет ведомости объемов раб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 Расчет локальной сметы на общестроительные работы ниже отм. 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 Расчет локальной сметы на общестроительные работы выше отм. 0.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 Расчет объектной см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 Расчет сметной и плановой себестоимости СМ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 Расчет численно-квалификационного состава брига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 Расчет фонда оплаты труда основных работник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 Расчет заработной платы, расчет НДФ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 Сводный сметный расчет стоимости строительств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 Расчет технико-экономических показател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 Написание выводов (заключения) по курсово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 Защита курсовой рабо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8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117"/>
          <w:footerReference w:type="default" r:id="rId118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0"/>
        <w:suppressAutoHyphens w:val="tru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0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Экономика отрасли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.2.1 образовательной программы по </w:t>
      </w:r>
      <w:r>
        <w:rPr>
          <w:rFonts w:cs="Times New Roman" w:ascii="Times New Roman" w:hAnsi="Times New Roman"/>
          <w:sz w:val="24"/>
          <w:szCs w:val="24"/>
        </w:rPr>
        <w:t>специальности 08.02.01 Строительство и эксплуатация зданий и сооружений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0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0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0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0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Гаврилов, Д. А. Проектно-сметное дело : учебное пособие / Д.А. Гаврилов. — Москва : ИНФРА-М, 2023. — 352 с. — (Среднее профессиональное образование). - ISBN 978-5-16-015426-8. - Текст: электронный. - URL: https://znanium.com/catalog/product/1880922 (дата обращения: 16.02.2023). – Режим доступа: по подписке.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Либерман, И. А. Техническое нормирование, оплата труда и проектно-сметное дело в строительстве : учебник / И.А. Либерман. — Москва : ИНФРА-М, 2022. — 400 с. — (Среднее профессиональное образование). - ISBN 978-5-16-003434-8. - Текст : электронный. - URL: https://znanium.com/catalog/product/1836103 (дата обращения: 16.02.2023). – Режим доступа: по подписке.</w:t>
      </w:r>
    </w:p>
    <w:p>
      <w:pPr>
        <w:pStyle w:val="Normal0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трикова, С.В. Экономика строительства : учебное пособие / С.В. Острикова. — Минск : РИПО, 2019. - 342 с. - ISBN 978-985-503-856-7. - Текст : электронный. - URL: https://znanium.com/catalog/product/1055978 (дата обращения: 01.02.2023). – Режим доступа: по подписке.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Максимов, А. Е. Ценообразование и сметное дело в строительстве : учебное пособие / А. Е. Максимов. - Москва ; Вологда : Инфра-Инженерия, 2022. - 172 с. - ISBN 978-5-9729-0874-5. - Текст : электронный. - URL: https://znanium.com/catalog/product/1903463 (дата обращения: 01.02.2023). – Режим доступа: по подписке.</w:t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0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0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Программный  комплекс Гранд-Смета версия 2022.3 – Сборники ГЭСН, ГЭСНр, ГЭСНм, ГЭСНп.</w:t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 . Программный  комплекс Гранд-Смета версия 2022.3 – Сборники ФЕР, ФЕРр, ФЕРм, ФЕРп.</w:t>
      </w:r>
    </w:p>
    <w:p>
      <w:pPr>
        <w:pStyle w:val="Normal0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0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green"/>
        </w:rPr>
      </w:r>
    </w:p>
    <w:p>
      <w:pPr>
        <w:pStyle w:val="Normal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highlight w:val="green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highlight w:val="green"/>
        </w:rPr>
      </w:r>
    </w:p>
    <w:p>
      <w:pPr>
        <w:pStyle w:val="Normal0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4526"/>
        <w:gridCol w:w="2160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К 2.3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оперативный учет объемов выполняемых работ и расходов материальных ресурсов;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0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jc w:val="both"/>
              <w:rPr>
                <w:rFonts w:ascii="Times New Roman" w:hAnsi="Times New Roman" w:cs="Times New Roman"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Web0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jc w:val="both"/>
              <w:rPr>
                <w:rFonts w:ascii="Times New Roman" w:hAnsi="Times New Roman" w:cs="Times New Roman"/>
                <w:bCs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Web0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jc w:val="both"/>
              <w:rPr>
                <w:rFonts w:ascii="Times New Roman" w:hAnsi="Times New Roman" w:cs="Times New Roman"/>
                <w:bCs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0 – 100% правильных ответов,</w:t>
            </w:r>
          </w:p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80-89% правильных ответов, </w:t>
            </w:r>
          </w:p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70-80% правильных ответов, </w:t>
            </w:r>
          </w:p>
          <w:p>
            <w:pPr>
              <w:pStyle w:val="NormalWeb0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jc w:val="both"/>
              <w:rPr>
                <w:rFonts w:ascii="Times New Roman" w:hAnsi="Times New Roman" w:cs="Times New Roman"/>
                <w:bCs/>
                <w:lang w:val="ru-RU" w:eastAsia="zh-CN"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0-100% правильно выполненного задания;</w:t>
            </w:r>
          </w:p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4» - 80-89% правильно выполненного задания;</w:t>
            </w:r>
          </w:p>
          <w:p>
            <w:pPr>
              <w:pStyle w:val="Normal0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и самостоятельные работы</w:t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К 3.1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оперативное планирование деятельности структурных подразделений при проведении строительно-монтажных работ, в том числе отделочных работ, текущего ремонта и реконструкции строительных объектов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4» - 80-89% правильных ответов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3» - 70-80% правильных ответов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2» - 69% и менее правильных от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0-100% правильно выполненного задания;</w:t>
            </w:r>
          </w:p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4» - 80-89% правильно выполненного задания;</w:t>
            </w:r>
          </w:p>
          <w:p>
            <w:pPr>
              <w:pStyle w:val="Normal0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выполнение менее 70% всей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занятия и самостоятельные работы</w:t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К 3.2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ивать работу структурных подразделений при выполнении производственных задач;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4» - 80-89% правильных ответов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3» - 70-80% правильных ответов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2» - 69% и менее правильных от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0-100% правильно выполненного задания;</w:t>
            </w:r>
          </w:p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4» - 80-89% правильно выполненного задания;</w:t>
            </w:r>
          </w:p>
          <w:p>
            <w:pPr>
              <w:pStyle w:val="Normal0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выполнение менее 70% всей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занятия и самостоятельные работы</w:t>
            </w:r>
          </w:p>
        </w:tc>
      </w:tr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К 3.3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ивать ведение текущей и исполнительной документации по выполняемым видам строительных работ;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4» - 80-89% правильных ответов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3» - 70-80% правильных ответов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2» - 69% и менее правильных от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0-100% правильно выполненного задания;</w:t>
            </w:r>
          </w:p>
          <w:p>
            <w:pPr>
              <w:pStyle w:val="NormalWeb0"/>
              <w:suppressAutoHyphens w:val="true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4» - 80-89% правильно выполненного задания;</w:t>
            </w:r>
          </w:p>
          <w:p>
            <w:pPr>
              <w:pStyle w:val="Normal0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выполнение менее 70% всей рабо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ческие занятия и самостоятельные работы</w:t>
            </w:r>
          </w:p>
        </w:tc>
      </w:tr>
    </w:tbl>
    <w:p>
      <w:pPr>
        <w:sectPr>
          <w:headerReference w:type="default" r:id="rId119"/>
          <w:footerReference w:type="default" r:id="rId120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0"/>
        <w:numPr>
          <w:ilvl w:val="0"/>
          <w:numId w:val="0"/>
        </w:numPr>
        <w:spacing w:lineRule="auto" w:line="36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bookmarkStart w:id="65" w:name="_Hlk98839701_3_0"/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  <w:bookmarkEnd w:id="65"/>
      <w:r>
        <w:rPr>
          <w:rFonts w:cs="Times New Roman" w:ascii="Times New Roman" w:hAnsi="Times New Roman"/>
          <w:b/>
          <w:bCs/>
          <w:sz w:val="24"/>
          <w:szCs w:val="24"/>
        </w:rPr>
        <w:t xml:space="preserve"> 3.16</w:t>
      </w:r>
    </w:p>
    <w:p>
      <w:pPr>
        <w:pStyle w:val="Normal0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ОПОП-П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0"/>
        <w:spacing w:before="0" w:after="0"/>
        <w:jc w:val="center"/>
        <w:rPr/>
      </w:pPr>
      <w:bookmarkStart w:id="66" w:name="_Hlk107851694_5_0"/>
      <w:bookmarkEnd w:id="66"/>
      <w:r>
        <w:rPr>
          <w:rFonts w:cs="Times New Roman" w:ascii="Times New Roman" w:hAnsi="Times New Roman"/>
          <w:b/>
          <w:iCs/>
          <w:sz w:val="24"/>
          <w:szCs w:val="24"/>
        </w:rPr>
        <w:t>«ОП.08 Основы предпринимательской деятельности»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67" w:name="_Hlk107851694_5_0"/>
      <w:bookmarkStart w:id="68" w:name="_Hlk107851694_5_0"/>
      <w:bookmarkEnd w:id="68"/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headerReference w:type="default" r:id="rId121"/>
          <w:headerReference w:type="first" r:id="rId122"/>
          <w:footerReference w:type="default" r:id="rId123"/>
          <w:footerReference w:type="first" r:id="rId124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1838"/>
      </w:tblGrid>
      <w:tr>
        <w:trPr/>
        <w:tc>
          <w:tcPr>
            <w:tcW w:w="7449" w:type="dxa"/>
            <w:tcBorders/>
          </w:tcPr>
          <w:p>
            <w:pPr>
              <w:pStyle w:val="Normal0"/>
              <w:numPr>
                <w:ilvl w:val="0"/>
                <w:numId w:val="15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38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0"/>
              <w:numPr>
                <w:ilvl w:val="0"/>
                <w:numId w:val="1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38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0"/>
              <w:numPr>
                <w:ilvl w:val="0"/>
                <w:numId w:val="1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38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449" w:type="dxa"/>
            <w:tcBorders/>
          </w:tcPr>
          <w:p>
            <w:pPr>
              <w:pStyle w:val="Normal0"/>
              <w:numPr>
                <w:ilvl w:val="0"/>
                <w:numId w:val="15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8" w:type="dxa"/>
            <w:tcBorders/>
          </w:tcPr>
          <w:p>
            <w:pPr>
              <w:pStyle w:val="Normal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0"/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0"/>
        <w:spacing w:lineRule="auto" w:line="48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69" w:name="_Hlk107851769_4_0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69"/>
      <w:r>
        <w:rPr>
          <w:rFonts w:cs="Times New Roman" w:ascii="Times New Roman" w:hAnsi="Times New Roman"/>
          <w:b/>
          <w:iCs/>
          <w:sz w:val="24"/>
          <w:szCs w:val="24"/>
        </w:rPr>
        <w:t>ОП.08 Основы предпринимательской деятельности»</w:t>
      </w:r>
    </w:p>
    <w:p>
      <w:pPr>
        <w:pStyle w:val="Normal0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ОП.08 Основы предпринимательской деятельности» является обязательной частью общепрофессионального цикла ОПОП-П в соответствии с ФГОС СПО по специальности 08.02.01 Строительство и эксплуатация зданий и сооружений.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3, ОК 05, ОК 0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245"/>
        <w:gridCol w:w="2792"/>
        <w:gridCol w:w="1136"/>
        <w:gridCol w:w="2546"/>
      </w:tblGrid>
      <w:tr>
        <w:trPr>
          <w:trHeight w:val="64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мений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на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1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план действия;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6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ресурсы;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6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ывать составленный план;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;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; оформлять бизнес-план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зработки бизнес-планов;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; 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8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зентовать бизнес-идею; 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9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сточники финансирования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05.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ind w:firstLine="1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и профессиональные темы;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ные общеупотребительные глаголы (бытовая </w:t>
              <w:br/>
              <w:t>и профессиональная лексика);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ратко обосновывать и объяснять свои действия (текущие и планируемые);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</w:tc>
      </w:tr>
      <w:tr>
        <w:trPr>
          <w:trHeight w:val="212" w:hRule="atLeast"/>
        </w:trPr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</w:tbl>
    <w:p>
      <w:pPr>
        <w:pStyle w:val="Normal0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0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0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0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2121"/>
      </w:tblGrid>
      <w:tr>
        <w:trPr>
          <w:trHeight w:val="490" w:hRule="atLeas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 форме практической подготовк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9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– дифференцированный зачет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sectPr>
          <w:headerReference w:type="default" r:id="rId125"/>
          <w:footerReference w:type="default" r:id="rId126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0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726"/>
        <w:gridCol w:w="1695"/>
        <w:gridCol w:w="2292"/>
        <w:gridCol w:w="1404"/>
      </w:tblGrid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формированию которых способствует элемент программ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1. Предпринимательская деятельность и ее место в современной экономи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0/ 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1 Понятие, признаки и функции предпринимательской деятельност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 Понятие, цеди, задачи предпринимательской деятельности. Признаки предпринимательской деятельности. Функции предпринимательской деятельности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Объекты и субъекты предпринимательской деятельности.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е и юридические лица. Правоспособность и дееспособность лиц. Имущественная ответственность в предпринимательской деятельност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2 Организационно-правовые формы предпринимательской деятельност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формы предпринимательской деятельности: индивидуальное и коллективное предпринимательство. Правовой статус индивидуального предпринимателя и юридического лица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ационно-правовые формы коммерческих юридических лиц: хозяйственные товарищества, хозяйственные общества, производственные кооперативы, хозяйственные партнерства, унитарные предприятия.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естьянское (фермерское) хозяй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1. Сравнительная характеристика основных организационно-правовых форм предпринимательской деятель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1.3 Государственная регистрация предпринимательской деятельности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ок государственной регистрации физического лица в качестве индивидуального предпринимателя. Особенности осуществления предпринимательской деятельности индивидуальным предпринимателем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ок создания юридических лиц: решение об учреждении; наименование, место нахождения и юридический адрес; учредительные документы; государственная регистрация, органы юридического лица, Ответственность лица, уполномоченного выступать от имени юридического лица, членов коллегиальных органов юридического лица и лиц, определяющих действия юридического лица; ответственность юридического лица.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цензирование отдельных видов деятельности. Федеральный закон "О лицензировании отдельных видов деятельности" от 04.05.2011 N 99-ФЗ (последняя редакция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2. Индивидуальный предприниматель или Общество с ограниченной ответственностью: плюсы и минус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здел 2.  Взаимоотношения предпринимателей с партнерами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 /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2.1 Понятие сделки. Виды сделок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1275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сделки. Виды сделок. Особенности и характеристики различных видов сделок. Формы сделок. Недействительность сделок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говор – основа сделки. Понятие и условия договора. Заключение, изменения и расторжение договора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Договор подря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5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2.2 Франчайзинг как смешанная форма крупного и малого бизнеса  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нятие франчайзинга. Франчайзер. Франчайзи. Франшиза. Паушальный взнос. Роялти. Франчайзинговый пакет.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ОП-франшиз ведущих франчайзинг-компаний для организации малого и среднего бизнеса в различных отраслях экономики Росси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3. Бизнес-планир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 /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3.1 Форма и содержание бизнес-план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1791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щность предпринимательской идеи и ее выбор. Банк идей. Этапы формирования предпринимательской идеи. Принятие управленческих решений.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, цели и задачи бизнес-планирования. Виды бизнес-плана: «внутренний» и «внешний»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овая структура бизнес-плана. Рекомендации к составлению и оформлению разделов бизнес-план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3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Тема 3.2 Разработка отдельных разделов бизнес-плана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Особенности составления разделов бизнес-плана: маркетинговый, организационный, производственный, финансовый план, резюм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3. Составление бизнес-плана: маркетинговый пла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5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4. Составление бизнес-плана: финансовый пла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 5. Резюме бизнес-плана: особенности составления. Подготовка к презентации и защите бизнес-пла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азработать презентацию бизнес-пла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4. Налогообложение предпринимательской деятель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4 /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4.1 Общая система налогообложения (ОСН)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hd w:fill="FFFFFF" w:val="clear"/>
              <w:spacing w:before="0" w:after="0"/>
              <w:rPr/>
            </w:pPr>
            <w:r>
              <w:rPr/>
              <w:t>Н</w:t>
            </w:r>
            <w:r>
              <w:rPr>
                <w:bCs/>
              </w:rPr>
              <w:t>алогоплательщики и плательщики сборов, плательщики страховых взносов.налоговые агенты. Налоговая нагрузка на ОСН: НДС, Налог на имущество организаций/физических лиц, Налог на прибыль организаций, Налог на доходы физических лиц, Транспортный налог, Водный налог и др. Расчет налоговой нагрузки на ОС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4.2 Специальные налоговые режимы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ощенная система налогообложения (УСН), патентная система налогообложения (ПСН), единый сельскохозяйственный налог (ЕСХН), специальный налоговый режим для самозанятых граждан «Налог на профессиональный доход»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Анализ налоговой нагрузки при различных системах налогообложени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ощенная система налогообложения (УСН-Доходы); Упрощенная система налогообложения (УСН-Доходы, уменьшенные на величину расходов); Патентная система налогообложения (ПСН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здел 5. Прекращение предпринимательской деятельно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 / 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5.1 Прекращение физическим лицом деятельности в качестве индивидуального предпринимателя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1285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ядок прекращения физическим лицом деятельности в качестве индивидуального предпринимателя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ключение индивидуальных предпринимателей из ЕГРИП ФНС России: условия, последствия для физического лица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анкротство И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К 01, ОК 03, 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 5.2 Прекращение деятельности юридического лица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1371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организация юридических лиц. Формы реорганизации. Правопреемство.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квидация юридических лиц. Добровольная и принудительная ликвидация юридических лиц. Порядок ликвидации юридических лиц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1, ОК 03,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05, ОК 0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1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Зо 05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– дифференцированный зач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  <w:highlight w:val="green"/>
              </w:rPr>
            </w:r>
          </w:p>
        </w:tc>
      </w:tr>
      <w:tr>
        <w:trPr>
          <w:trHeight w:val="23" w:hRule="atLeast"/>
        </w:trPr>
        <w:tc>
          <w:tcPr>
            <w:tcW w:w="9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3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</w:tbl>
    <w:p>
      <w:pPr>
        <w:sectPr>
          <w:headerReference w:type="default" r:id="rId127"/>
          <w:footerReference w:type="default" r:id="rId128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0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Кабинет «Экономика отрасли», оснащенны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 соответствии с п. 6.1.2.1 образовательной программы по специальности 08.02.01 Строительство и эксплуатация зданий и сооружений.</w:t>
      </w:r>
    </w:p>
    <w:p>
      <w:pPr>
        <w:pStyle w:val="Normal0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 Информационное обеспечение реализации программы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для использования в образовательном процессе. При формирован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библиотечного фонда образовательной организации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</w:p>
    <w:p>
      <w:pPr>
        <w:pStyle w:val="Normal0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0"/>
        <w:spacing w:lineRule="auto" w:line="36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zh-CN" w:eastAsia="zh-CN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zh-CN" w:eastAsia="zh-CN"/>
        </w:rPr>
        <w:t xml:space="preserve"> издания</w:t>
      </w:r>
    </w:p>
    <w:p>
      <w:pPr>
        <w:pStyle w:val="Normal0"/>
        <w:numPr>
          <w:ilvl w:val="0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shd w:fill="FFFFFF" w:val="clear"/>
          <w:lang w:eastAsia="en-US"/>
        </w:rPr>
        <w:t>Череданова, Л.Н. Основы экономики и предпринимательства: учебник для СПО / Л.Н. Череданова. – Москва: Академия, 2021. – 224 с.</w:t>
      </w:r>
    </w:p>
    <w:p>
      <w:pPr>
        <w:pStyle w:val="Normal0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shd w:fill="FFFFFF" w:val="clear"/>
          <w:lang w:eastAsia="zh-CN"/>
        </w:rPr>
      </w:r>
    </w:p>
    <w:p>
      <w:pPr>
        <w:pStyle w:val="Normal0"/>
        <w:spacing w:lineRule="auto" w:line="36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zh-CN" w:eastAsia="zh-CN"/>
        </w:rPr>
        <w:t>3.2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2Основные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zh-CN" w:eastAsia="zh-CN"/>
        </w:rPr>
        <w:t>издания</w:t>
      </w:r>
    </w:p>
    <w:p>
      <w:pPr>
        <w:pStyle w:val="Normal0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Балашов, А. И.  Предпринимательское право: учебник и практикум для среднего профессионального образования / А. И. Балашов, В. Г. Беляков. - Москва: Издательство Юрайт, 2020. - 333 с. - (Профессиональное образование). - ISBN 978-5-9916-7814-8. - Текст: электронный // Образовательная платформа Юрайт [сайт]. - URL: https://urait.ru/bcode/452185 (дата обращения: 08.01.2022).</w:t>
      </w:r>
    </w:p>
    <w:p>
      <w:pPr>
        <w:pStyle w:val="Normal0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брова, О. С. Организация коммерческой деятельности: учебник и практикум для среднего профессионального образования / О. С. Боброва, С. И. Цыбуков, И. А. Бобров. – Москва: Издательство Юрайт, 2021. – 332 с. – (Профессиональное образование). – ISBN 978-5-534-01668-0. – Текст : электронный // ЭБС Юрайт [сайт]. – URL: </w:t>
      </w:r>
      <w:hyperlink r:id="rId1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urait.ru/bcode/470467</w:t>
        </w:r>
      </w:hyperlink>
    </w:p>
    <w:p>
      <w:pPr>
        <w:pStyle w:val="Normal0"/>
        <w:numPr>
          <w:ilvl w:val="0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грановская, А. В. Системный анализ деятельности организации. Практикум: учебное пособие / А. В. Заграновская. - Санкт-Петербург: Лань, 2020. - 220 с. -SBN 978-5-8114-5765-6. - Текст : электронный // Лань : электронно-библиотечная система. - URL: https://e.lanbook.com/book/147096 (дата обращения: 13.01.2022). - Режим доступа: для авториз. пользователей.</w:t>
      </w:r>
    </w:p>
    <w:p>
      <w:pPr>
        <w:pStyle w:val="Normal0"/>
        <w:numPr>
          <w:ilvl w:val="0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ванова, Е. В. Предпринимательское право: учебник для среднего профессионального образования / Е. В. Иванова. – 3-е изд., перераб. и доп. – Москва: Издательство Юрайт, 2021. – 272 с. – (Профессиональное образование). – ISBN 978-5-534-09638-5. – Текст: электронный // ЭБС Юрайт [сайт]. – URL: https://urait.ru/bcode/469468</w:t>
      </w:r>
    </w:p>
    <w:p>
      <w:pPr>
        <w:pStyle w:val="Normal0"/>
        <w:widowControl w:val="false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ванова, Е. В. Предпринимательское право: учебник для среднего профессионального образования / Е. В. Иванова. – 3-е изд., перераб. и доп. – Москва: Издательство Юрайт, 2021. – 272 с. – (Профессиональное образование). – ISBN 978-5-534-09638-5. – Текст: электронный // ЭБС Юрайт [сайт]. – URL: https://urait.ru/bcode/469468</w:t>
      </w:r>
    </w:p>
    <w:p>
      <w:pPr>
        <w:pStyle w:val="Normal0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зьмина, Е. Е. Предпринимательская деятельность: учебное пособие для среднего профессионального образования / Е. Е. Кузьмина. – 4-е изд., перераб. и доп. – Москва: Издательство Юрайт, 2021. – 455 с. – (Профессиональное образование). – ISBN 978-5-534-14369-0. – Текст: электронный // ЭБС Юрайт [сайт]. – URL: https://urait.ru/bcode/471865</w:t>
      </w:r>
    </w:p>
    <w:p>
      <w:pPr>
        <w:pStyle w:val="Normal0"/>
        <w:numPr>
          <w:ilvl w:val="0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орозов, Г. Б. Предпринимательская деятельность: учебник и практикум для среднего профессионального образования / Г. Б. Морозов. – 4-е изд., перераб. и доп. – Москва: Издательство Юрайт, 2021. – 457 с. – (Профессиональное образование). – ISBN 978-5-534-13977-8. – Текст: электронный // ЭБС Юрайт [сайт]. – URL: https://urait.ru/bcode/472980</w:t>
      </w:r>
    </w:p>
    <w:p>
      <w:pPr>
        <w:pStyle w:val="Normal0"/>
        <w:numPr>
          <w:ilvl w:val="0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производства: учебник и практикум для среднего профессионального образования / Л. С. Леонтьева [и др.]; под редакцией Л. С. Леонтьевой, В. И. Кузнецова. – Москва: Издательство Юрайт, 2021. – 305 с. – (Профессиональное образование). – ISBN 978-5-534-00820-3</w:t>
      </w:r>
    </w:p>
    <w:p>
      <w:pPr>
        <w:pStyle w:val="Normal0"/>
        <w:numPr>
          <w:ilvl w:val="0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eastAsia="Calibri" w:cs="Times New Roman"/>
          <w:iCs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shd w:fill="FFFFFF" w:val="clear"/>
          <w:lang w:eastAsia="en-US"/>
        </w:rPr>
        <w:t>Хазбулатов, Т. М. Менеджмент. Курс лекций и практических занятий: учебное пособие / Т. М. Хазбулатов, А. С. Красникова, О. В. Шишкин. - Санкт-Петербург: Лань, 2020. - 240 с. - ISBN 978-5-8114-5725-0. - Текст: электронный // Лань: электронно-библиотечная система. - URL: https://e.lanbook.com/book/146807 (дата обращения: 13.01.2022). - Режим доступа: для авториз. пользователей.</w:t>
      </w:r>
    </w:p>
    <w:p>
      <w:pPr>
        <w:pStyle w:val="Normal0"/>
        <w:numPr>
          <w:ilvl w:val="0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eastAsia="Calibri" w:cs="Times New Roman"/>
          <w:iCs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shd w:fill="FFFFFF" w:val="clear"/>
          <w:lang w:eastAsia="en-US"/>
        </w:rPr>
        <w:t>Царенко, А. С. Управление проектами: учебное пособие для спо / А. С. Царенко. - Санкт-Петербург: Лань, 2021. - 236 с. - ISBN 978-5-8114-7567-4. - Текст: электронный // Лань: электронно-библиотечная система. - URL: https://e.lanbook.com/book/176879 (дата обращения: 13.01.2022). - Режим доступа: для авториз. пользователей.</w:t>
      </w:r>
    </w:p>
    <w:p>
      <w:pPr>
        <w:pStyle w:val="Normal0"/>
        <w:numPr>
          <w:ilvl w:val="0"/>
          <w:numId w:val="36"/>
        </w:numPr>
        <w:spacing w:lineRule="auto" w:line="36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  <w:shd w:fill="FFFFFF" w:val="clear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еберко, Е. Ф. Основы предпринимательской деятельности. История предпринимательства: учебник и практикум для среднего профессионального образования / Е. Ф. Чеберко. – Москва: Издательство Юрайт, 2021. – 420 с. – (Профессиональное образование). – ISBN 978-5-534-10275-8.</w:t>
      </w:r>
    </w:p>
    <w:p>
      <w:pPr>
        <w:pStyle w:val="Normal0"/>
        <w:widowControl w:val="false"/>
        <w:numPr>
          <w:ilvl w:val="0"/>
          <w:numId w:val="3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еберко, Е. Ф. Предпринимательская деятельность: учебник и практикум для среднего профессионального образования / Е. Ф. Чеберко. – Москва: Издательство Юрайт, 2021. – 219 с. – (Профессиональное образование). – ISBN 978-5-534-05041-7. – Текст: электронный // ЭБС Юрайт [сайт]. – URL: </w:t>
      </w:r>
      <w:hyperlink r:id="rId13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s://urait.ru/bcode/473403</w:t>
        </w:r>
      </w:hyperlink>
    </w:p>
    <w:p>
      <w:pPr>
        <w:pStyle w:val="Normal0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yellow"/>
        </w:rPr>
      </w:r>
    </w:p>
    <w:p>
      <w:pPr>
        <w:pStyle w:val="Normal0"/>
        <w:suppressAutoHyphens w:val="true"/>
        <w:spacing w:lineRule="auto" w:line="36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3 Дополнительные источники 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  <w:lang w:eastAsia="en-US"/>
        </w:rPr>
        <w:t>Лапуста, М. Г. Предпринимательство: учебник / М. Г. Лапуста. - Изд. испр. - Москва: ИНФРА-М, 2020. — 384 с. - (Высшее образование:Бакалавриат). - ISBN 978-5-16-006602-8. - Текст: электронный. - URL: https://znanium.com/catalog/product/1063380 (дата обращения: 08.01.2022). – Режим доступа: по подписке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кодексы РФ (Гражданский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логовый кодекс РФ и Кодекс РФ об административных нарушениях)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8.08.2001 № 129-ФЗ «О государственной регистрации юридических лиц и индивидуальных предпринимателей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8.08.2001 № 128-ФЗ «О лицензировании отдельных видов деятельности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12.2002 № 184-ФЗ «О техническом регулировании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26.07.2006 № 135-ФЗ «О защите конкуренции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2.04.1996 № 39-ФЗ «О рынке ценных бумаг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от 20.02.1992 № 2383-1 «О товарных биржах и биржевой торговле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 декабря 1995 г. № 208-ФЗ «Об акционерных обществах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8.02.1998 № 14-ФЗ «Об обществах с ограниченной ответственностью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8.05.1996 № 41-ФЗ «О производственных кооперативах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4.11.2002 № 161-ФЗ «О государственных и муниципальных унитарных предприятиях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0.1998 № 164-ФЗ «О финансовой аренде (лизинге)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.12.2008 № 307-ФЗ «Об аудиторской деятельности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1.2001 г. № 156-ФЗ «Об инвестиционных фондах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3 марта 2006 г. № 38-ФЗ «О рекламе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02.1999 № 39-ФЗ «Об инвестиционной деятельности в Российской Федерации, осуществляемой в форме капитальных вложений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17 ноября 1995 г. № 169-ФЗ «Об архитектурной деятельности в Российской Федерации»;</w:t>
      </w:r>
    </w:p>
    <w:p>
      <w:pPr>
        <w:pStyle w:val="Normal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 июля 2008 г. № 161-ФЗ «О содействии развитию жилищного строительства»;</w:t>
      </w:r>
    </w:p>
    <w:p>
      <w:pPr>
        <w:pStyle w:val="Normal0"/>
        <w:spacing w:lineRule="auto" w:line="360" w:before="0" w:after="0"/>
        <w:ind w:firstLine="70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 декабря 2009 г. № 384-Φ3 «Технический регламент о безопасности зданий и сооружений».</w:t>
      </w:r>
    </w:p>
    <w:p>
      <w:pPr>
        <w:pStyle w:val="Normal0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</w:r>
    </w:p>
    <w:p>
      <w:pPr>
        <w:pStyle w:val="Normal0"/>
        <w:jc w:val="center"/>
        <w:rPr/>
      </w:pPr>
      <w:r>
        <w:rPr/>
        <w:t xml:space="preserve">4. КОНТРОЛЬ И ОЦЕНКА РЕЗУЛЬТАТОВ ОСВОЕНИЯ </w:t>
        <w:br/>
        <w:t>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3249"/>
        <w:gridCol w:w="1997"/>
      </w:tblGrid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ы работы в профессиональной и смежных сферах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ая научная и профессиональная терминология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едпринимательской деятельности; основы финансовой грамотности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зработки бизнес-планов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0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«Отлично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теоретическое содержание курса освоено полностью, без пробелов, все предусмотренные программой учебные задания выполнены, качество их выполнения оценено высоко. </w:t>
            </w:r>
          </w:p>
          <w:p>
            <w:pPr>
              <w:pStyle w:val="Normal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Хорошо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- теоретическое содержание курса освоено полностью, без пробелов, все предусмотренные программой учебные задания выполнены, некоторые виды заданий выполнены с ошибками.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Удовлетворительно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- теоретическое содержание курса освоено частично, но пробелы не носят существенного характера, большинство предусмотренных программой обучения учебных заданий выполнено, большинство заданий выполнены с ошибками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,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лять план действия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ресурсы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ывать составленный план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современную научную профессиональную терминологию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и выстраивать траектории профессионального развития и самообразования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овать идеи открытия собственного дела в профессиональной деятельности; оформлять бизнес-план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зентовать бизнес-идею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сточники финансирования;</w:t>
            </w:r>
          </w:p>
          <w:p>
            <w:pPr>
              <w:pStyle w:val="Normal0"/>
              <w:spacing w:lineRule="auto" w:line="240" w:before="0" w:after="0"/>
              <w:ind w:firstLine="13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ратко обосновывать и объяснять свои действия (текущие и планируемые); </w:t>
            </w:r>
          </w:p>
          <w:p>
            <w:pPr>
              <w:pStyle w:val="Normal0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5" - работа выполнена в соответствии с требованиями ГОСТ, приведены порядок расчетов и результаты расчетов в таблицах, указаны единицы измерения;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4"-работа выполнена в соответствии с требованиями ГОСТ, порядок расчетов приведен не полностью, результаты расчетов в таблицах присутствуют, указаны не все единицы измерения; </w:t>
            </w:r>
          </w:p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3" - работа выполнена не в соответствии с требованиями ГОСТ, не приведен порядок  расчетов, только    результаты расчетов в таблицах, не указаны единицы измер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, зачет</w:t>
            </w:r>
          </w:p>
        </w:tc>
      </w:tr>
    </w:tbl>
    <w:p>
      <w:pPr>
        <w:pStyle w:val="Normal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p>
      <w:pPr>
        <w:pStyle w:val="Normal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p>
      <w:pPr>
        <w:sectPr>
          <w:headerReference w:type="default" r:id="rId131"/>
          <w:headerReference w:type="first" r:id="rId132"/>
          <w:footerReference w:type="default" r:id="rId133"/>
          <w:footerReference w:type="first" r:id="rId13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0"/>
        <w:rPr/>
      </w:pPr>
      <w:r>
        <w:rPr/>
      </w:r>
    </w:p>
    <w:p>
      <w:pPr>
        <w:pStyle w:val="Normal0"/>
        <w:numPr>
          <w:ilvl w:val="0"/>
          <w:numId w:val="0"/>
        </w:numPr>
        <w:spacing w:lineRule="auto" w:line="360" w:before="0" w:after="0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bookmarkStart w:id="70" w:name="_Hlk98839701_4_0"/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  <w:bookmarkEnd w:id="70"/>
      <w:r>
        <w:rPr>
          <w:rFonts w:cs="Times New Roman" w:ascii="Times New Roman" w:hAnsi="Times New Roman"/>
          <w:b/>
          <w:bCs/>
          <w:sz w:val="24"/>
          <w:szCs w:val="24"/>
        </w:rPr>
        <w:t xml:space="preserve"> 3.17</w:t>
      </w:r>
    </w:p>
    <w:p>
      <w:pPr>
        <w:pStyle w:val="Normal0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ОПОП-П по </w:t>
      </w:r>
      <w:r>
        <w:rPr>
          <w:rFonts w:cs="Times New Roman" w:ascii="Times New Roman" w:hAnsi="Times New Roman"/>
          <w:sz w:val="24"/>
          <w:szCs w:val="24"/>
        </w:rPr>
        <w:t>специальности</w:t>
      </w:r>
    </w:p>
    <w:p>
      <w:pPr>
        <w:pStyle w:val="Normal0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«Строительство и эксплуатация зданий и сооружений»</w:t>
      </w:r>
    </w:p>
    <w:p>
      <w:pPr>
        <w:pStyle w:val="Normal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нотация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71" w:name="_Hlk107851694_6"/>
      <w:bookmarkEnd w:id="71"/>
      <w:r>
        <w:rPr>
          <w:rFonts w:cs="Times New Roman" w:ascii="Times New Roman" w:hAnsi="Times New Roman"/>
          <w:b/>
          <w:iCs/>
          <w:sz w:val="24"/>
          <w:szCs w:val="24"/>
        </w:rPr>
        <w:t>ОП.09 Безопасность жизнедеятельности</w:t>
      </w:r>
    </w:p>
    <w:p>
      <w:pPr>
        <w:pStyle w:val="Normal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  <w:bookmarkStart w:id="72" w:name="_Hlk107851694_6"/>
      <w:bookmarkStart w:id="73" w:name="_Hlk107851694_6"/>
      <w:bookmarkEnd w:id="73"/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headerReference w:type="default" r:id="rId135"/>
          <w:footerReference w:type="default" r:id="rId136"/>
          <w:type w:val="nextPage"/>
          <w:pgSz w:w="11906" w:h="16838"/>
          <w:pgMar w:left="1418" w:right="851" w:gutter="0" w:header="709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 г.</w:t>
      </w:r>
    </w:p>
    <w:p>
      <w:pPr>
        <w:pStyle w:val="Normal0"/>
        <w:suppressAutoHyphens w:val="true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0"/>
        <w:spacing w:before="0" w:after="0"/>
        <w:jc w:val="center"/>
        <w:rPr/>
      </w:pPr>
      <w:bookmarkStart w:id="74" w:name="_Hlk107851769_5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74"/>
      <w:r>
        <w:rPr>
          <w:rFonts w:cs="Times New Roman" w:ascii="Times New Roman" w:hAnsi="Times New Roman"/>
          <w:b/>
          <w:iCs/>
          <w:sz w:val="24"/>
          <w:szCs w:val="24"/>
        </w:rPr>
        <w:t>ОП.09 Безопасность жизнедеятельности»</w:t>
      </w:r>
    </w:p>
    <w:p>
      <w:pPr>
        <w:pStyle w:val="Normal0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0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cs="Times New Roman" w:ascii="Times New Roman" w:hAnsi="Times New Roman"/>
          <w:iCs/>
          <w:sz w:val="24"/>
          <w:szCs w:val="24"/>
        </w:rPr>
        <w:t>ОП.09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«Безопасность жизнедеятельности» </w:t>
      </w:r>
      <w:r>
        <w:rPr>
          <w:rFonts w:cs="Times New Roman" w:ascii="Times New Roman" w:hAnsi="Times New Roman"/>
          <w:sz w:val="24"/>
          <w:szCs w:val="24"/>
        </w:rPr>
        <w:t>является обязательной частью с</w:t>
      </w:r>
      <w:r>
        <w:rPr>
          <w:rFonts w:cs="Times New Roman" w:ascii="Times New Roman" w:hAnsi="Times New Roman"/>
          <w:bCs/>
          <w:sz w:val="24"/>
          <w:szCs w:val="24"/>
        </w:rPr>
        <w:t>оциально-гуманитарного цик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ОП-П в соответствии с ФГОС СПО по специальности 08.02.01 «Строительство и эксплуатация зданий и сооружений». </w:t>
      </w:r>
    </w:p>
    <w:p>
      <w:pPr>
        <w:pStyle w:val="Normal0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</w:t>
      </w:r>
      <w:r>
        <w:rPr>
          <w:rFonts w:eastAsia="Times New Roman" w:cs="Times New Roman" w:ascii="Times New Roman" w:hAnsi="Times New Roman"/>
          <w:color w:val="000000"/>
        </w:rPr>
        <w:t>ПК 3.5</w:t>
      </w:r>
    </w:p>
    <w:p>
      <w:pPr>
        <w:pStyle w:val="Normal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0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0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3402"/>
      </w:tblGrid>
      <w:tr>
        <w:trPr>
          <w:trHeight w:val="32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, ПК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циплинарные результаты</w:t>
            </w:r>
          </w:p>
        </w:tc>
      </w:tr>
      <w:tr>
        <w:trPr>
          <w:trHeight w:val="2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16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специальности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0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чимость профессиональной деятельности по профессии специальности;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7</w:t>
            </w:r>
          </w:p>
          <w:p>
            <w:pPr>
              <w:pStyle w:val="Normal0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highlight w:val="gree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5 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вредные и (или) опасные факторы воздействия производства строительных работ, использования строительной техники и складирования материалов, изделий и конструкций на работников и окружающую среду;</w:t>
            </w:r>
          </w:p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0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перечень рабочих мест, подлежащих специальной оценке условий труда, определять перечень необходимых средств коллективной и индивидуальной защиты работников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нормативных документов в области охраны труда, пожарной безопасности и охраны окружающей среды при производстве строительных работ;</w:t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  <w:p>
            <w:pPr>
              <w:pStyle w:val="Normal0"/>
              <w:spacing w:lineRule="auto" w:line="240" w:before="0" w:after="0"/>
              <w:ind w:firstLine="13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оказания первой помощи пострадавшим при несчастных случаях;</w:t>
            </w:r>
          </w:p>
        </w:tc>
      </w:tr>
    </w:tbl>
    <w:p>
      <w:pPr>
        <w:pStyle w:val="Normal0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0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0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2599"/>
      </w:tblGrid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урсовая работа (проект)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67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331" w:hRule="atLeast"/>
        </w:trPr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pStyle w:val="Normal0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0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0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0"/>
        <w:tabs>
          <w:tab w:val="left" w:pos="708" w:leader="none"/>
          <w:tab w:val="center" w:pos="4677" w:leader="none"/>
          <w:tab w:val="right" w:pos="9355" w:leader="none"/>
        </w:tabs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Безопасность жизнедеятельности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.2.1 образовательной программы по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0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0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осолапова, Н. В. Безопасность жизнедеятельности [Текст] : учебник / Н. В.  Косолапова, Н. А. Прокопенко, Е. Л. Побежимова . - 9-е изд., стер. - М. : Академия, 2022 . - 285 с. : ил.  - (Профессиональное образование) . </w:t>
      </w:r>
    </w:p>
    <w:p>
      <w:pPr>
        <w:pStyle w:val="Normal0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0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кифоров, Л.Л. Безопасность жизнедеятельности : учеб. пособие / Л.Л. Никифоров,  В.В. Персиянов. - Моска : ИНФРА-М, 2019. - 297 с. - (Среднее профессиональное образование). - ISBN 978-5-16-014043-8. -  URL: https:/ znanium.com (дата обращения 01. 06. 2022). - Режим доступа: по подписке.</w:t>
      </w:r>
    </w:p>
    <w:p>
      <w:pPr>
        <w:pStyle w:val="Normal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Сычев,  Ю. Н. Безопасность жизнедеятельности : учебное пособие / Ю. Н. Сычев. - Москва : ИНФРА-М, 2022. - 204 с. - (Среднее профессиональное образование). -  URL: https:/ znanium.com (дата обращения 01. 04. 2022). - Режим доступа: по подписке.</w:t>
      </w:r>
    </w:p>
    <w:p>
      <w:pPr>
        <w:pStyle w:val="Normal0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Халилов, С. Ш. Безопасность жизнедеятельности : учебное пособие / С. Ш . Халилов, А. Н. Маликов, В. Л. Гневанов; под ред. С. Ш. Халилова.- Москва : ИД ФОРУМ : ИНФРА-М, 2022. - 576 с. -  (Среднее профессиональное образование) . - URL: http://znanium.com (дата обращения: 12.03.2022).</w:t>
      </w:r>
    </w:p>
    <w:p>
      <w:pPr>
        <w:pStyle w:val="Normal0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0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rPr/>
      </w:pPr>
      <w:r>
        <w:rPr/>
      </w:r>
    </w:p>
    <w:p>
      <w:pPr>
        <w:pStyle w:val="Normal0"/>
        <w:spacing w:before="0" w:after="200"/>
        <w:rPr/>
      </w:pPr>
      <w:r>
        <w:rPr/>
      </w:r>
    </w:p>
    <w:sectPr>
      <w:headerReference w:type="default" r:id="rId137"/>
      <w:footerReference w:type="default" r:id="rId13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>
        <w:lang w:val="ru-RU"/>
      </w:rPr>
    </w:pPr>
    <w:r>
      <w:rPr>
        <w:lang w:val="ru-RU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120" w:after="12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lineRule="auto" w:line="240" w:before="120" w:after="120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lineRule="auto" w:line="240" w:before="120" w:after="120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before="120" w:after="120"/>
      <w:jc w:val="right"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lineRule="auto" w:line="240" w:before="120" w:after="120"/>
      <w:rPr/>
    </w:pPr>
    <w:r>
      <w:rPr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lineRule="auto" w:line="240" w:before="120" w:after="120"/>
      <w:rPr/>
    </w:pPr>
    <w:r>
      <w:rPr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before="120" w:after="120"/>
      <w:jc w:val="right"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before="120" w:after="120"/>
      <w:jc w:val="center"/>
      <w:rPr/>
    </w:pPr>
    <w:r>
      <w:rPr/>
    </w:r>
  </w:p>
  <w:p>
    <w:pPr>
      <w:pStyle w:val="Footer0"/>
      <w:spacing w:lineRule="auto" w:line="240" w:before="120" w:after="120"/>
      <w:rPr/>
    </w:pPr>
    <w:r>
      <w:rPr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before="120" w:after="120"/>
      <w:jc w:val="center"/>
      <w:rPr/>
    </w:pPr>
    <w:r>
      <w:rPr/>
    </w:r>
  </w:p>
  <w:p>
    <w:pPr>
      <w:pStyle w:val="Footer0"/>
      <w:spacing w:lineRule="auto" w:line="240" w:before="120" w:after="120"/>
      <w:rPr/>
    </w:pPr>
    <w:r>
      <w:rPr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before="120" w:after="120"/>
      <w:jc w:val="center"/>
      <w:rPr/>
    </w:pPr>
    <w:r>
      <w:rPr/>
    </w:r>
  </w:p>
  <w:p>
    <w:pPr>
      <w:pStyle w:val="Footer0"/>
      <w:spacing w:lineRule="auto" w:line="240" w:before="120" w:after="120"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lineRule="auto" w:line="240" w:before="120" w:after="120"/>
      <w:rPr/>
    </w:pPr>
    <w:r>
      <w:rPr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lineRule="auto" w:line="240" w:before="120" w:after="120"/>
      <w:rPr/>
    </w:pPr>
    <w:r>
      <w:rPr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before="120" w:after="120"/>
      <w:jc w:val="right"/>
      <w:rPr/>
    </w:pPr>
    <w:r>
      <w:rPr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before="120" w:after="120"/>
      <w:jc w:val="right"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0"/>
      <w:spacing w:before="120" w:after="120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97" w:hanging="855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751" w:hanging="900"/>
      </w:pPr>
      <w:rPr>
        <w:b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1146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7"/>
    <w:lvlOverride w:ilvl="0">
      <w:startOverride w:val="1"/>
    </w:lvlOverride>
  </w:num>
  <w:num w:numId="40">
    <w:abstractNumId w:val="8"/>
    <w:lvlOverride w:ilvl="0">
      <w:startOverride w:val="1"/>
    </w:lvlOverride>
  </w:num>
  <w:num w:numId="41">
    <w:abstractNumId w:val="4"/>
    <w:lvlOverride w:ilvl="0">
      <w:startOverride w:val="1"/>
    </w:lvlOverride>
  </w:num>
  <w:num w:numId="42">
    <w:abstractNumId w:val="27"/>
    <w:lvlOverride w:ilvl="0">
      <w:startOverride w:val="1"/>
    </w:lvlOverride>
  </w:num>
  <w:num w:numId="4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Arial Unicode MS" w:hAnsi="Batang;Arial Unicode MS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Arial Unicode MS" w:hAnsi="Batang;Arial Unicode MS" w:cs="Batang;Arial Unicode MS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/>
      <w:color w:val="00000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Batang;Arial Unicode MS" w:hAnsi="Batang;Arial Unicode MS" w:cs="Batang;Arial Unicode MS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Arial Unicode MS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Arial Unicode MS"/>
      <w:b/>
      <w:bCs/>
      <w:sz w:val="26"/>
      <w:szCs w:val="26"/>
    </w:rPr>
  </w:style>
  <w:style w:type="character" w:styleId="4">
    <w:name w:val="Заголовок 4 Знак"/>
    <w:qFormat/>
    <w:rPr>
      <w:rFonts w:ascii="Batang;Arial Unicode MS" w:hAnsi="Batang;Arial Unicode MS" w:cs="Batang;Arial Unicode MS"/>
      <w:b/>
      <w:bCs/>
      <w:sz w:val="24"/>
      <w:szCs w:val="24"/>
    </w:rPr>
  </w:style>
  <w:style w:type="character" w:styleId="Style11">
    <w:name w:val="Основной текст Знак"/>
    <w:qFormat/>
    <w:rPr>
      <w:rFonts w:ascii="Batang;Arial Unicode MS" w:hAnsi="Batang;Arial Unicode MS" w:cs="Batang;Arial Unicode MS"/>
      <w:sz w:val="24"/>
      <w:szCs w:val="24"/>
    </w:rPr>
  </w:style>
  <w:style w:type="character" w:styleId="21">
    <w:name w:val="Основной текст 2 Знак"/>
    <w:qFormat/>
    <w:rPr>
      <w:rFonts w:ascii="Batang;Arial Unicode MS" w:hAnsi="Batang;Arial Unicode MS" w:cs="Batang;Arial Unicode MS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Batang;Arial Unicode MS" w:hAnsi="Batang;Arial Unicode MS" w:cs="Batang;Arial Unicode MS"/>
      <w:sz w:val="24"/>
      <w:szCs w:val="24"/>
    </w:rPr>
  </w:style>
  <w:style w:type="character" w:styleId="PageNumber">
    <w:name w:val="Page Number"/>
    <w:rPr>
      <w:rFonts w:cs="Batang;Arial Unicode MS"/>
    </w:rPr>
  </w:style>
  <w:style w:type="character" w:styleId="Style13">
    <w:name w:val="Текст сноски Знак"/>
    <w:qFormat/>
    <w:rPr>
      <w:rFonts w:ascii="Batang;Arial Unicode MS" w:hAnsi="Batang;Arial Unicode MS" w:cs="Batang;Arial Unicode MS"/>
      <w:sz w:val="20"/>
      <w:szCs w:val="20"/>
      <w:lang w:val="en-US"/>
    </w:rPr>
  </w:style>
  <w:style w:type="character" w:styleId="FootnoteCharacters">
    <w:name w:val="Footnote Characters"/>
    <w:qFormat/>
    <w:rPr>
      <w:rFonts w:cs="Batang;Arial Unicode MS"/>
      <w:vertAlign w:val="superscript"/>
    </w:rPr>
  </w:style>
  <w:style w:type="character" w:styleId="InternetLink">
    <w:name w:val="Hyperlink"/>
    <w:rPr>
      <w:rFonts w:cs="Batang;Arial Unicode MS"/>
      <w:color w:val="0000FF"/>
      <w:u w:val="single"/>
    </w:rPr>
  </w:style>
  <w:style w:type="character" w:styleId="FootnoteTextChar">
    <w:name w:val="Footnote Text Char"/>
    <w:qFormat/>
    <w:rPr>
      <w:rFonts w:ascii="Batang;Arial Unicode MS" w:hAnsi="Batang;Arial Unicode MS" w:cs="Batang;Arial Unicode MS"/>
      <w:sz w:val="20"/>
    </w:rPr>
  </w:style>
  <w:style w:type="character" w:styleId="Emphasis">
    <w:name w:val="Emphasis"/>
    <w:qFormat/>
    <w:rPr>
      <w:rFonts w:cs="Batang;Arial Unicode MS"/>
      <w:i/>
    </w:rPr>
  </w:style>
  <w:style w:type="character" w:styleId="Style14">
    <w:name w:val="Текст выноски Знак"/>
    <w:qFormat/>
    <w:rPr>
      <w:rFonts w:ascii="Calibri Light" w:hAnsi="Calibri Light" w:cs="Batang;Arial Unicode MS"/>
      <w:sz w:val="18"/>
      <w:szCs w:val="18"/>
    </w:rPr>
  </w:style>
  <w:style w:type="character" w:styleId="Style15">
    <w:name w:val="Верхний колонтитул Знак"/>
    <w:qFormat/>
    <w:rPr>
      <w:rFonts w:ascii="Batang;Arial Unicode MS" w:hAnsi="Batang;Arial Unicode MS" w:cs="Batang;Arial Unicode MS"/>
      <w:sz w:val="24"/>
      <w:szCs w:val="24"/>
    </w:rPr>
  </w:style>
  <w:style w:type="character" w:styleId="11">
    <w:name w:val="Текст примечания Знак11"/>
    <w:qFormat/>
    <w:rPr>
      <w:rFonts w:cs="Batang;Arial Unicode MS"/>
      <w:sz w:val="20"/>
      <w:szCs w:val="20"/>
    </w:rPr>
  </w:style>
  <w:style w:type="character" w:styleId="Style16">
    <w:name w:val="Текст примечания Знак"/>
    <w:qFormat/>
    <w:rPr>
      <w:rFonts w:cs="Batang;Arial Unicode MS"/>
      <w:sz w:val="20"/>
      <w:szCs w:val="20"/>
    </w:rPr>
  </w:style>
  <w:style w:type="character" w:styleId="12">
    <w:name w:val="Текст примечания Знак1"/>
    <w:qFormat/>
    <w:rPr>
      <w:rFonts w:cs="Batang;Arial Unicode MS"/>
      <w:sz w:val="20"/>
      <w:szCs w:val="20"/>
    </w:rPr>
  </w:style>
  <w:style w:type="character" w:styleId="111">
    <w:name w:val="Тема примечания Знак11"/>
    <w:qFormat/>
    <w:rPr>
      <w:rFonts w:cs="Batang;Arial Unicode MS"/>
      <w:b/>
      <w:bCs/>
      <w:sz w:val="20"/>
      <w:szCs w:val="20"/>
    </w:rPr>
  </w:style>
  <w:style w:type="character" w:styleId="Style17">
    <w:name w:val="Тема примечания Знак"/>
    <w:qFormat/>
    <w:rPr>
      <w:rFonts w:ascii="Batang;Arial Unicode MS" w:hAnsi="Batang;Arial Unicode MS" w:cs="Batang;Arial Unicode MS"/>
      <w:b/>
      <w:bCs/>
      <w:sz w:val="20"/>
      <w:szCs w:val="20"/>
    </w:rPr>
  </w:style>
  <w:style w:type="character" w:styleId="13">
    <w:name w:val="Тема примечания Знак1"/>
    <w:qFormat/>
    <w:rPr>
      <w:rFonts w:cs="Batang;Arial Unicode MS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Arial Unicode MS" w:hAnsi="Batang;Arial Unicode MS" w:cs="Batang;Arial Unicode MS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Batang;Arial Unicode MS"/>
      <w:sz w:val="16"/>
    </w:rPr>
  </w:style>
  <w:style w:type="character" w:styleId="Style35">
    <w:name w:val="Текст концевой сноски Знак"/>
    <w:qFormat/>
    <w:rPr>
      <w:rFonts w:cs="Batang;Arial Unicode MS"/>
      <w:sz w:val="20"/>
      <w:szCs w:val="20"/>
    </w:rPr>
  </w:style>
  <w:style w:type="character" w:styleId="EndnoteCharacters">
    <w:name w:val="Endnote Characters"/>
    <w:qFormat/>
    <w:rPr>
      <w:rFonts w:cs="Batang;Arial Unicode MS"/>
      <w:vertAlign w:val="superscript"/>
    </w:rPr>
  </w:style>
  <w:style w:type="character" w:styleId="Style36">
    <w:name w:val="Абзац списка Знак"/>
    <w:qFormat/>
    <w:rPr>
      <w:rFonts w:ascii="Batang;Arial Unicode MS" w:hAnsi="Batang;Arial Unicode MS" w:cs="Batang;Arial Unicode MS"/>
      <w:sz w:val="24"/>
      <w:szCs w:val="24"/>
    </w:rPr>
  </w:style>
  <w:style w:type="character" w:styleId="Style37">
    <w:name w:val="Обычный (веб) Знак"/>
    <w:qFormat/>
    <w:rPr>
      <w:rFonts w:ascii="Batang;Arial Unicode MS" w:hAnsi="Batang;Arial Unicode MS" w:cs="Batang;Arial Unicode MS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mbria Math" w:hAnsi="Cambria Math" w:eastAsia="Batang;Arial Unicode MS" w:cs="Batang;Arial Unicode MS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Название Знак"/>
    <w:qFormat/>
    <w:rPr>
      <w:rFonts w:ascii="Batang;Arial Unicode MS" w:hAnsi="Batang;Arial Unicode MS" w:cs="Batang;Arial Unicode MS"/>
      <w:kern w:val="2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color w:val="000000"/>
      <w:sz w:val="24"/>
      <w:szCs w:val="24"/>
    </w:rPr>
  </w:style>
  <w:style w:type="character" w:styleId="Docdata">
    <w:name w:val="docdata"/>
    <w:qFormat/>
    <w:rPr/>
  </w:style>
  <w:style w:type="character" w:styleId="Wmicallto">
    <w:name w:val="wmi-callto"/>
    <w:qFormat/>
    <w:rPr/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0">
    <w:name w:val="Нижний колонтитул Знак_0"/>
    <w:qFormat/>
    <w:rPr>
      <w:rFonts w:ascii="Batang;Arial Unicode MS" w:hAnsi="Batang;Arial Unicode MS" w:cs="Batang;Arial Unicode MS"/>
      <w:sz w:val="24"/>
      <w:szCs w:val="24"/>
    </w:rPr>
  </w:style>
  <w:style w:type="character" w:styleId="01">
    <w:name w:val="Подзаголовок Знак_0"/>
    <w:qFormat/>
    <w:rPr>
      <w:rFonts w:ascii="Cambria Math" w:hAnsi="Cambria Math" w:eastAsia="Batang;Arial Unicode MS" w:cs="Batang;Arial Unicode MS"/>
      <w:sz w:val="24"/>
      <w:szCs w:val="24"/>
    </w:rPr>
  </w:style>
  <w:style w:type="character" w:styleId="02">
    <w:name w:val="Абзац списка Знак_0"/>
    <w:qFormat/>
    <w:rPr>
      <w:rFonts w:ascii="Batang;Arial Unicode MS" w:hAnsi="Batang;Arial Unicode MS" w:cs="Batang;Arial Unicode MS"/>
      <w:sz w:val="24"/>
      <w:szCs w:val="24"/>
    </w:rPr>
  </w:style>
  <w:style w:type="character" w:styleId="PageNumber0">
    <w:name w:val="Page Number_0"/>
    <w:qFormat/>
    <w:rPr>
      <w:rFonts w:cs="Batang;Arial Unicode MS"/>
    </w:rPr>
  </w:style>
  <w:style w:type="character" w:styleId="Style42">
    <w:name w:val="Обычный (Интернет) Знак"/>
    <w:qFormat/>
    <w:rPr>
      <w:rFonts w:ascii="Batang;Arial Unicode MS" w:hAnsi="Batang;Arial Unicode MS" w:cs="Batang;Arial Unicode MS"/>
      <w:sz w:val="24"/>
      <w:szCs w:val="24"/>
      <w:lang w:val="en-US"/>
    </w:rPr>
  </w:style>
  <w:style w:type="character" w:styleId="Hyperlink0">
    <w:name w:val="Hyperlink_0"/>
    <w:qFormat/>
    <w:rPr>
      <w:rFonts w:cs="Batang;Arial Unicode MS"/>
      <w:color w:val="0000FF"/>
      <w:u w:val="single"/>
    </w:rPr>
  </w:style>
  <w:style w:type="character" w:styleId="03">
    <w:name w:val="Верхний колонтитул Знак_0"/>
    <w:qFormat/>
    <w:rPr>
      <w:rFonts w:ascii="Batang;Arial Unicode MS" w:hAnsi="Batang;Arial Unicode MS" w:cs="Batang;Arial Unicode MS"/>
      <w:sz w:val="24"/>
      <w:szCs w:val="24"/>
    </w:rPr>
  </w:style>
  <w:style w:type="character" w:styleId="Style43">
    <w:name w:val="Заголовок Знак"/>
    <w:qFormat/>
    <w:rPr>
      <w:rFonts w:ascii="Batang;Arial Unicode MS" w:hAnsi="Batang;Arial Unicode MS" w:cs="Batang;Arial Unicode MS"/>
      <w:kern w:val="2"/>
      <w:sz w:val="24"/>
      <w:szCs w:val="24"/>
    </w:rPr>
  </w:style>
  <w:style w:type="character" w:styleId="Style4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Arial Unicode MS" w:hAnsi="Batang;Arial Unicode MS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Style45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Arial Unicode MS" w:hAnsi="Batang;Arial Unicode MS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Arial Unicode MS" w:hAnsi="Batang;Arial Unicode MS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Arial Unicode MS" w:hAnsi="Batang;Arial Unicode MS" w:cs="Batang;Arial Unicode MS"/>
      <w:sz w:val="28"/>
      <w:szCs w:val="28"/>
    </w:rPr>
  </w:style>
  <w:style w:type="paragraph" w:styleId="Style4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Style47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Arial Unicode MS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Style48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9">
    <w:name w:val="Тема примечания"/>
    <w:basedOn w:val="Style48"/>
    <w:next w:val="Style48"/>
    <w:qFormat/>
    <w:pPr/>
    <w:rPr>
      <w:rFonts w:ascii="Batang;Arial Unicode MS" w:hAnsi="Batang;Arial Unicode MS" w:cs="Batang;Arial Unicode MS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Style50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Arial Unicode MS" w:hAnsi="Batang;Arial Unicode MS" w:cs="Batang;Arial Unicode MS"/>
      <w:sz w:val="24"/>
      <w:szCs w:val="24"/>
      <w:shd w:fill="F5F3DA" w:val="clear"/>
    </w:rPr>
  </w:style>
  <w:style w:type="paragraph" w:styleId="Style51">
    <w:name w:val="Внимание: криминал!!"/>
    <w:basedOn w:val="Style50"/>
    <w:next w:val="Normal"/>
    <w:qFormat/>
    <w:pPr/>
    <w:rPr/>
  </w:style>
  <w:style w:type="paragraph" w:styleId="Style52">
    <w:name w:val="Внимание: недобросовестность!"/>
    <w:basedOn w:val="Style50"/>
    <w:next w:val="Normal"/>
    <w:qFormat/>
    <w:pPr/>
    <w:rPr/>
  </w:style>
  <w:style w:type="paragraph" w:styleId="Style53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Arial Unicode MS" w:hAnsi="Batang;Arial Unicode MS" w:cs="Batang;Arial Unicode MS"/>
      <w:color w:val="868381"/>
      <w:sz w:val="20"/>
      <w:szCs w:val="20"/>
    </w:rPr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4"/>
    <w:next w:val="Normal"/>
    <w:qFormat/>
    <w:pPr/>
    <w:rPr>
      <w:b/>
      <w:bCs/>
      <w:color w:val="0058A9"/>
      <w:shd w:fill="ECE9D8" w:val="clear"/>
    </w:rPr>
  </w:style>
  <w:style w:type="paragraph" w:styleId="Style55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Arial Unicode MS" w:hAnsi="Batang;Arial Unicode MS" w:cs="Batang;Arial Unicode MS"/>
      <w:b/>
      <w:bCs/>
      <w:color w:val="000000"/>
      <w:sz w:val="24"/>
      <w:szCs w:val="24"/>
    </w:rPr>
  </w:style>
  <w:style w:type="paragraph" w:styleId="Style56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b w:val="false"/>
      <w:bCs w:val="false"/>
      <w:kern w:val="0"/>
      <w:sz w:val="18"/>
      <w:szCs w:val="18"/>
      <w:shd w:fill="FFFFFF" w:val="clear"/>
    </w:rPr>
  </w:style>
  <w:style w:type="paragraph" w:styleId="Style57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Arial Unicode MS" w:hAnsi="Batang;Arial Unicode MS" w:cs="Batang;Arial Unicode MS"/>
      <w:i/>
      <w:iCs/>
      <w:color w:val="000080"/>
    </w:rPr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Arial Unicode MS" w:hAnsi="Batang;Arial Unicode MS" w:cs="Batang;Arial Unicode MS"/>
      <w:sz w:val="24"/>
      <w:szCs w:val="24"/>
    </w:rPr>
  </w:style>
  <w:style w:type="paragraph" w:styleId="Style59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Arial Unicode MS" w:hAnsi="Batang;Arial Unicode MS" w:cs="Batang;Arial Unicode MS"/>
      <w:b/>
      <w:bCs/>
      <w:color w:val="26282F"/>
      <w:sz w:val="26"/>
      <w:szCs w:val="26"/>
    </w:rPr>
  </w:style>
  <w:style w:type="paragraph" w:styleId="Style60">
    <w:name w:val="Заголовок ЭР (правое окно)"/>
    <w:basedOn w:val="Style59"/>
    <w:next w:val="Normal"/>
    <w:qFormat/>
    <w:pPr>
      <w:spacing w:before="300" w:after="0"/>
      <w:jc w:val="left"/>
    </w:pPr>
    <w:rPr/>
  </w:style>
  <w:style w:type="paragraph" w:styleId="Style61">
    <w:name w:val="Интерактивный заголовок"/>
    <w:basedOn w:val="14"/>
    <w:next w:val="Normal"/>
    <w:qFormat/>
    <w:pPr/>
    <w:rPr>
      <w:u w:val="single"/>
    </w:rPr>
  </w:style>
  <w:style w:type="paragraph" w:styleId="Style62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Arial Unicode MS" w:hAnsi="Batang;Arial Unicode MS" w:cs="Batang;Arial Unicode MS"/>
      <w:color w:val="353842"/>
      <w:sz w:val="18"/>
      <w:szCs w:val="18"/>
    </w:rPr>
  </w:style>
  <w:style w:type="paragraph" w:styleId="Style63">
    <w:name w:val="Информация об изменениях"/>
    <w:basedOn w:val="Style6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4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Arial Unicode MS" w:hAnsi="Batang;Arial Unicode MS" w:cs="Batang;Arial Unicode MS"/>
      <w:sz w:val="24"/>
      <w:szCs w:val="24"/>
    </w:rPr>
  </w:style>
  <w:style w:type="paragraph" w:styleId="Style65">
    <w:name w:val="Комментарий"/>
    <w:basedOn w:val="Style6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6">
    <w:name w:val="Информация об изменениях документа"/>
    <w:basedOn w:val="Style65"/>
    <w:next w:val="Normal"/>
    <w:qFormat/>
    <w:pPr/>
    <w:rPr>
      <w:i/>
      <w:iCs/>
    </w:rPr>
  </w:style>
  <w:style w:type="paragraph" w:styleId="Style67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Arial Unicode MS" w:hAnsi="Batang;Arial Unicode MS" w:cs="Batang;Arial Unicode MS"/>
      <w:sz w:val="24"/>
      <w:szCs w:val="24"/>
    </w:rPr>
  </w:style>
  <w:style w:type="paragraph" w:styleId="Style68">
    <w:name w:val="Колонтитул (левый)"/>
    <w:basedOn w:val="Style67"/>
    <w:next w:val="Normal"/>
    <w:qFormat/>
    <w:pPr/>
    <w:rPr>
      <w:sz w:val="14"/>
      <w:szCs w:val="14"/>
    </w:rPr>
  </w:style>
  <w:style w:type="paragraph" w:styleId="Style69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Arial Unicode MS" w:hAnsi="Batang;Arial Unicode MS" w:cs="Batang;Arial Unicode MS"/>
      <w:sz w:val="24"/>
      <w:szCs w:val="24"/>
    </w:rPr>
  </w:style>
  <w:style w:type="paragraph" w:styleId="Style70">
    <w:name w:val="Колонтитул (правый)"/>
    <w:basedOn w:val="Style69"/>
    <w:next w:val="Normal"/>
    <w:qFormat/>
    <w:pPr/>
    <w:rPr>
      <w:sz w:val="14"/>
      <w:szCs w:val="14"/>
    </w:rPr>
  </w:style>
  <w:style w:type="paragraph" w:styleId="Style71">
    <w:name w:val="Комментарий пользователя"/>
    <w:basedOn w:val="Style65"/>
    <w:next w:val="Normal"/>
    <w:qFormat/>
    <w:pPr>
      <w:jc w:val="left"/>
    </w:pPr>
    <w:rPr>
      <w:shd w:fill="FFDFE0" w:val="clear"/>
    </w:rPr>
  </w:style>
  <w:style w:type="paragraph" w:styleId="Style72">
    <w:name w:val="Куда обратиться?"/>
    <w:basedOn w:val="Style50"/>
    <w:next w:val="Normal"/>
    <w:qFormat/>
    <w:pPr/>
    <w:rPr/>
  </w:style>
  <w:style w:type="paragraph" w:styleId="Style73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Arial Unicode MS" w:hAnsi="Batang;Arial Unicode MS" w:cs="Batang;Arial Unicode MS"/>
      <w:sz w:val="20"/>
      <w:szCs w:val="20"/>
      <w:shd w:fill="EFFFAD" w:val="clear"/>
    </w:rPr>
  </w:style>
  <w:style w:type="paragraph" w:styleId="Style75">
    <w:name w:val="Необходимые документы"/>
    <w:basedOn w:val="Style50"/>
    <w:next w:val="Normal"/>
    <w:qFormat/>
    <w:pPr>
      <w:ind w:left="420" w:right="420" w:firstLine="118"/>
    </w:pPr>
    <w:rPr/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Arial Unicode MS" w:hAnsi="Batang;Arial Unicode MS" w:cs="Batang;Arial Unicode MS"/>
      <w:sz w:val="24"/>
      <w:szCs w:val="24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8">
    <w:name w:val="Оглавление"/>
    <w:basedOn w:val="Style77"/>
    <w:next w:val="Normal"/>
    <w:qFormat/>
    <w:pPr>
      <w:ind w:left="140" w:hanging="0"/>
    </w:pPr>
    <w:rPr/>
  </w:style>
  <w:style w:type="paragraph" w:styleId="Style79">
    <w:name w:val="Переменная часть"/>
    <w:basedOn w:val="Style54"/>
    <w:next w:val="Normal"/>
    <w:qFormat/>
    <w:pPr/>
    <w:rPr>
      <w:sz w:val="18"/>
      <w:szCs w:val="18"/>
    </w:rPr>
  </w:style>
  <w:style w:type="paragraph" w:styleId="Style80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b w:val="false"/>
      <w:bCs w:val="false"/>
      <w:kern w:val="0"/>
      <w:sz w:val="18"/>
      <w:szCs w:val="18"/>
    </w:rPr>
  </w:style>
  <w:style w:type="paragraph" w:styleId="Style81">
    <w:name w:val="Подзаголовок для информации об изменениях"/>
    <w:basedOn w:val="Style62"/>
    <w:next w:val="Normal"/>
    <w:qFormat/>
    <w:pPr/>
    <w:rPr>
      <w:b/>
      <w:bCs/>
    </w:rPr>
  </w:style>
  <w:style w:type="paragraph" w:styleId="Style82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Arial Unicode MS" w:hAnsi="Batang;Arial Unicode MS" w:cs="Batang;Arial Unicode MS"/>
      <w:sz w:val="24"/>
      <w:szCs w:val="24"/>
    </w:rPr>
  </w:style>
  <w:style w:type="paragraph" w:styleId="Style83">
    <w:name w:val="Постоянная часть"/>
    <w:basedOn w:val="Style54"/>
    <w:next w:val="Normal"/>
    <w:qFormat/>
    <w:pPr/>
    <w:rPr>
      <w:sz w:val="20"/>
      <w:szCs w:val="20"/>
    </w:rPr>
  </w:style>
  <w:style w:type="paragraph" w:styleId="Style84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Arial Unicode MS" w:hAnsi="Batang;Arial Unicode MS" w:cs="Batang;Arial Unicode MS"/>
      <w:sz w:val="24"/>
      <w:szCs w:val="24"/>
    </w:rPr>
  </w:style>
  <w:style w:type="paragraph" w:styleId="Style85">
    <w:name w:val="Пример."/>
    <w:basedOn w:val="Style50"/>
    <w:next w:val="Normal"/>
    <w:qFormat/>
    <w:pPr/>
    <w:rPr/>
  </w:style>
  <w:style w:type="paragraph" w:styleId="Style86">
    <w:name w:val="Примечание."/>
    <w:basedOn w:val="Style50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Arial Unicode MS" w:hAnsi="Batang;Arial Unicode MS" w:cs="Batang;Arial Unicode MS"/>
      <w:sz w:val="24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Arial Unicode MS" w:hAnsi="Batang;Arial Unicode MS" w:cs="Batang;Arial Unicode MS"/>
      <w:sz w:val="24"/>
      <w:szCs w:val="24"/>
    </w:rPr>
  </w:style>
  <w:style w:type="paragraph" w:styleId="Style89">
    <w:name w:val="Текст в таблице"/>
    <w:basedOn w:val="Style76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Arial Unicode MS" w:hAnsi="Batang;Arial Unicode MS" w:cs="Batang;Arial Unicode MS"/>
      <w:sz w:val="20"/>
      <w:szCs w:val="20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Arial Unicode MS" w:hAnsi="Batang;Arial Unicode MS" w:cs="Batang;Arial Unicode MS"/>
      <w:color w:val="463F31"/>
      <w:sz w:val="24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Arial Unicode MS" w:hAnsi="Batang;Arial Unicode MS" w:cs="Batang;Arial Unicode MS"/>
      <w:sz w:val="24"/>
      <w:szCs w:val="24"/>
      <w:shd w:fill="F5F3DA" w:val="clear"/>
    </w:rPr>
  </w:style>
  <w:style w:type="paragraph" w:styleId="Style93">
    <w:name w:val="Центрированный (таблица)"/>
    <w:basedOn w:val="Style76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Arial Unicode MS" w:hAnsi="Batang;Arial Unicode MS" w:cs="Batang;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Arial Unicode MS" w:hAnsi="Batang;Arial Unicode MS" w:eastAsia="Batang;Arial Unicode MS" w:cs="Batang;Arial Unicode MS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Arial Unicode MS" w:hAnsi="Batang;Arial Unicode MS" w:cs="Batang;Arial Unicode MS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Arial Unicode MS" w:hAnsi="Batang;Arial Unicode MS" w:cs="Batang;Arial Unicode M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cs="Batang;Arial Unicode MS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Arial Unicode MS" w:hAnsi="Batang;Arial Unicode MS" w:cs="Batang;Arial Unicode MS"/>
      <w:iCs/>
      <w:sz w:val="24"/>
      <w:szCs w:val="28"/>
    </w:rPr>
  </w:style>
  <w:style w:type="paragraph" w:styleId="Style96">
    <w:name w:val="Рецензия"/>
    <w:qFormat/>
    <w:pPr>
      <w:widowControl/>
      <w:bidi w:val="0"/>
    </w:pPr>
    <w:rPr>
      <w:rFonts w:ascii="Segoe UI" w:hAnsi="Segoe UI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Style9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Normal0">
    <w:name w:val="Normal_0"/>
    <w:qFormat/>
    <w:pPr>
      <w:widowControl/>
      <w:bidi w:val="0"/>
      <w:spacing w:lineRule="auto" w:line="276" w:before="0" w:after="200"/>
    </w:pPr>
    <w:rPr>
      <w:rFonts w:ascii="Segoe UI" w:hAnsi="Segoe UI" w:eastAsia="Batang;Arial Unicode MS" w:cs="Batang;Arial Unicode MS"/>
      <w:color w:val="auto"/>
      <w:sz w:val="22"/>
      <w:szCs w:val="22"/>
      <w:lang w:val="ru-RU" w:bidi="ar-SA" w:eastAsia="zh-CN"/>
    </w:rPr>
  </w:style>
  <w:style w:type="paragraph" w:styleId="Footer0">
    <w:name w:val="Footer_0"/>
    <w:basedOn w:val="Normal0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Subtitle0">
    <w:name w:val="Subtitle_0"/>
    <w:basedOn w:val="Normal0"/>
    <w:next w:val="Normal0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ListParagraph1">
    <w:name w:val="List Paragraph_1"/>
    <w:basedOn w:val="Normal0"/>
    <w:qFormat/>
    <w:pPr>
      <w:spacing w:lineRule="auto" w:line="240" w:before="120" w:after="120"/>
      <w:ind w:left="708" w:hanging="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NormalWeb0">
    <w:name w:val="Normal (Web)_0"/>
    <w:basedOn w:val="Normal0"/>
    <w:qFormat/>
    <w:pPr>
      <w:widowControl w:val="false"/>
      <w:spacing w:lineRule="auto" w:line="240" w:before="0" w:after="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Header0">
    <w:name w:val="Header_0"/>
    <w:basedOn w:val="Normal0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Arial Unicode MS" w:hAnsi="Batang;Arial Unicode MS" w:cs="Times New Roman"/>
      <w:sz w:val="24"/>
      <w:szCs w:val="24"/>
      <w:lang w:val="en-US"/>
    </w:rPr>
  </w:style>
  <w:style w:type="paragraph" w:styleId="Aligncenter">
    <w:name w:val="align_center"/>
    <w:basedOn w:val="Normal0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znanium.com/catalog/product/1694043" TargetMode="External"/><Relationship Id="rId6" Type="http://schemas.openxmlformats.org/officeDocument/2006/relationships/hyperlink" Target="https://znanium.com/catalog/product/1844376" TargetMode="External"/><Relationship Id="rId7" Type="http://schemas.openxmlformats.org/officeDocument/2006/relationships/hyperlink" Target="url:https://book.ru/book/943030" TargetMode="External"/><Relationship Id="rId8" Type="http://schemas.openxmlformats.org/officeDocument/2006/relationships/hyperlink" Target="https://megabook.ru/" TargetMode="External"/><Relationship Id="rId9" Type="http://schemas.openxmlformats.org/officeDocument/2006/relationships/hyperlink" Target="https://www.gumer.info/bogoslov_Buks/Philos/index_philos.php " TargetMode="External"/><Relationship Id="rId10" Type="http://schemas.openxmlformats.org/officeDocument/2006/relationships/hyperlink" Target="https://iphras.ru/periodicals.htm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image" Target="media/image1.jpeg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footer" Target="footer10.xml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hyperlink" Target="http://znanium.com/catalog.php?item=author&amp;code=37815" TargetMode="External"/><Relationship Id="rId23" Type="http://schemas.openxmlformats.org/officeDocument/2006/relationships/hyperlink" Target="http://znanium.com/catalog/product/942797" TargetMode="External"/><Relationship Id="rId24" Type="http://schemas.openxmlformats.org/officeDocument/2006/relationships/hyperlink" Target="http://znanium.com/catalog/product/766784" TargetMode="External"/><Relationship Id="rId25" Type="http://schemas.openxmlformats.org/officeDocument/2006/relationships/footer" Target="footer14.xml"/><Relationship Id="rId26" Type="http://schemas.openxmlformats.org/officeDocument/2006/relationships/footer" Target="footer15.xml"/><Relationship Id="rId27" Type="http://schemas.openxmlformats.org/officeDocument/2006/relationships/footer" Target="footer16.xml"/><Relationship Id="rId28" Type="http://schemas.openxmlformats.org/officeDocument/2006/relationships/footer" Target="footer17.xml"/><Relationship Id="rId29" Type="http://schemas.openxmlformats.org/officeDocument/2006/relationships/footer" Target="footer18.xml"/><Relationship Id="rId30" Type="http://schemas.openxmlformats.org/officeDocument/2006/relationships/hyperlink" Target="http://www.elibrary.ru/" TargetMode="External"/><Relationship Id="rId31" Type="http://schemas.openxmlformats.org/officeDocument/2006/relationships/hyperlink" Target="http://www.multitran.ru/" TargetMode="External"/><Relationship Id="rId32" Type="http://schemas.openxmlformats.org/officeDocument/2006/relationships/footer" Target="footer19.xml"/><Relationship Id="rId33" Type="http://schemas.openxmlformats.org/officeDocument/2006/relationships/footer" Target="footer20.xml"/><Relationship Id="rId34" Type="http://schemas.openxmlformats.org/officeDocument/2006/relationships/footer" Target="footer21.xml"/><Relationship Id="rId35" Type="http://schemas.openxmlformats.org/officeDocument/2006/relationships/footer" Target="footer22.xml"/><Relationship Id="rId36" Type="http://schemas.openxmlformats.org/officeDocument/2006/relationships/footer" Target="footer23.xml"/><Relationship Id="rId37" Type="http://schemas.openxmlformats.org/officeDocument/2006/relationships/hyperlink" Target="http://www.minsport.gov.ru/" TargetMode="External"/><Relationship Id="rId38" Type="http://schemas.openxmlformats.org/officeDocument/2006/relationships/footer" Target="footer24.xml"/><Relationship Id="rId39" Type="http://schemas.openxmlformats.org/officeDocument/2006/relationships/footer" Target="footer25.xml"/><Relationship Id="rId40" Type="http://schemas.openxmlformats.org/officeDocument/2006/relationships/footer" Target="footer26.xml"/><Relationship Id="rId41" Type="http://schemas.openxmlformats.org/officeDocument/2006/relationships/footer" Target="footer27.xml"/><Relationship Id="rId42" Type="http://schemas.openxmlformats.org/officeDocument/2006/relationships/footer" Target="footer28.xml"/><Relationship Id="rId43" Type="http://schemas.openxmlformats.org/officeDocument/2006/relationships/footer" Target="footer29.xml"/><Relationship Id="rId44" Type="http://schemas.openxmlformats.org/officeDocument/2006/relationships/footer" Target="footer30.xml"/><Relationship Id="rId45" Type="http://schemas.openxmlformats.org/officeDocument/2006/relationships/footer" Target="footer31.xml"/><Relationship Id="rId46" Type="http://schemas.openxmlformats.org/officeDocument/2006/relationships/footer" Target="footer32.xml"/><Relationship Id="rId47" Type="http://schemas.openxmlformats.org/officeDocument/2006/relationships/footer" Target="footer33.xml"/><Relationship Id="rId48" Type="http://schemas.openxmlformats.org/officeDocument/2006/relationships/hyperlink" Target="http://www.uhlib.ru/kompyutery_i_internet/informatika_konspekt_lekcii/" TargetMode="External"/><Relationship Id="rId49" Type="http://schemas.openxmlformats.org/officeDocument/2006/relationships/hyperlink" Target="http://fictionbook.ru/" TargetMode="External"/><Relationship Id="rId50" Type="http://schemas.openxmlformats.org/officeDocument/2006/relationships/hyperlink" Target="http://window.edu.ru/" TargetMode="External"/><Relationship Id="rId51" Type="http://schemas.openxmlformats.org/officeDocument/2006/relationships/hyperlink" Target="http://www.alleng.ru/edu" TargetMode="External"/><Relationship Id="rId52" Type="http://schemas.openxmlformats.org/officeDocument/2006/relationships/hyperlink" Target="http://www.garant.ru/" TargetMode="External"/><Relationship Id="rId53" Type="http://schemas.openxmlformats.org/officeDocument/2006/relationships/hyperlink" Target="http://www.consultant.ru/" TargetMode="External"/><Relationship Id="rId54" Type="http://schemas.openxmlformats.org/officeDocument/2006/relationships/hyperlink" Target="http://www.ict.edu.ru/" TargetMode="External"/><Relationship Id="rId55" Type="http://schemas.openxmlformats.org/officeDocument/2006/relationships/hyperlink" Target="http://www.kodeks.ru/" TargetMode="External"/><Relationship Id="rId56" Type="http://schemas.openxmlformats.org/officeDocument/2006/relationships/hyperlink" Target="http://www.fcior.edu.ru/" TargetMode="External"/><Relationship Id="rId57" Type="http://schemas.openxmlformats.org/officeDocument/2006/relationships/hyperlink" Target="http://www.academia-moscow.ru/reader/?id=81671" TargetMode="External"/><Relationship Id="rId58" Type="http://schemas.openxmlformats.org/officeDocument/2006/relationships/footer" Target="footer34.xml"/><Relationship Id="rId59" Type="http://schemas.openxmlformats.org/officeDocument/2006/relationships/footer" Target="footer35.xml"/><Relationship Id="rId60" Type="http://schemas.openxmlformats.org/officeDocument/2006/relationships/footer" Target="footer36.xml"/><Relationship Id="rId61" Type="http://schemas.openxmlformats.org/officeDocument/2006/relationships/footer" Target="footer37.xml"/><Relationship Id="rId62" Type="http://schemas.openxmlformats.org/officeDocument/2006/relationships/footer" Target="footer38.xml"/><Relationship Id="rId63" Type="http://schemas.openxmlformats.org/officeDocument/2006/relationships/footer" Target="footer39.xml"/><Relationship Id="rId64" Type="http://schemas.openxmlformats.org/officeDocument/2006/relationships/footer" Target="footer40.xml"/><Relationship Id="rId65" Type="http://schemas.openxmlformats.org/officeDocument/2006/relationships/footer" Target="footer41.xml"/><Relationship Id="rId66" Type="http://schemas.openxmlformats.org/officeDocument/2006/relationships/footer" Target="footer42.xml"/><Relationship Id="rId67" Type="http://schemas.openxmlformats.org/officeDocument/2006/relationships/footer" Target="footer43.xml"/><Relationship Id="rId68" Type="http://schemas.openxmlformats.org/officeDocument/2006/relationships/footer" Target="footer44.xml"/><Relationship Id="rId69" Type="http://schemas.openxmlformats.org/officeDocument/2006/relationships/footer" Target="footer45.xml"/><Relationship Id="rId70" Type="http://schemas.openxmlformats.org/officeDocument/2006/relationships/footer" Target="footer46.xml"/><Relationship Id="rId71" Type="http://schemas.openxmlformats.org/officeDocument/2006/relationships/footer" Target="footer47.xml"/><Relationship Id="rId72" Type="http://schemas.openxmlformats.org/officeDocument/2006/relationships/hyperlink" Target="http://teormech.ru/index.php/pages/about" TargetMode="External"/><Relationship Id="rId73" Type="http://schemas.openxmlformats.org/officeDocument/2006/relationships/hyperlink" Target="http://stroitmeh.ru/" TargetMode="External"/><Relationship Id="rId74" Type="http://schemas.openxmlformats.org/officeDocument/2006/relationships/footer" Target="footer48.xml"/><Relationship Id="rId75" Type="http://schemas.openxmlformats.org/officeDocument/2006/relationships/footer" Target="footer49.xml"/><Relationship Id="rId76" Type="http://schemas.openxmlformats.org/officeDocument/2006/relationships/footer" Target="footer50.xml"/><Relationship Id="rId77" Type="http://schemas.openxmlformats.org/officeDocument/2006/relationships/footer" Target="footer51.xml"/><Relationship Id="rId78" Type="http://schemas.openxmlformats.org/officeDocument/2006/relationships/footer" Target="footer52.xml"/><Relationship Id="rId79" Type="http://schemas.openxmlformats.org/officeDocument/2006/relationships/footer" Target="footer53.xml"/><Relationship Id="rId80" Type="http://schemas.openxmlformats.org/officeDocument/2006/relationships/footer" Target="footer54.xml"/><Relationship Id="rId81" Type="http://schemas.openxmlformats.org/officeDocument/2006/relationships/footer" Target="footer55.xml"/><Relationship Id="rId82" Type="http://schemas.openxmlformats.org/officeDocument/2006/relationships/footer" Target="footer56.xml"/><Relationship Id="rId83" Type="http://schemas.openxmlformats.org/officeDocument/2006/relationships/footer" Target="footer57.xml"/><Relationship Id="rId84" Type="http://schemas.openxmlformats.org/officeDocument/2006/relationships/footer" Target="footer58.xml"/><Relationship Id="rId85" Type="http://schemas.openxmlformats.org/officeDocument/2006/relationships/footer" Target="footer59.xml"/><Relationship Id="rId86" Type="http://schemas.openxmlformats.org/officeDocument/2006/relationships/image" Target="media/image2.wmf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footer" Target="footer60.xml"/><Relationship Id="rId90" Type="http://schemas.openxmlformats.org/officeDocument/2006/relationships/footer" Target="footer61.xml"/><Relationship Id="rId91" Type="http://schemas.openxmlformats.org/officeDocument/2006/relationships/header" Target="header3.xml"/><Relationship Id="rId92" Type="http://schemas.openxmlformats.org/officeDocument/2006/relationships/header" Target="header4.xml"/><Relationship Id="rId93" Type="http://schemas.openxmlformats.org/officeDocument/2006/relationships/footer" Target="footer62.xml"/><Relationship Id="rId94" Type="http://schemas.openxmlformats.org/officeDocument/2006/relationships/footer" Target="footer63.xml"/><Relationship Id="rId95" Type="http://schemas.openxmlformats.org/officeDocument/2006/relationships/header" Target="header5.xml"/><Relationship Id="rId96" Type="http://schemas.openxmlformats.org/officeDocument/2006/relationships/footer" Target="footer64.xml"/><Relationship Id="rId97" Type="http://schemas.openxmlformats.org/officeDocument/2006/relationships/hyperlink" Target="https://new.znanium.com/read?id=347069" TargetMode="External"/><Relationship Id="rId98" Type="http://schemas.openxmlformats.org/officeDocument/2006/relationships/hyperlink" Target="https://urait.ru/viewer/inzhenernaya-podgotovka-gorodskih-territoriy-492268" TargetMode="External"/><Relationship Id="rId99" Type="http://schemas.openxmlformats.org/officeDocument/2006/relationships/hyperlink" Target="https://urait.ru/viewer/vodosnabzhenie-i-vodootvedenie-491337" TargetMode="External"/><Relationship Id="rId100" Type="http://schemas.openxmlformats.org/officeDocument/2006/relationships/header" Target="header6.xml"/><Relationship Id="rId101" Type="http://schemas.openxmlformats.org/officeDocument/2006/relationships/header" Target="header7.xml"/><Relationship Id="rId102" Type="http://schemas.openxmlformats.org/officeDocument/2006/relationships/footer" Target="footer65.xml"/><Relationship Id="rId103" Type="http://schemas.openxmlformats.org/officeDocument/2006/relationships/footer" Target="footer66.xml"/><Relationship Id="rId104" Type="http://schemas.openxmlformats.org/officeDocument/2006/relationships/header" Target="header8.xml"/><Relationship Id="rId105" Type="http://schemas.openxmlformats.org/officeDocument/2006/relationships/header" Target="header9.xml"/><Relationship Id="rId106" Type="http://schemas.openxmlformats.org/officeDocument/2006/relationships/footer" Target="footer67.xml"/><Relationship Id="rId107" Type="http://schemas.openxmlformats.org/officeDocument/2006/relationships/footer" Target="footer68.xml"/><Relationship Id="rId108" Type="http://schemas.openxmlformats.org/officeDocument/2006/relationships/header" Target="header10.xml"/><Relationship Id="rId109" Type="http://schemas.openxmlformats.org/officeDocument/2006/relationships/footer" Target="footer69.xml"/><Relationship Id="rId110" Type="http://schemas.openxmlformats.org/officeDocument/2006/relationships/hyperlink" Target="https://pilotems.com/?ysclid=laff36wjqq937487441" TargetMode="External"/><Relationship Id="rId111" Type="http://schemas.openxmlformats.org/officeDocument/2006/relationships/header" Target="header11.xml"/><Relationship Id="rId112" Type="http://schemas.openxmlformats.org/officeDocument/2006/relationships/footer" Target="footer70.xml"/><Relationship Id="rId113" Type="http://schemas.openxmlformats.org/officeDocument/2006/relationships/header" Target="header12.xml"/><Relationship Id="rId114" Type="http://schemas.openxmlformats.org/officeDocument/2006/relationships/footer" Target="footer71.xml"/><Relationship Id="rId115" Type="http://schemas.openxmlformats.org/officeDocument/2006/relationships/header" Target="header13.xml"/><Relationship Id="rId116" Type="http://schemas.openxmlformats.org/officeDocument/2006/relationships/footer" Target="footer72.xml"/><Relationship Id="rId117" Type="http://schemas.openxmlformats.org/officeDocument/2006/relationships/header" Target="header14.xml"/><Relationship Id="rId118" Type="http://schemas.openxmlformats.org/officeDocument/2006/relationships/footer" Target="footer73.xml"/><Relationship Id="rId119" Type="http://schemas.openxmlformats.org/officeDocument/2006/relationships/header" Target="header15.xml"/><Relationship Id="rId120" Type="http://schemas.openxmlformats.org/officeDocument/2006/relationships/footer" Target="footer74.xml"/><Relationship Id="rId121" Type="http://schemas.openxmlformats.org/officeDocument/2006/relationships/header" Target="header16.xml"/><Relationship Id="rId122" Type="http://schemas.openxmlformats.org/officeDocument/2006/relationships/header" Target="header17.xml"/><Relationship Id="rId123" Type="http://schemas.openxmlformats.org/officeDocument/2006/relationships/footer" Target="footer75.xml"/><Relationship Id="rId124" Type="http://schemas.openxmlformats.org/officeDocument/2006/relationships/footer" Target="footer76.xml"/><Relationship Id="rId125" Type="http://schemas.openxmlformats.org/officeDocument/2006/relationships/header" Target="header18.xml"/><Relationship Id="rId126" Type="http://schemas.openxmlformats.org/officeDocument/2006/relationships/footer" Target="footer77.xml"/><Relationship Id="rId127" Type="http://schemas.openxmlformats.org/officeDocument/2006/relationships/header" Target="header19.xml"/><Relationship Id="rId128" Type="http://schemas.openxmlformats.org/officeDocument/2006/relationships/footer" Target="footer78.xml"/><Relationship Id="rId129" Type="http://schemas.openxmlformats.org/officeDocument/2006/relationships/hyperlink" Target="https://urait.ru/bcode/470467" TargetMode="External"/><Relationship Id="rId130" Type="http://schemas.openxmlformats.org/officeDocument/2006/relationships/hyperlink" Target="https://urait.ru/bcode/473403" TargetMode="External"/><Relationship Id="rId131" Type="http://schemas.openxmlformats.org/officeDocument/2006/relationships/header" Target="header20.xml"/><Relationship Id="rId132" Type="http://schemas.openxmlformats.org/officeDocument/2006/relationships/header" Target="header21.xml"/><Relationship Id="rId133" Type="http://schemas.openxmlformats.org/officeDocument/2006/relationships/footer" Target="footer79.xml"/><Relationship Id="rId134" Type="http://schemas.openxmlformats.org/officeDocument/2006/relationships/footer" Target="footer80.xml"/><Relationship Id="rId135" Type="http://schemas.openxmlformats.org/officeDocument/2006/relationships/header" Target="header22.xml"/><Relationship Id="rId136" Type="http://schemas.openxmlformats.org/officeDocument/2006/relationships/footer" Target="footer81.xml"/><Relationship Id="rId137" Type="http://schemas.openxmlformats.org/officeDocument/2006/relationships/header" Target="header23.xml"/><Relationship Id="rId138" Type="http://schemas.openxmlformats.org/officeDocument/2006/relationships/footer" Target="footer82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2:34:00Z</dcterms:created>
  <dc:creator>ЦРПО Мосполитех</dc:creator>
  <dc:description/>
  <cp:keywords/>
  <dc:language>en-US</dc:language>
  <cp:lastModifiedBy>ПК</cp:lastModifiedBy>
  <cp:lastPrinted>2021-06-09T05:35:00Z</cp:lastPrinted>
  <dcterms:modified xsi:type="dcterms:W3CDTF">2023-07-07T07:49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